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ДОУ «Ашкаульский детский сад»</w:t>
      </w:r>
    </w:p>
    <w:p>
      <w:pPr>
        <w:pStyle w:val="Style17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АРТОТЕКА ДЫХАТЕЛЬНОЙ ГИМНАСТИКИ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sz w:val="36"/>
          <w:szCs w:val="36"/>
        </w:rPr>
        <w:t>ДЛЯ МЛАДШЕЙ ГРУППЫ</w:t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Style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ченко Марина Алексеевна</w:t>
      </w:r>
    </w:p>
    <w:p>
      <w:pPr>
        <w:pStyle w:val="Normal"/>
        <w:spacing w:lineRule="auto" w:line="360" w:before="280" w:after="28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80" w:after="28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80" w:after="28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МЕРА И НАЗВАНИЯ: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. «КАЧЕЛИ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. «ДЕРЕВО НА ВЕТРУ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. «ДРОВОСЕК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4. «СЕРДИТЫЙ ЕЖИК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5. «НАРУЙ ШАРИК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. «ЛИСТОПАД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7.  «ГУСИ ЛЕТЯТ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8. «ПЕТУШОК»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9. «ЖУК»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0. «ПЕТУШОК»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1. «ВОРОНА»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2. «ПАРАВОЗИК»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3.  «ВЫРАСТИ БОЛЬШОЙ»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4. «ЧАСИКИ»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.  «КАША КИПИТ»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6. «ВОЗДУШНЫЙ ШАРИК»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7.  «НАСОС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8.  «РЕГУЛИРОВЩИК»;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9.  «НОЖНИЦЫ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0. «СНЕГОПАД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1. «ТРУБАЧ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2.  «ПОЕДИНОК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3. «ПРУЖИНКА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4. «КТО ДАЛЬШЕ ЗАГОНИТ ШАРИК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5. «ПОДУЙ НА ОДУВАНЧИК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6. «ВЕТРЯНАЯ МЕЛЬНИЦА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7. «БЕГЕМОТИК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8. «КУРОЧКА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9. «ПАРЯЩИЕ БАБОЧКИ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0. «АИСТ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1. «В ЛЕСУ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2. «ВОЛНА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3. «ХОМЯЧОК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4. «ЛЯГУШОНОК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5. «БОЕВОЙ КЛИЧ ИНДЕЙЦЕВ»;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6. «НЫРЯЛЬЩИКИ ЗА ЖЕМЧУГОМ»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. Дыхательная гимнастика «Качел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ачели вверх </w:t>
      </w:r>
      <w:r>
        <w:rPr>
          <w:sz w:val="28"/>
          <w:szCs w:val="28"/>
        </w:rPr>
        <w:t>(вдох)</w:t>
      </w:r>
      <w:r>
        <w:rPr>
          <w:i/>
          <w:iCs/>
          <w:sz w:val="28"/>
          <w:szCs w:val="28"/>
        </w:rPr>
        <w:t>,</w:t>
      </w:r>
    </w:p>
    <w:p>
      <w:pPr>
        <w:pStyle w:val="Normal"/>
        <w:ind w:left="708" w:hanging="0"/>
        <w:rPr/>
      </w:pPr>
      <w:r>
        <w:rPr>
          <w:i/>
          <w:iCs/>
          <w:sz w:val="28"/>
          <w:szCs w:val="28"/>
        </w:rPr>
        <w:t xml:space="preserve">Качели вниз </w:t>
      </w:r>
      <w:r>
        <w:rPr>
          <w:sz w:val="28"/>
          <w:szCs w:val="28"/>
        </w:rPr>
        <w:t>(выдох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Крепче ты, дружок, держись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. Дыхательная гимнастика «Дерево на ветру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сидя на полу, скрестив ноги (варианты: сидя на коленях или на пятках, ноги вместе)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. Дыхательная гимнастика «Дровосе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"прорубить" пространство между ногами. Произнесите "бах". Повторите с ребенком шесть-восемь раз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4. Дыхательная гимнастика «Сердитый ежи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Повторите с ребенком три-пять раз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5. Дыхательная гимнастика «Надуй шари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ребёнок сидит или стоит.  «Надувая шарик» широко разводит руки в стороны и глубоко вдыхает, затем медленно сводит руки, соединяя ладони перед грудью и выдувает воздух – ффф. «Шарик лопнул» - хлопнуть в ладоши, «из шарика выходит воздух» - ребенок произносит: «шшш», вытягивая губы хоботком, опуская руки и оседая, как шарик, из которого выпустили возду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. Дыхательная гимнастика «Листоп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доха и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7. Дыхательная гимнастика «Гуси летя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едленная ходьба. На вдох – руки поднять в стороны, на выдох - опустить вниз с произнесением длинного звука «г-у-у-у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8. Дыхательная гимнастика «Пушо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9. Дыхательная гимнастика «Жу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малыш стоит или сидит, скрестив руки на груди. Разводит руки в стороны, поднимает голову – вдох, скрещивает руки на груди, опускает голову – выдох: «</w:t>
      </w:r>
      <w:r>
        <w:rPr>
          <w:i/>
          <w:iCs/>
          <w:sz w:val="28"/>
          <w:szCs w:val="28"/>
        </w:rPr>
        <w:t>жу-у-у</w:t>
      </w:r>
      <w:r>
        <w:rPr>
          <w:sz w:val="28"/>
          <w:szCs w:val="28"/>
        </w:rPr>
        <w:t xml:space="preserve"> - сказал крылатый жук, посижу и пожужжу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0. Дыхательная гимнастика «Петушо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стоя прямо, ноги врозь, руки опустить. Поднять руки в стороны (вдох), а затем хлопнуть ими по бедрам (выдох), произносить «ку-ка-ре-ку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1. Дыхательная гимнастика «Вор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ребёнок стоит прямо, слегка расставив ноги и опустив руки. Вдох - разводит руки широко в стороны, как крылья, медленно опускает руки и произносит на выдохе: «каррр», максимально растягивая звук [р]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2. Дыхательная гимнастика «Паровози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Ходьба, делая попеременные движения руками и приговаривая: «чух-чух-чух». Через определенные промежутки времени можно останавливаться и говорить «ту-тууу». Продолжительность – до 30 секун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3. Дыхательная гимнастика «Вырасти большо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 «у-х-х-х»! Повторить 4-5 раз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4. Дыхательная гимнастика «Час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стоя, ноги слегка расставить, руки опустить. Размахивая прямыми руками вперед и назад, произносить «тик-так». Повторить до 10 раз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5. Дыхательная гимнастика «Каша кипи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сидя, одна рука лежит на животе, другая - на груди. Втягивая живот и 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6. Дыхательная гимнастика «Воздушный шари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7. Дыхательная гимнастика «Насос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Малыш ставит руки на пояс, слегка приседает – вдох, выпрямляется – выдох. Постепенно приседания становятся ниже, вдох и выдох длительнее. Повторить 3 – 4 раз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8. Дыхательная гимнастика «Регулировщи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 «р-р-р-р-р». Повторить 5–6 раз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9. Дыхательная гимнастика «Ножниц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.п. - то же. Прямые руки вытянуты вперед или в стороны на уровне плеч, ладони смотрят вниз. С вдохом левая рука поднимается вверх, правая опускается вниз. С выдохом – левая рука вниз, правая вверх. После освоения ребенком этого упражнения можно его изменить: двигаются не руки от плеча, а только кисти ру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0. Дыхательная гимнастика «Снегопа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доха и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делать снежинки из бумаги или ваты (рыхлые комочки). Объяснить ребенку, что такое снегопад и предложить ребенку сдувать "снежинки" с ладон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1. Дыхательная гимнастика «Трубач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сидя, кисти рук сжаты в трубочку, подняты вверх. Медленный выдох с громким произнесением звука «п-ф-ф-ф-ф». Повторить до 5 раз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2. Дыхательная гимнастика «Поедино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з кусочка ваты скатать шарик - "мяч". Ворота - 2 кубика. Ребенок дует на "мяч", пытаясь "забить гол" - вата должна оказаться между кубиками. Немного поупражнявшись, можно проводить состязания с одним ватным шариком по принципу игры в футбо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3. Дыхательная гимнастика «Пружин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лежа на спине; ноги прямые, руки вдоль туловища. Поднять ноги и согнуть их в коленях, прижать к груди (выдох). Вернуться в ИП (вдох). Повторить 6-8 раз.</w:t>
        <w:br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4. Дыхательная гимнастика «Кто дальше загонит шари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ядьте с малышом за стол, 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5. Дыхательная гимнастика «Подуй на одуванчи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малыш стоит или сидит. Делает глубокий вдох носом, затем длинный выдох через рот, как будто хочет сдуть с одуванчика пу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6. Дыхательная гимнастика «Ветряная мельниц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енок дует на лопасти игрушки-вертушки или мельницы из песочного набо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7. Дыхательная гимнастика «Бегемоти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лежа или сидя. Ребенок кладет ладонь на область диафрагмы и глубоко дышит. Вдох и выдох производится через нос</w:t>
        <w:br/>
        <w:t>Упражнение может выполняться в положении сидя и сопровождаться рифмовкой: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>Сели бегемотики, потрогали животики.</w:t>
      </w:r>
    </w:p>
    <w:p>
      <w:pPr>
        <w:pStyle w:val="Normal"/>
        <w:ind w:firstLine="708"/>
        <w:rPr/>
      </w:pPr>
      <w:r>
        <w:rPr>
          <w:i/>
          <w:iCs/>
          <w:sz w:val="28"/>
          <w:szCs w:val="28"/>
        </w:rPr>
        <w:t>То животик поднимается</w:t>
      </w:r>
      <w:r>
        <w:rPr>
          <w:sz w:val="28"/>
          <w:szCs w:val="28"/>
        </w:rPr>
        <w:t xml:space="preserve"> (вдох),</w:t>
      </w:r>
    </w:p>
    <w:p>
      <w:pPr>
        <w:pStyle w:val="Normal"/>
        <w:ind w:firstLine="708"/>
        <w:rPr/>
      </w:pPr>
      <w:r>
        <w:rPr>
          <w:i/>
          <w:iCs/>
          <w:sz w:val="28"/>
          <w:szCs w:val="28"/>
        </w:rPr>
        <w:t>То животик опускается</w:t>
      </w:r>
      <w:r>
        <w:rPr>
          <w:sz w:val="28"/>
          <w:szCs w:val="28"/>
        </w:rPr>
        <w:t xml:space="preserve"> (выдох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8. Дыхательная гимнастика «Куроч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29. Дыхательная гимнастика «Парящие  </w:t>
      </w:r>
      <w:bookmarkStart w:id="0" w:name="butterfly"/>
      <w:bookmarkEnd w:id="0"/>
      <w:r>
        <w:rPr>
          <w:b/>
          <w:bCs/>
          <w:sz w:val="28"/>
          <w:szCs w:val="28"/>
        </w:rPr>
        <w:t>бабоч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0. Дыхательная гимнастика «Аис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тоя прямо, разведите руки в стороны, а одну ногу, согнув в колене, вынесите вперед. Зафиксируйте положение на несколько секунд. Держите равновесие. На выдохе опустите ногу и руки, тихо произнося "ш-ш-ш-ш". Повторите с ребенком шесть-семь раз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1. Дыхательная гимнастика «В лес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авильное речевое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едставьте, что вы заблудились в густом лесу. Сделав вдох, на выдохе произнесите "ау". Меняйте интонацию и громкость и поворачивайтесь то влево, то вправо. Повторите с ребенком пять-шесть раз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2. Дыхательная гимнастика «Вол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П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"Вни-и-и-з". После освоения ребенком этого упражнения проговаривание отменяет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3. Дыхательная гимнастика «Хомячо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4. Дыхательная гимнастика «Лягушоно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авильное речевое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положите ноги вместе. Представьте, как лягушонок быстро и резко прыгает, и повторите его прыжки: слегка приседая, вдохнув, прыгните вперед. Приземлившись, "квакните". Повторите три-четыре раз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5. Дыхательная гимнастика «Боевой клич индейцев»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авильное речевое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едложите ребенку имитировать боевой клич индейцев: негромко кричать, быстро прикрывая и открывая рот ладошкой. Это занятный для детей элемент, который легко повторить. Взрослый может «руководить громкостью», показывая попеременно рукой «тише-громче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6. Дыхательная гимнастика «Ныряльщики за жемчуго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вляется, что на морском дне лежит красивейшая жемчужина. Достать ее сможет тот, кто умеет задерживать дыхание. Ребенок в положении стоя делает два спокойных вдоха и два спокойных выдоха через нос, а с третьим глубоким вдохом закрывает рот, зажимает пальцами нос и приседает до желания сделать выд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03:00Z</dcterms:created>
  <dc:creator>Admin</dc:creator>
  <dc:description/>
  <cp:keywords/>
  <dc:language>en-US</dc:language>
  <cp:lastModifiedBy>KiriLL</cp:lastModifiedBy>
  <cp:lastPrinted>2019-10-06T19:47:00Z</cp:lastPrinted>
  <dcterms:modified xsi:type="dcterms:W3CDTF">2023-02-05T09:27:00Z</dcterms:modified>
  <cp:revision>30</cp:revision>
  <dc:subject/>
  <dc:title/>
</cp:coreProperties>
</file>