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1.23. Выступление Книга Н.В.  Семинар «Игровые технолог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коллег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 Наталия Васильевна Книга. Работаю воспитателем в группе раннего возраста более 20 лет. И каждые два года-новые дети, новые родители и новые идеи. Поэтому решила сегодня поделиться своими наработками и обозначила тему </w:t>
      </w:r>
      <w:r>
        <w:rPr>
          <w:rFonts w:cs="Times New Roman" w:ascii="Times New Roman" w:hAnsi="Times New Roman"/>
          <w:b/>
          <w:sz w:val="28"/>
          <w:szCs w:val="28"/>
        </w:rPr>
        <w:t>«От творчески работающего воспитателя к творческому развитию детей раннего возрас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использую разнообразные методы и приемы, которые помогли мне выработать </w:t>
      </w:r>
      <w:r>
        <w:rPr>
          <w:rFonts w:cs="Times New Roman" w:ascii="Times New Roman" w:hAnsi="Times New Roman"/>
          <w:b/>
          <w:sz w:val="28"/>
          <w:szCs w:val="28"/>
        </w:rPr>
        <w:t>свой творческий сти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выполняет чрезвычайно важную миссию - он становится «проводником» детей в мир природы, человеческой культуры, искусства. Творчество позволяет превратить этот совместный путь в незабываемое путешествие, наполненное новыми впечатлениями и открытиями. </w:t>
      </w:r>
    </w:p>
    <w:p>
      <w:pPr>
        <w:pStyle w:val="Style16"/>
        <w:shd w:fill="FFFFFF" w:val="clear"/>
        <w:spacing w:lineRule="auto" w:line="276" w:before="0" w:after="15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театр начинается с вешалки, так и детский сад начинается с ПРИЕМНОЙ. В нашей приёмной создано чудо-дерево, на ствол которого родители размещают семейные фотографии ярких моментов из жизни детей, их совместных </w:t>
      </w:r>
      <w:r>
        <w:rPr>
          <w:sz w:val="28"/>
          <w:szCs w:val="28"/>
        </w:rPr>
        <w:t xml:space="preserve">прогулок и т.д..Для чего? (ребенок загрустил, заплакал – подводим к Чудо-дереву «поговорим» с родителями….). </w:t>
      </w:r>
    </w:p>
    <w:p>
      <w:pPr>
        <w:pStyle w:val="Style16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айд 9</w:t>
      </w:r>
      <w:r>
        <w:rPr>
          <w:sz w:val="28"/>
          <w:szCs w:val="28"/>
        </w:rPr>
        <w:t xml:space="preserve"> На прогулке использую речевые подвижные игры, которые способствуют речевому развитию детей. После прогулки приносим осенние листочки и наклеиваем на заготовки– это своего рода </w:t>
      </w:r>
      <w:r>
        <w:rPr>
          <w:i/>
          <w:sz w:val="28"/>
          <w:szCs w:val="28"/>
        </w:rPr>
        <w:t>первые творческие работы детей,</w:t>
      </w:r>
      <w:r>
        <w:rPr>
          <w:sz w:val="28"/>
          <w:szCs w:val="28"/>
        </w:rPr>
        <w:t xml:space="preserve"> которые передается родителям. Возводится своеобразный мостик: дома ребёнок, глядя на свои творения, начинает вспоминать о детском саде и проговаривать что он делал, а в детском саду он всегда может прикоснуться к домашним фото, вещам помимо игрушек и назвать кто это или что. </w:t>
      </w:r>
    </w:p>
    <w:p>
      <w:pPr>
        <w:pStyle w:val="Style16"/>
        <w:shd w:fill="FFFFFF" w:val="clear"/>
        <w:spacing w:lineRule="auto" w:line="276" w:before="0" w:after="150"/>
        <w:ind w:firstLine="708"/>
        <w:jc w:val="both"/>
        <w:rPr>
          <w:sz w:val="28"/>
          <w:szCs w:val="28"/>
        </w:rPr>
      </w:pPr>
      <w:bookmarkStart w:id="0" w:name="_Hlk125279004"/>
      <w:r>
        <w:rPr>
          <w:b/>
          <w:bCs/>
          <w:sz w:val="28"/>
          <w:szCs w:val="28"/>
        </w:rPr>
        <w:t>Слайд 10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Творчество даёт возможность выйти за рамки условностей и ограничений, изменить </w:t>
      </w:r>
      <w:r>
        <w:rPr>
          <w:i/>
          <w:sz w:val="28"/>
          <w:szCs w:val="28"/>
        </w:rPr>
        <w:t>наличную</w:t>
      </w:r>
      <w:r>
        <w:rPr>
          <w:sz w:val="28"/>
          <w:szCs w:val="28"/>
        </w:rPr>
        <w:t xml:space="preserve"> ситуацию и самостоятельно прийти к состоянию </w:t>
      </w:r>
      <w:r>
        <w:rPr>
          <w:b/>
          <w:sz w:val="28"/>
          <w:szCs w:val="28"/>
        </w:rPr>
        <w:t>душевного комфорта</w:t>
      </w:r>
      <w:r>
        <w:rPr>
          <w:sz w:val="28"/>
          <w:szCs w:val="28"/>
        </w:rPr>
        <w:t>, которое стимулирует моторную, сенсорную, познавательную и творческую активность каждого ребёнка, способствует коммуникативному развитию и накоплению социального опыта.</w:t>
      </w:r>
    </w:p>
    <w:p>
      <w:pPr>
        <w:pStyle w:val="Style16"/>
        <w:spacing w:lineRule="atLeast" w:line="294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Слайд 12 </w:t>
      </w:r>
      <w:r>
        <w:rPr>
          <w:sz w:val="28"/>
          <w:szCs w:val="28"/>
        </w:rPr>
        <w:t xml:space="preserve">В моей группе </w:t>
      </w:r>
      <w:r>
        <w:rPr>
          <w:b/>
          <w:i/>
          <w:sz w:val="28"/>
          <w:szCs w:val="28"/>
        </w:rPr>
        <w:t xml:space="preserve">организация режимных моментов и образовательных ситуаций </w:t>
      </w:r>
      <w:r>
        <w:rPr>
          <w:sz w:val="28"/>
          <w:szCs w:val="28"/>
        </w:rPr>
        <w:t xml:space="preserve">так же носят </w:t>
      </w:r>
      <w:r>
        <w:rPr>
          <w:sz w:val="28"/>
          <w:szCs w:val="28"/>
          <w:u w:val="single"/>
        </w:rPr>
        <w:t>творческий характер,</w:t>
      </w:r>
      <w:r>
        <w:rPr>
          <w:sz w:val="28"/>
          <w:szCs w:val="28"/>
        </w:rPr>
        <w:t xml:space="preserve"> вызывающий у детей яркие эмоции. Для привлечения внимания детей использую разнообразные методы и приёмы: много пою, привлекаю внимание детей с помощью свистульки или погремушки, в течение нескольких секунд играю на металлофоне или дудочке, негромко ударяю в бубен и т.д.. </w:t>
      </w:r>
      <w:r>
        <w:rPr>
          <w:sz w:val="28"/>
          <w:szCs w:val="28"/>
          <w:u w:val="single"/>
        </w:rPr>
        <w:t xml:space="preserve">С детьми постепенно договариваюсь </w:t>
      </w:r>
      <w:r>
        <w:rPr>
          <w:b/>
          <w:sz w:val="28"/>
          <w:szCs w:val="28"/>
          <w:u w:val="single"/>
        </w:rPr>
        <w:t>о значении тех или иных визуальных и звуковых сигнал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жимных моментах</w:t>
      </w:r>
      <w:r>
        <w:rPr>
          <w:rFonts w:cs="Times New Roman" w:ascii="Times New Roman" w:hAnsi="Times New Roman"/>
          <w:sz w:val="28"/>
          <w:szCs w:val="28"/>
        </w:rPr>
        <w:t>, например, использую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чинается с музыкальной размин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(Разминка: показ «Вот летели птички»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Когда идем мыть ручки нам помогает Девочка-припевочка  с народными потешками  «Выходи, водица, мы пришли умыться, Петя , умывайся, солнцу улыбайся!» (ФОТО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очка –Припевочка поет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Колыбельную перед сном (САМ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1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емами пищ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Фартук дидактический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лекательный внешне, фартук манит к себе малыша, притягивает как магнит, заставляя действовать с элементами, а, главное, общаться с педагогом, привыкая к нему тактильно, эмоционально, а затем и вербально. </w:t>
      </w:r>
      <w:r>
        <w:rPr>
          <w:rFonts w:cs="Times New Roman" w:ascii="Times New Roman" w:hAnsi="Times New Roman"/>
          <w:sz w:val="28"/>
          <w:szCs w:val="28"/>
        </w:rPr>
        <w:t xml:space="preserve">Благодаря ему, с детьми закрепляются культурно-гигиенические навыки, а  также проговариваем ингредиенты блю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14,15 </w:t>
      </w:r>
      <w:r>
        <w:rPr>
          <w:rFonts w:cs="Times New Roman" w:ascii="Times New Roman" w:hAnsi="Times New Roman"/>
          <w:sz w:val="28"/>
          <w:szCs w:val="28"/>
        </w:rPr>
        <w:t xml:space="preserve">Развитие эмоционального мира ребёнка немыслимо без игрушек и различных предметов. Именно они служат той средой, которая позволяет малышу выражать свои чувства, исследовать окружающей мир, учат общаться, познавать себя и других люд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 работе помогает игр творческий каск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мы в них играем, узнаём и закрепля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поём, танцуем, строим, лепим и рису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когда скучать, нужно многое узн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игры разные играем- деток наших развивае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с мячами мы играем, в небо шарик выпуск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малыши прыгать, бегать от душ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а, цвет, величина - всем предметам ведь д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в в игру сенсорную, разовьем ловкость моторн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ируем мы дружно- это очень всем нам нуж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закроем глазки, можно очутиться в сказ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 творческий каскад - это настоящий педагогический клад!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(мое стихотворчество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16,17   </w:t>
      </w:r>
      <w:r>
        <w:rPr>
          <w:rFonts w:cs="Times New Roman" w:ascii="Times New Roman" w:hAnsi="Times New Roman"/>
          <w:sz w:val="28"/>
          <w:szCs w:val="28"/>
        </w:rPr>
        <w:t>В парных и коллективных формах творчества организовываю позитивное взаимодействие детей, учу их получать удовольствие от общения друг с друго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мой помощник - театрализация в разных видах деятельности педагогического процесса. Разыгрываю   для   детей   небольшие   кукольные   спектакли, инсценировки, игры с элементами театрализации, стараюсь вызвать у детей желание включаться в спектакль; дети после представлений берут кукол- артистов, рассматривают, играют с ними и проговаривают тексты сказок по своим речевым возможност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незаметно для себя, малыши включаются в театральную игру, т. е. от наблюдения за постановкой взрослого - к самостоятельной игров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К началу второго полугодия вместе с музыкальным руководителем в младшей группе с детьми возможна постановка мюзиклов и музыкальных мини-спектаклей где дети являются главными геро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лайд18 </w:t>
      </w:r>
      <w:r>
        <w:rPr>
          <w:rFonts w:cs="Times New Roman" w:ascii="Times New Roman" w:hAnsi="Times New Roman"/>
          <w:sz w:val="28"/>
          <w:szCs w:val="28"/>
        </w:rPr>
        <w:t xml:space="preserve">Я могу с уверенностью говорить о том, что, используя в работе с детьми творческий подход, мною зафиксированы положительные результаты. Дети чувствуют себя раскованно, легко идут на контакт друг с другом, взрослыми. Развиваются и раскрываются как творческие лич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читаю, что именно личность воспитателя, его профессионализм, готовность стать другом для детей и «проводником» в мир родного языка, имидж и творческий стиль общения определяют успешность дальнейшего речевого развития детей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28:00Z</dcterms:created>
  <dc:creator>Книга</dc:creator>
  <dc:description/>
  <cp:keywords/>
  <dc:language>en-US</dc:language>
  <cp:lastModifiedBy>Книга</cp:lastModifiedBy>
  <cp:lastPrinted>2021-11-06T15:03:00Z</cp:lastPrinted>
  <dcterms:modified xsi:type="dcterms:W3CDTF">2023-01-23T12:46:00Z</dcterms:modified>
  <cp:revision>26</cp:revision>
  <dc:subject/>
  <dc:title/>
</cp:coreProperties>
</file>