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НИЦИПАЛЬНОЕ БЮДЖЕТНОЕ ДОШКОЛЬНОЕ ОБРАЗОВАТЕЛЬНОЕ УЧРЕЖДЕНИЕ ДЕТСКИЙ САД № 7 «СКАЗОЧНАЯ ПОЛЯНКА» ОБЩЕРАЗВИВАЮЩЕГО ВИДА</w:t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нравственно-патриотическому воспит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: «Мой Алтайский край»</w:t>
      </w:r>
    </w:p>
    <w:p>
      <w:pPr>
        <w:pStyle w:val="Normal"/>
        <w:spacing w:before="20" w:after="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: «Знаменитые люди Алтайского края»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О: Дмитриева Марина Викторовна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Должность: воспитатель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Заринск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ктябрь, 2022 г.</w:t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</w:t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904" w:leader="underscore"/>
          <w:tab w:val="left" w:pos="15026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итатель</w:t>
      </w:r>
      <w:r>
        <w:rPr>
          <w:color w:val="000000"/>
          <w:spacing w:val="-1"/>
          <w:sz w:val="24"/>
          <w:szCs w:val="24"/>
          <w:u w:val="single"/>
        </w:rPr>
        <w:t xml:space="preserve">: Дмитриева Марина Викторовна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5137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бразовательная область: </w:t>
      </w:r>
      <w:r>
        <w:rPr>
          <w:color w:val="000000"/>
          <w:sz w:val="24"/>
          <w:szCs w:val="24"/>
          <w:u w:val="single"/>
        </w:rPr>
        <w:t>нравственно-патриотическое воспитание.</w:t>
      </w:r>
      <w:r>
        <w:rPr>
          <w:color w:val="000000"/>
          <w:sz w:val="24"/>
          <w:szCs w:val="24"/>
        </w:rPr>
        <w:t xml:space="preserve"> Возрастная группа: </w:t>
      </w:r>
      <w:r>
        <w:rPr>
          <w:color w:val="000000"/>
          <w:sz w:val="24"/>
          <w:szCs w:val="24"/>
          <w:u w:val="single"/>
        </w:rPr>
        <w:t>старшая группа</w:t>
        <w:tab/>
      </w:r>
    </w:p>
    <w:p>
      <w:pPr>
        <w:pStyle w:val="Normal"/>
        <w:tabs>
          <w:tab w:val="clear" w:pos="708"/>
          <w:tab w:val="left" w:pos="1513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ма занятия: </w:t>
      </w:r>
      <w:r>
        <w:rPr>
          <w:color w:val="000000"/>
          <w:sz w:val="24"/>
          <w:szCs w:val="24"/>
          <w:u w:val="single"/>
        </w:rPr>
        <w:t>по нравственно-патриотическому воспитанию с детьми старшего дошкольного возраста «Знаменитые люди Алтайского края»</w:t>
        <w:tab/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4"/>
          <w:szCs w:val="24"/>
        </w:rPr>
        <w:t>Привлечение внимания детей к изучению родного города, края, к людям, прославившим нашу Малую родину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rPr>
          <w:rFonts w:ascii="Calibri" w:hAnsi="Calibri" w:cs="Calibri"/>
          <w:color w:val="000000"/>
        </w:rPr>
      </w:pPr>
      <w:r>
        <w:rPr>
          <w:color w:val="000000"/>
          <w:sz w:val="24"/>
          <w:szCs w:val="24"/>
        </w:rPr>
        <w:t>Вызывать у воспитанников интерес к своей Родине, к историческим корням и традициям Отечества, воспитания любви и уважения к прошлым поколениям, к выдающимся личностям.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rFonts w:ascii="Calibri" w:hAnsi="Calibri" w:cs="Calibri"/>
          <w:b/>
          <w:b/>
          <w:color w:val="000000"/>
          <w:spacing w:val="-3"/>
          <w:sz w:val="24"/>
          <w:szCs w:val="24"/>
        </w:rPr>
      </w:pPr>
      <w:r>
        <w:rPr>
          <w:rFonts w:cs="Calibri" w:ascii="Calibri" w:hAnsi="Calibri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Задач</w:t>
      </w:r>
      <w:r>
        <w:rPr>
          <w:b/>
          <w:bCs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rFonts w:ascii="Calibri" w:hAnsi="Calibri" w:cs="Calibri"/>
          <w:color w:val="000000"/>
        </w:rPr>
      </w:pPr>
      <w:r>
        <w:rPr>
          <w:color w:val="000000"/>
          <w:sz w:val="24"/>
          <w:szCs w:val="24"/>
        </w:rPr>
        <w:t>Дать представления о жизни и творчестве знаменитых людей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rFonts w:ascii="Calibri" w:hAnsi="Calibri" w:cs="Calibri"/>
          <w:color w:val="000000"/>
        </w:rPr>
      </w:pPr>
      <w:r>
        <w:rPr>
          <w:color w:val="000000"/>
          <w:sz w:val="24"/>
          <w:szCs w:val="24"/>
        </w:rPr>
        <w:t>Формировать познавательные потребности воспитанников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rFonts w:ascii="Calibri" w:hAnsi="Calibri" w:cs="Calibri"/>
          <w:color w:val="000000"/>
        </w:rPr>
      </w:pPr>
      <w:r>
        <w:rPr>
          <w:color w:val="000000"/>
          <w:sz w:val="24"/>
          <w:szCs w:val="24"/>
        </w:rPr>
        <w:t>Посредством современных интернет-технологий: создать информационные продукты, которые заставят по-новому взглянуть на свой край, на своих земляков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315" w:before="75" w:after="75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борудование:</w:t>
      </w:r>
      <w:r>
        <w:rPr>
          <w:color w:val="000000"/>
          <w:sz w:val="24"/>
          <w:szCs w:val="24"/>
        </w:rPr>
        <w:t xml:space="preserve"> Ноутбук, проектор, Петрушка.</w:t>
      </w:r>
    </w:p>
    <w:p>
      <w:pPr>
        <w:pStyle w:val="Normal"/>
        <w:ind w:left="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507"/>
        <w:gridCol w:w="142"/>
        <w:gridCol w:w="2977"/>
      </w:tblGrid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рганизационный момент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юрпризный момент</w:t>
            </w:r>
            <w:r>
              <w:rPr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color w:val="000000"/>
                <w:sz w:val="24"/>
                <w:szCs w:val="24"/>
              </w:rPr>
              <w:t>Приходит Петрушка в гости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8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играют в настольно-печатные игр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г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— Ребята, слышите стук в дверь?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Кто же это может быть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>Пойду посмотр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Ой так это же Петрушк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Здравствуй Петрушка. Что же привело тебя к нам в гости?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ушка: — «Здравствуйте дорогие ребята! Нашему Алтайскому краю в этом году исполнилось 85 лет. И я хотел посмотреть и познакомиться со знаменитыми людьми Алтайского края. Но я не умею читать. Помогите мне пожалуйста.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 - Ребята давайте поможем Петрушке?</w:t>
            </w:r>
          </w:p>
          <w:p>
            <w:pPr>
              <w:pStyle w:val="Normal"/>
              <w:shd w:fill="FFFFFF" w:val="clear"/>
              <w:jc w:val="both"/>
              <w:rPr>
                <w:rStyle w:val="C4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C3"/>
                <w:b/>
                <w:bCs/>
                <w:color w:val="000000"/>
                <w:sz w:val="24"/>
                <w:szCs w:val="24"/>
              </w:rPr>
              <w:t>Приветствие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Как Солдаты на параде,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Мы шагаем ряд за рядом,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  <w:color w:val="000000"/>
              </w:rPr>
              <w:t>Левой - раз, правой - раз,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Посмотрите все на нас.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Все захлопали в ладоши-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Дружно, веселей!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Застучали наши ножки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Громче и быстрей!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  <w:color w:val="000000"/>
              </w:rPr>
              <w:t>По коленочкам ударим-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Тише, тише, тише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Ручки, ручки поднимаем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Выше, выше, выше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Завертелись наши ручки,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Снова опустились.</w:t>
            </w:r>
          </w:p>
          <w:p>
            <w:pPr>
              <w:pStyle w:val="C2"/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  <w:color w:val="000000"/>
              </w:rPr>
              <w:t>Мы на месте покружились.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И остановились. </w:t>
            </w:r>
          </w:p>
          <w:p>
            <w:pPr>
              <w:pStyle w:val="Normal"/>
              <w:shd w:fill="FFFFFF" w:val="clear"/>
              <w:jc w:val="both"/>
              <w:rPr>
                <w:rStyle w:val="C4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Style w:val="C4"/>
                <w:color w:val="000000"/>
                <w:sz w:val="24"/>
                <w:szCs w:val="24"/>
              </w:rPr>
            </w:pPr>
            <w:r>
              <w:rPr>
                <w:rStyle w:val="C4"/>
                <w:color w:val="000000"/>
                <w:sz w:val="24"/>
                <w:szCs w:val="24"/>
              </w:rPr>
              <w:t>Воспитатель: - Давайте пройдем на стульчики.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>
                <w:rStyle w:val="C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ь обращает внимание детей на Петрушку, который пришел в гос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омогает сесть детям на стульчи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ь открывает презентацию. 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 создает ситуацию и ставит задачу перед детьми: - Словесный метод «рассказать про знаменитых людей Алтайского края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и методов представления нового образовательного содержания: -Помощь Петрушке. 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бодное передвижение по группе: на стульчиках, около стульчик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х форм и методов организации работы педагога: </w:t>
            </w:r>
            <w:r>
              <w:rPr>
                <w:color w:val="000000"/>
                <w:spacing w:val="-1"/>
                <w:sz w:val="24"/>
                <w:szCs w:val="24"/>
              </w:rPr>
              <w:t>Наглядный, рассматривание иллюстрации, словесный - беседа, рассказ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х форм организации практической деятельности детей: Беседа, рассказ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особов </w:t>
            </w:r>
            <w:r>
              <w:rPr>
                <w:color w:val="000000"/>
                <w:sz w:val="24"/>
                <w:szCs w:val="24"/>
              </w:rPr>
              <w:t>мотивирования: Поощрение «Молодец»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веты детей: -не крича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не перебивать пока не спрося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не баловатьс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лушат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чтобы ответить нужно поднять руку, а не выкрикивать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космонав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скафанд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Ответы детей: -не брать их в рот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-засовывать в ухо, нос, глаза себе или соседу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змахивать кисточкой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-ломать, выщипывать ворсинки из кисточки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ласть в не предназначенное для них место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-рисовать на теле или одежде как своей, так и соседа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бросаться кисточкам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бята, прежде чем начнем смотреть презентацию, мы с вами вспомним как нужно себя вести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Молодц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Слайд.</w:t>
            </w:r>
            <w:r>
              <w:rPr>
                <w:color w:val="000000"/>
                <w:sz w:val="24"/>
                <w:szCs w:val="24"/>
              </w:rPr>
              <w:t xml:space="preserve"> Титульный. Знаменитые люди Алтайского кр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Слайд.</w:t>
            </w:r>
            <w:r>
              <w:rPr>
                <w:color w:val="000000"/>
                <w:sz w:val="24"/>
                <w:szCs w:val="24"/>
              </w:rPr>
              <w:t xml:space="preserve"> Алтайский край – это родина всемирно известных людей. Тысячи гостей края стремятся посетить малую родину Михаила Тимофеевича Калашникова, Василия Макаровича Шукшина, Валерия Сергеевича Золотухина, Германа Степановича Титова и др., чтобы лучше почувствовать и понять, на какой земле жили, каким воздухом дышали эти знаменитые люди, подарившие миру свои таланты и открыт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Ребята, Знаменитых людей очень много в нашем Алтайском кра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егодня мы с вами поговорим только об одном человек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 чтобы узнать кто это вам нужно отгадать загадку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Слайд. Загадка.</w:t>
            </w:r>
          </w:p>
          <w:p>
            <w:pPr>
              <w:pStyle w:val="Normal"/>
              <w:spacing w:before="225" w:after="22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Он не летчик, не пилот,</w:t>
            </w:r>
          </w:p>
          <w:p>
            <w:pPr>
              <w:pStyle w:val="Normal"/>
              <w:spacing w:before="225" w:after="22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Он ведет не самолет,</w:t>
            </w:r>
          </w:p>
          <w:p>
            <w:pPr>
              <w:pStyle w:val="Normal"/>
              <w:spacing w:before="225" w:after="22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А огромную ракету,</w:t>
            </w:r>
          </w:p>
          <w:p>
            <w:pPr>
              <w:pStyle w:val="Normal"/>
              <w:spacing w:before="225" w:after="22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ти, кто, скажите, это?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Конечно это космонавт. Зовут его Герман Степанович Титов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 Слайд. </w:t>
            </w:r>
            <w:r>
              <w:rPr>
                <w:color w:val="000000"/>
                <w:sz w:val="24"/>
                <w:szCs w:val="24"/>
                <w:u w:val="single"/>
              </w:rPr>
              <w:t>Герман Степанович Ти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ман Степанович Титов родился в 1935 году, в селе Верхнее Жилино, Косихинского района, Алтайского края. Советский космонавт, второй советский человек в космосе, второй человек в мире, совершивший орбитальный космический полет, самый молодой космонавт в истории и первый человек, совершивший длительный космический полет (более суток). Герой Советского Союза, доктор военных нау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юля 1953 года Герман Титов служил в армии. В 1955 году закончил 9-ю военную авиационную школу летчиков, после Сталинградское военное авиационное училище, служил в строевых частях ВВС в Ленинградском военном округе. В 1960 году был выбран в отряд космонавтов, где стал дублером Юрия Гагарина и пилотом второго космического корабля «Восток-2», запущенного в августе 1961 года. С 6 по 7 августа 1961 года Герман Титов совершил космический полет продолжительностью 1 сутки 1 час, сделав 17 оборотов вокруг Земли, пролетев более 700 тысяч километров. В полёте имел позывные «Орел». На момент полета Герману Титову было 25 лет и 330 дней, благодаря чему он является самым молодым из всех космонавтов, побывавших в космосе. Указом Президиума Верховного Совета СССР от 9 августа 1961 года за успешное осуществление космического полета и проявленные при этом мужество и героизм майору Герману Степановичу Титову присвоено звание Героя Советского Союза с вручением ордена Ленина и медали «Золотая Звезда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авайте и мы с вами попробуем побыть космонавтами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культминутка «Космонавт»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37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евай по сторонам,</w:t>
              <w:br/>
              <w:t>Ты сегодня – космонавт. (Повороты в стороны)</w:t>
              <w:br/>
              <w:t>Начинаем тренировку, (Наклоны вперед)</w:t>
              <w:br/>
              <w:t>Чтобы сильным стать и ловким.</w:t>
              <w:br/>
              <w:t>Ждет нас быстрая ракета (Приседают)</w:t>
              <w:br/>
              <w:t>Для полета на планету.</w:t>
              <w:br/>
              <w:t>Отправляемся на Марс. (Кружатся)</w:t>
              <w:br/>
              <w:t>Звезды в гости ждите нас.</w:t>
              <w:br/>
              <w:t>Крыльев нет у этой птицы,</w:t>
              <w:br/>
              <w:t>Но нельзя не подивиться:</w:t>
              <w:br/>
              <w:t>Лишь распустит птица хвост – (руки назад, в стороны)</w:t>
              <w:br/>
              <w:t>И поднимется до звезд. (тянемся вверх)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37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 в каком костюме летают в космос? Как он называется? 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Слайд.  Скафандр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Слайд. Что едят космонавт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калорийные, удобные для приема</w:t>
              <w:br/>
              <w:t>и вкусные продукты. Дневной рацион</w:t>
              <w:br/>
              <w:t>космонавта РФ составляет 3200 Ккал. Его</w:t>
              <w:br/>
              <w:t>разбивают на 4 приема пищи. Вследствие</w:t>
              <w:br/>
              <w:t>того, что цена на доставку грузов в космос очень высока – в пределах 5–7 тыс. долларов за 1 кг веса, разработчики питания в</w:t>
              <w:br/>
              <w:t>первую очередь преследовали цель снизить его тяжесть. Этого удалось достичь с помощью специальной технологии. Если всего пару десятков лет назад еда космонавтов упаковывалась в тюбики, то сегодня в вакуумную упаковку. Сначала пищу обрабатывают в соответствии с кулинарным рецептом, затем быстро замораживают в жидком азоте, а после разделяют на порции и помещают в вакуу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 Слайд. </w:t>
            </w:r>
            <w:r>
              <w:rPr>
                <w:color w:val="000000"/>
                <w:sz w:val="24"/>
                <w:szCs w:val="24"/>
              </w:rPr>
              <w:t>Космическое питание - самая безопасная и</w:t>
              <w:br/>
              <w:t>натуральная еда. При ее производстве не</w:t>
              <w:br/>
              <w:t>используют никаких химических добавок.</w:t>
              <w:br/>
              <w:t>Абсолютно все продукты, отправляемые на</w:t>
              <w:br/>
              <w:t>МКС, проходят многочисленные испытания.</w:t>
              <w:br/>
              <w:t>Россия - единственная страна в мире, где</w:t>
              <w:br/>
              <w:t>существуют специализированные</w:t>
              <w:br/>
              <w:t>предприятия по производству продуктов</w:t>
              <w:br/>
              <w:t>для космонавтов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8 Слайд. </w:t>
            </w:r>
            <w:r>
              <w:rPr>
                <w:color w:val="000000"/>
                <w:sz w:val="24"/>
                <w:szCs w:val="24"/>
              </w:rPr>
              <w:t>Рисуем ракет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лайд. </w:t>
            </w:r>
            <w:r>
              <w:rPr>
                <w:color w:val="000000"/>
                <w:sz w:val="24"/>
                <w:szCs w:val="24"/>
              </w:rPr>
              <w:t>Спасибо за внимание!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бята а давайте с вами нарисуем ракеты и отправимся в космос вместе с петрушкой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трушка полетишь с нами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ушка: д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йте пройдем за стол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бята, прежде чем мы приступим к работе, мы с вами вспомним как нужно работать с кисточко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-При работе с кисточкой строго запрещается что делать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М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Теперь приступим к рисовани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Я вам покажу как нужно расписывать, а потом вы нарисуете свои ракет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ступаем к рисованию, а я вам помогу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роводит минутку безопас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питатель показывает презентаци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питатель предлагает сделать Физкультминутку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питатель помогаем сесть за стол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роводит минутку безопасности №9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питатель включает спокойную музыку на фоне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ходу работы детей, воспитатель подходит к детям, помогает, что-либо уточняет.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 и методов достижения поставленных целей; словесный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беседа с детьми, выставка рисунков на доск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деятельности детей: «Молодцы все ребята справились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.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потому что он не умеет читать.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ы детей: мы рисовали ракету чтобы полететь в космос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про космонавта.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85 лет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о свид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Молодцы ребята, все внимательно слушал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ак вы думаете мы помогли Петрушке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 почему Петрушка попросил нас ему помочь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то мы с вами еще делали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ушка: - Ой спасибо вам ребята, без вас я бы не справился. Было очень интересн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бята про кого мы сегодня с вами смотрели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 сколько лет исполнилось нашему Алтайскому краю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Молодцы, а теперь давайте попрощаемся с Петрушкой, и сделаем выставку наших рисунк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о свидания Петрушка, приходи к нам ещё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хвалит дет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и дети делают выставку на доск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задает детям вопросы и помогает детям вспомнить все зад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редлагает попрощаться с Петрушкой, и сделать выставку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2:59:00Z</dcterms:created>
  <dc:creator>user</dc:creator>
  <dc:description/>
  <cp:keywords/>
  <dc:language>en-US</dc:language>
  <cp:lastModifiedBy>Марина Дмитриева</cp:lastModifiedBy>
  <cp:lastPrinted>2021-01-20T11:25:00Z</cp:lastPrinted>
  <dcterms:modified xsi:type="dcterms:W3CDTF">2023-01-31T05:31:00Z</dcterms:modified>
  <cp:revision>31</cp:revision>
  <dc:subject/>
  <dc:title/>
</cp:coreProperties>
</file>