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</w:t>
      </w:r>
    </w:p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азвитию связной речи и совершенствованию лексико-грамматического строя речи по теме «Вернём планеты Солнечной системе»</w:t>
      </w:r>
    </w:p>
    <w:p>
      <w:pPr>
        <w:pStyle w:val="Style14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подготовительная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подгрупповая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Развитие  связной речи и лексико-грамматических категорий по теме «Космос»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Коррекционно-образовательные задачи: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ировать и актуализировать словарь  по теме «Космос»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ть грамматический строй речи, посредством согласования количественных числительных с существительными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пражнять в умении подбирать слова-признаки и определять родственные слова; 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Коррекционно-развивающие  задачи: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вязную речь через составление повествовательного рассказа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фонематическое восприятие, слуховое внимание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общую моторику, координацию речи с движениям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Воспитательные  задачи: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в детях сотрудничество, взаимопонимание, интерес к познанию окружающего мира, творческую активность, инициативность, самостоятельность.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тельная среда: 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рактер взаимодействия субъектов деятельности: совместная деятельность учителя-логопеда и детей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бучения и воспитания: наглядные, словесные и практические;</w:t>
      </w:r>
    </w:p>
    <w:p>
      <w:pPr>
        <w:pStyle w:val="Normal"/>
        <w:spacing w:lineRule="atLeast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метно-практическая: магнитная доска, мольберт, детские стульчики по кол-ву детей, ноутбук,  детский столик, звезды (5 шт), планеты солнечной системы, разрезные картинки, сюжетные и  предметные картинки по теме, кубик «считай-бросай-ка», конверт с письмом, светящийся шар со светящимися браслетам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едущая 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речевое развитие, познавательное развити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у детей  развита связная речь и лексико-грамматические категории по теме «Космос»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образовательной  деятельности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(Мотивационно – побудительная):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На доске изображение солнечной системы. В середине солнце с 3 планетам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, дети заходят в группу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гопед: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 ребята</w:t>
      </w:r>
      <w:r>
        <w:rPr>
          <w:rFonts w:cs="Times New Roman" w:ascii="Times New Roman" w:hAnsi="Times New Roman"/>
        </w:rPr>
        <w:t xml:space="preserve"> заходите, и на доску посмотрите,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ое послание на ней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, что вы видите скорей?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рассуждают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-то странная солнечная система, чего-то здесь не хватает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мечают конверт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ет здесь мы найдем ответ?!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Читают надпись на конверте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Кто смотрит всегда в телескоп,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 космосом  близко знаком,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наруживает чёрные дыры,</w:t>
      </w:r>
    </w:p>
    <w:p>
      <w:pPr>
        <w:pStyle w:val="Style14"/>
        <w:ind w:right="-143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Любуется созвездием Лиры? </w:t>
      </w:r>
      <w:r>
        <w:rPr>
          <w:rStyle w:val="Emphasis"/>
          <w:rFonts w:cs="Times New Roman" w:ascii="Times New Roman" w:hAnsi="Times New Roman"/>
          <w:sz w:val="24"/>
          <w:szCs w:val="24"/>
        </w:rPr>
        <w:t>(Астроном)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т он нам  и даст ответ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Читают письмо)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ишет вам учёный астроном и звездочет,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се всегда всего веду учёт,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чера случилась беда,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планеты исчезли в некуда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 друзья мне помогите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еты солнцу вы верните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везды к звезде идите –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еты соберите!»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еты спрятаны за звездами, и чтобы их вернуть - нужно пройти испытания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 вы готовы помочь астроному? Как мы будем помогать? Что нам нужно для этого сделать? Где мы сможем найти звезды?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 (Основная):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в космос полететь мы должны быть……(употребление детьми качественных прилагательных в предложениях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чём вы предлагаете отправиться в космос? (</w:t>
      </w:r>
      <w:r>
        <w:rPr>
          <w:rFonts w:cs="Times New Roman" w:ascii="Times New Roman" w:hAnsi="Times New Roman"/>
          <w:i/>
          <w:sz w:val="24"/>
          <w:szCs w:val="24"/>
        </w:rPr>
        <w:t>ответы детей)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ы должны надеть на себя?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уда будет стартовать наша  ракета?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Ждёт нас быстрая ракета,</w:t>
      </w:r>
    </w:p>
    <w:p>
      <w:pPr>
        <w:pStyle w:val="Style14"/>
        <w:ind w:right="-143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лёкие планеты.</w:t>
      </w:r>
    </w:p>
    <w:p>
      <w:pPr>
        <w:pStyle w:val="Style14"/>
        <w:ind w:right="-143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есть один секрет - </w:t>
      </w:r>
    </w:p>
    <w:p>
      <w:pPr>
        <w:pStyle w:val="Style14"/>
        <w:ind w:right="-143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давшим, места нет!</w:t>
      </w:r>
    </w:p>
    <w:p>
      <w:pPr>
        <w:pStyle w:val="Style14"/>
        <w:ind w:right="-143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мы отсчёт:</w:t>
      </w:r>
    </w:p>
    <w:p>
      <w:pPr>
        <w:pStyle w:val="Style14"/>
        <w:ind w:right="-143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4, 3, 2, 1 ПУСК.</w:t>
      </w:r>
    </w:p>
    <w:p>
      <w:pPr>
        <w:pStyle w:val="Style14"/>
        <w:numPr>
          <w:ilvl w:val="0"/>
          <w:numId w:val="2"/>
        </w:numPr>
        <w:ind w:left="142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ординация  речи с движениями (стихотворение «Космонавт» В. Степанова): </w:t>
      </w:r>
      <w:r>
        <w:rPr>
          <w:rFonts w:cs="Times New Roman" w:ascii="Times New Roman" w:hAnsi="Times New Roman"/>
          <w:sz w:val="24"/>
          <w:szCs w:val="24"/>
        </w:rPr>
        <w:t>дети рассказывают стихотворение и сопровождают его движениям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мы и в космосе!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ля чего мы сюда прилетели? Что мы будем здесь делат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осмотримся по сторонам! А вы видите звезды? А где же первая звезда?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 скорее выполняем,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ету возвращаем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каждой планете звезда с испытанием)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*1 испытание  - планета Меркурий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43" w:hanging="57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дактическое упражнение на развитие фонематического восприятия «Внимательные ушки»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строном, астроном, гастроном, астроном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утник, спутник, путник, спутник, спутник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кета, монета, ракета, ракета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нера, фанера, Венера, Венера. </w:t>
      </w:r>
    </w:p>
    <w:p>
      <w:pPr>
        <w:pStyle w:val="Style14"/>
        <w:numPr>
          <w:ilvl w:val="0"/>
          <w:numId w:val="3"/>
        </w:numPr>
        <w:ind w:left="426" w:right="-14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дактическое упражнение на  определение родственных слов «Какое слово лишнее?»: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лнце, сон, солнечный, солнышко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смос, космический, косматый, космонавт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ета, план, планетный, планетарий.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*2 испытание – планета Венера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ставление повествовательного рассказа с опорой на серию картинок, объединенных в единый сюжет «Всё что мы знаем о космосе»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на мольберт, здесь картинки, да непростые – космические!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испытание «По одной картинке  возьмите и  по очереди о космосе вы расскажите»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й рассказ: «Давным-давно людей интересовал вопрос: А, что такое космос? И вот ученые решили построить первый космический корабль, под названием ВОСТОК. Первой в космический полет отправили собаку Лайку, но она не вернулась на Землю. После неудачного полета отправили еще 2 собак- Белку и Стрелку, но они успешно вернулись обратно. И после этого решили отправить человека и этим человеком стал Юрий Гагарин. Потом в космос полетела первая женщина космонавт – Валентина Терешкова. А позже ученые узнали, что в космосе есть Солнце, вокруг которого вращается 9 планет. Но только на одной планете есть жизнь, на планете Земля!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спытание прошли и планету мы нашли!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*3 испытание  - Отдыхалочка на планете Марс:  </w:t>
      </w:r>
      <w:r>
        <w:rPr>
          <w:rFonts w:cs="Times New Roman" w:ascii="Times New Roman" w:hAnsi="Times New Roman"/>
          <w:sz w:val="24"/>
          <w:szCs w:val="24"/>
        </w:rPr>
        <w:t>«Чтобы эту планету взять предлагают нам поиграть»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гра «Звёзды, созвездия, метеориты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i/>
          <w:sz w:val="24"/>
          <w:szCs w:val="24"/>
        </w:rPr>
        <w:t xml:space="preserve">под космическую музыку дети передвигаются по ковровому покрытию, музыка останавливается педагог произносит слово и дети выполняют соответствующее движение):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давайте с вами уточним, а что же такое звезда, метеорит, созвездие и как мы  можем это продемонстрировать с помощью собственного тела? (</w:t>
      </w:r>
      <w:r>
        <w:rPr>
          <w:rFonts w:cs="Times New Roman" w:ascii="Times New Roman" w:hAnsi="Times New Roman"/>
          <w:i/>
          <w:sz w:val="24"/>
          <w:szCs w:val="24"/>
        </w:rPr>
        <w:t>Дети размышляют, предлагают свои вариант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– стоя, руки и ноги расставлены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ты – осколки взорвавшейся звезды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вездие -   дружба нескольких звёзд, объединяемся с другом или друзьям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*4 испытание – планета Земля и Сатурн. </w:t>
      </w:r>
      <w:r>
        <w:rPr>
          <w:rFonts w:cs="Times New Roman" w:ascii="Times New Roman" w:hAnsi="Times New Roman"/>
          <w:sz w:val="24"/>
          <w:szCs w:val="24"/>
        </w:rPr>
        <w:t>«Из частей картинки соберите, и планеты назовите»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атурн, Земля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*5 испытание - планета Юпитер: </w:t>
      </w:r>
      <w:r>
        <w:rPr>
          <w:rFonts w:cs="Times New Roman" w:ascii="Times New Roman" w:hAnsi="Times New Roman"/>
          <w:sz w:val="24"/>
          <w:szCs w:val="24"/>
        </w:rPr>
        <w:t>Дидактическая игра «Считай – бросай-ка»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 картинку называйте, куб бросайте и считайте». Дети по очереди выбирают космическую картинку, называют, что изображено и подкидывают кубик «Считай-бросайка» (на котором точками изображено  количество): «Это скафандр, на кубике 6 точек. Один скафандр, шесть скафандров» и т.д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: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что мы сейчас с вами делали? Остались ли ещё звёзды?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 прошл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ы  дружно мы нашл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ля чего планеты мы искали?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 теперь вернёмся к Солнцу и расположим планеты правильно в Солнечной системе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работают у доски, размещают планеты в солнечной системе).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ы вернули планеты Солнцу.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ечная система в порядке.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 пора возвращаться на Землю обратно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в ракету мы спешим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одную  Землю мы  летим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 музыку дети возвращаются на Землю)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ть  (Рефлексивная): 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: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т мы с вами и вернулись к нам в группу.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ебята, вам  понравилось   путешествие в космос? 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то вам больше всего запомнилось?</w:t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 кому мы помогали?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юрпризный момент: </w:t>
      </w:r>
      <w:r>
        <w:rPr>
          <w:rFonts w:cs="Times New Roman" w:ascii="Times New Roman" w:hAnsi="Times New Roman"/>
          <w:sz w:val="24"/>
          <w:szCs w:val="24"/>
        </w:rPr>
        <w:t>в группу попадает светящийся шар с посланием и подарками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й, а что это, ребята? (предположения детей)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счастливая звезда, которая упала к нам с неба! Давайте посмотрим, что там внутри?</w:t>
      </w:r>
    </w:p>
    <w:p>
      <w:pPr>
        <w:pStyle w:val="Style14"/>
        <w:ind w:right="-143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шет Вам ученый астроном!</w:t>
      </w:r>
    </w:p>
    <w:p>
      <w:pPr>
        <w:pStyle w:val="Style14"/>
        <w:ind w:right="-143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я уже давно знаком.</w:t>
      </w:r>
    </w:p>
    <w:p>
      <w:pPr>
        <w:pStyle w:val="Style14"/>
        <w:ind w:right="-143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мощь в деле Вас благодарю –</w:t>
      </w:r>
    </w:p>
    <w:p>
      <w:pPr>
        <w:pStyle w:val="Style14"/>
        <w:ind w:right="-143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ие браслеты вам дарю!».</w:t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ind w:right="-14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51" w:before="0" w:after="0"/>
        <w:ind w:right="-143" w:hanging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51" w:before="0" w:after="0"/>
        <w:ind w:right="-143" w:hanging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51" w:before="0" w:after="0"/>
        <w:ind w:right="-143" w:hanging="0"/>
        <w:jc w:val="both"/>
        <w:textAlignment w:val="baseline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</w:r>
    </w:p>
    <w:p>
      <w:pPr>
        <w:pStyle w:val="Style14"/>
        <w:ind w:right="-1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1:00Z</dcterms:created>
  <dc:creator>Lenovo User</dc:creator>
  <dc:description/>
  <cp:keywords/>
  <dc:language>en-US</dc:language>
  <cp:lastModifiedBy>Натали</cp:lastModifiedBy>
  <cp:lastPrinted>2015-04-09T08:35:00Z</cp:lastPrinted>
  <dcterms:modified xsi:type="dcterms:W3CDTF">2023-02-05T10:25:00Z</dcterms:modified>
  <cp:revision>36</cp:revision>
  <dc:subject/>
  <dc:title/>
</cp:coreProperties>
</file>