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Style15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азвитию связной речи и познавательной активности с детьми по теме «Поможем Светофорчику выполнить  домашние задания  из школы Дорожных наук»</w:t>
      </w:r>
    </w:p>
    <w:p>
      <w:pPr>
        <w:pStyle w:val="Style15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старшая. 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подгрупповая. 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Развитие  связной речи и познавательной активности у детей по теме «Правила дорожного движения». 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Коррекционно-образовательные задачи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истематизировать представления о дорожных знаках и правилах перехода через улицу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Закреплять знания детей о правилах дорожного движения, о  сигналах светофора и о необходимости их соблюдения в целях безопас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Emphasis"/>
          <w:i w:val="false"/>
          <w:color w:val="000000"/>
          <w:u w:val="single"/>
        </w:rPr>
        <w:t>2.Коррекционно -  развивающие задач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Развивать речевую активность детей, через умение отвечать на вопросы полными распространёнными  предложениями,  используя объяснительную речь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Развивать связную речь через  составление рассказа цепной организации предложений;</w:t>
      </w:r>
      <w:r>
        <w:rPr>
          <w:u w:val="single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звивать логическое мышление, внимание, зрительное восприятие и память, тонкую и общую моторик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Воспитательные задачи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 сотрудничества в коллективе сверстников, активности, самостоятельности, инициативности.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ая среда: 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 взаимодействия субъектов деятельности: совместная деятельность учителя-логопеда, воспитателя  и детей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обучения и воспитания: наглядные, словесные и практические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Предметно-практическая: игровой персонаж «Светофорчик»; пять конвертов с игровыми заданиями: 1.разрезные картинки дорожных знаков,  2.опорные картинки  с дорожными ситуациями,  3.картинно-графическая схема рассказа «Случай на дороге» ,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Д\И «Дорожные ситуации»,  5. Д\И «Загадки   отгадки»;  мнемотаблица (для отдыхалочки) «Сигналы светофора».  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 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речевое развитие, познавательное развит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 детей  развита связная речь и познавательная активность по теме «Правила дорожного движения»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образовательной  деятельности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(Мотивационно – побудительная)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«Утренний круг»: дети сидят на ковре и беседуют с педагогом).</w:t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пед обращает внимание детей на то, что в группу пришел Светофорч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форчи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, ребята, я пришел к вам из  школы «Дорожных наук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й, со мной случилась беда, строгий учитель Светофор Светофорыч  задал мне много домашних заданий. Я спокойно шагал по дорожке, но вдруг налетел ветерок и вырвал у меня из рук портфель с домашними заданиями. Я видел, что они залетели к вам. Вы их случайно не видели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Ребята, а вы понимаете,  о чем идет речь? Мы как-то можем помочь Светофорчику? (Дети предлагают свою помощь)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(Основная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еремещаются  по группе и находят в зеленых конвертах домашние задания Светофорчика и совместно выполняют и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из школы дорожных наук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/И «Из частей целое»: 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ы картинку собери знак дорожный назови, что он означает,  расскажи» - развитие зрительного гнозиса.  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работают в парах и  собирают картинки с изображением дорожных знаков. Называют их и рассказывают, что они знают об этом знаке)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ставление предложений по опорным картинкам «О правилах поведения пешеходов на проезжей части».</w:t>
      </w:r>
      <w:r>
        <w:rPr>
          <w:rFonts w:cs="Times New Roman" w:ascii="Times New Roman" w:hAnsi="Times New Roman"/>
          <w:sz w:val="24"/>
          <w:szCs w:val="24"/>
        </w:rPr>
        <w:t xml:space="preserve"> (Дети поочередно выстраивают предложения по опорным картинкам и располагают их на мольберте)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дыхалочка- стихотворение расскажем и движениями покажем «Сигналы светофора»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асный свет горит,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путь закрыт!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- подожди чуть-чуть,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готов продолжи путь!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еный свет горит,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путь открыт!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ление повествовательного рассказа цепной организации предложений «Случай на дороге»  с опорой на картинно-графическую схему</w:t>
      </w:r>
      <w:r>
        <w:rPr>
          <w:rFonts w:cs="Times New Roman" w:ascii="Times New Roman" w:hAnsi="Times New Roman"/>
          <w:sz w:val="24"/>
          <w:szCs w:val="24"/>
        </w:rPr>
        <w:t xml:space="preserve">  (дети рассаживаются  на стулья перед доской полукругом). 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/И «На ситуацию посмотрите, нужный знак вы подберите»</w:t>
      </w:r>
      <w:r>
        <w:rPr>
          <w:rFonts w:cs="Times New Roman" w:ascii="Times New Roman" w:hAnsi="Times New Roman"/>
          <w:sz w:val="24"/>
          <w:szCs w:val="24"/>
        </w:rPr>
        <w:t xml:space="preserve"> (Дети рассматривают дорожную ситуацию и выбирают нужный знак)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гадывание загадок о ПДД «Дорожные загадки разгадайте, а ответы вы в картинках выбирайте».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у, что Светофорчик, все задания мы выполнили? </w:t>
      </w:r>
    </w:p>
    <w:p>
      <w:pPr>
        <w:pStyle w:val="Style15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чик благодарит детей за работу:</w:t>
      </w:r>
    </w:p>
    <w:p>
      <w:pPr>
        <w:pStyle w:val="Style15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 помощь  вас друзья благодарю, за знание правил дорожного движения хвалю! И подарками вас одарю. Поскорее  подрастайте и в школу дорожных наук поступайте.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(Светофорчик уходит).</w:t>
      </w:r>
    </w:p>
    <w:p>
      <w:pPr>
        <w:pStyle w:val="Style15"/>
        <w:ind w:left="-142" w:firstLine="14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 (Рефлексивная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Ребята, а  где мы с вами побывали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А что мы  с вами повид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ам заполнилось друзь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right="-1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7:00Z</dcterms:created>
  <dc:creator>Lenovo User</dc:creator>
  <dc:description/>
  <cp:keywords/>
  <dc:language>en-US</dc:language>
  <cp:lastModifiedBy>Натали</cp:lastModifiedBy>
  <cp:lastPrinted>2015-10-27T13:13:00Z</cp:lastPrinted>
  <dcterms:modified xsi:type="dcterms:W3CDTF">2023-02-05T10:24:00Z</dcterms:modified>
  <cp:revision>11</cp:revision>
  <dc:subject/>
  <dc:title/>
</cp:coreProperties>
</file>