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</w:t>
      </w:r>
    </w:p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витию фонематических процессов, навыков языкового анализа и синтеза, обучению элементам грамоты  по теме </w:t>
      </w:r>
    </w:p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 Грамотейкой поиграем и о С мы все узнаем»</w:t>
      </w:r>
    </w:p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подготовительная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подгрупповая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 фонематических процессов, навыков языкового анализа и синтеза на базе  «С-С’», обучение элементам грамоты  с буквой «С»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Коррекционно-образовательные задачи: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 детей  со звуками «С»,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’» и буквой С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пражнять в умении  характеризовать «С» по акустико-артикуляционным признакам, подбирать слова на заданный звук и  определять местоположение заданного звука в словах; 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ть навык чтения слогов с буквой С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о-развивающие  задачи: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фонематическое восприятие, навыки звукового анализа и синтеза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зрительное, слуховое  восприятие и внимание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елкую моторику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Воспитательные  задачи: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в детях сотрудничество, взаимопонимание, инициативность,  самостоятельность.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ая среда: 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рактер взаимодействия субъектов деятельности: совместная деятельность учителя-логопеда и детей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учения и воспитания: наглядные, словесные и практические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метно-практическая: магнитная доска, картинка с изображением мальчика Грамотейки, конверт с заданиями, чудо-мешочек, модели домов для гласных и согласных букв, модели домов для чтения слогов,  модель «Волшебного цветка», карточки – модели для характеристики звуков, предмтные картинки на звуки «С», «С’», модели звуковых рыбок с кружочками-сигнальчиками синего, зеленого цвета (по количеству детей)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ая 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речевое развитие, познавательное развити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у детей  развиты    фонематические процессы, навыки языкового анализа и синтеза на базе звуков  «С-С’», овладели  элементами грамоты  с буквой «С»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образовательной  деятельности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(Мотивационно – побудительная)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огопед встречает детей и акцентирует их слуховое внимание на звоне колокольчика, а далее на конверте, расположенном на магнитной «говорящей стене» около логопедического кабинета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гопед: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окольчик наш звенит, значит, кто-то к нам спешит! А давайте посмотрим, кто же это к нам так торопится? (</w:t>
      </w:r>
      <w:r>
        <w:rPr>
          <w:rFonts w:cs="Times New Roman" w:ascii="Times New Roman" w:hAnsi="Times New Roman"/>
          <w:i/>
          <w:sz w:val="24"/>
          <w:szCs w:val="24"/>
        </w:rPr>
        <w:t>переводит внимание детей на изображение мальчика Грамотей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мотейка нас встречает и конвертик нам вручает! </w:t>
      </w:r>
      <w:r>
        <w:rPr>
          <w:rFonts w:cs="Times New Roman" w:ascii="Times New Roman" w:hAnsi="Times New Roman"/>
          <w:i/>
          <w:sz w:val="24"/>
          <w:szCs w:val="24"/>
        </w:rPr>
        <w:t>(дети получают конверт с заданиями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е конверт от нашего знакомого  Веселого Грамотейки. Интересно, а что же в нем может быть?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рассуждения детей).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, Грамотейка всегда нас знакомит с новыми буквами. Давайте все же откроем конверт и узнаем, с какой же буквой в этот раз он нас хочет познакомить? (</w:t>
      </w:r>
      <w:r>
        <w:rPr>
          <w:rFonts w:cs="Times New Roman" w:ascii="Times New Roman" w:hAnsi="Times New Roman"/>
          <w:i/>
          <w:sz w:val="24"/>
          <w:szCs w:val="24"/>
        </w:rPr>
        <w:t>логопед открывает письмо и достает маршрут с заданиям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так понимаю, что имя сегодняшней гостьи мы сразу и не узнаем, потому что оно засекречено. Для того, чтобы познакомиться с новой буквой нам необходимо выполнить предложенные задания от Грамотейки и добраться до Буквограда.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 готовы? Чтобы у нас все получилось нам нужно быть какими? (</w:t>
      </w:r>
      <w:r>
        <w:rPr>
          <w:rFonts w:cs="Times New Roman" w:ascii="Times New Roman" w:hAnsi="Times New Roman"/>
          <w:i/>
          <w:sz w:val="24"/>
          <w:szCs w:val="24"/>
        </w:rPr>
        <w:t>дети называют</w:t>
      </w:r>
      <w:r>
        <w:rPr>
          <w:rFonts w:cs="Times New Roman" w:ascii="Times New Roman" w:hAnsi="Times New Roman"/>
          <w:sz w:val="24"/>
          <w:szCs w:val="24"/>
        </w:rPr>
        <w:t xml:space="preserve"> …) Тогда начинаем!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 (Основная):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 с  детьми проходят в групповую комнату, смотрят в маршрутный лист, находят первый изображенный предмет - это чудо-мешочек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Д/И «Волшебный мешочек».</w:t>
      </w:r>
      <w:r>
        <w:rPr>
          <w:rFonts w:cs="Times New Roman" w:ascii="Times New Roman" w:hAnsi="Times New Roman"/>
          <w:sz w:val="24"/>
          <w:szCs w:val="24"/>
        </w:rPr>
        <w:t xml:space="preserve"> Дети по очереди достают картинки и четко проговаривают названия изображений (</w:t>
      </w:r>
      <w:r>
        <w:rPr>
          <w:rFonts w:cs="Times New Roman" w:ascii="Times New Roman" w:hAnsi="Times New Roman"/>
          <w:i/>
          <w:sz w:val="24"/>
          <w:szCs w:val="24"/>
        </w:rPr>
        <w:t>картинки с изображением саней, сумки, самолета, снежинки, снеговика и пр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огопед: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бята, а вы догадались какой один и тот же звук слышится  в каждом из этих слов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достанет карточку с изображением  садовника со шлангом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довник поливает из шланга: «С-С-С». Правильно «С». Посмотрите вокруг  себя и назовите еще слова с «С»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/У «Мы о звуке «С» расскажем и моделями покажем» (характеристика звука по акустико-артикуляционным признакам с использованием наглядных моделей –символов).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йте произнесем  «С» и расскажем об этом звуке, а помогут нам карточки – модели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овместно с педагогом дают характеристику и размещают условные обозначения на доске рядом с моделью «Волшебного цветка». («С» - согласный, не поется, не тянется,  во рту есть преграда – мешают зубы и язычок, глухой - не работают голосовые связочки, бывает твердый и обозначается синим кружком, а бывает мягкий, обозначается зеленым кружком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ходят и рассаживаются за столами (перед ними кружки-сигналы синего, зеленого цвета, звуковые рыбки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Д/У «Поймай звук»:</w:t>
      </w:r>
      <w:r>
        <w:rPr>
          <w:rFonts w:cs="Times New Roman" w:ascii="Times New Roman" w:hAnsi="Times New Roman"/>
          <w:sz w:val="24"/>
          <w:szCs w:val="24"/>
        </w:rPr>
        <w:t xml:space="preserve"> выделение «С» из ряда звуков, слогов, слов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Д/У «Продолжаем мы играть твердый «С» и  мягкий «С’» нам нужно различа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опед произносит слоги, слова, а дети если слышат «С» -поднимают синий кружок, а если «С’» - зеленый кружок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смотрит с детьми в маршрутный лист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уже близко к Буквограду. Но для того, чтобы туда попасть нам необходимо задобрить рыбок  и «накормить» их «С»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/И «Накормим рыбку словами с «С» </w:t>
      </w:r>
      <w:r>
        <w:rPr>
          <w:rFonts w:cs="Times New Roman" w:ascii="Times New Roman" w:hAnsi="Times New Roman"/>
          <w:sz w:val="24"/>
          <w:szCs w:val="24"/>
        </w:rPr>
        <w:t>(дети определяют местоположение «С» в словах и показывают символом кружочком на рыбке): сумка, нос, сапог, усы, кость, рысь и пр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задания закончились, Ура! В Буквоград идти пора. В Буквоград идем все вместе не стоит никто на месте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одводит детей к доске и обращает внимание на то, что что в Буквограде стоит Грамотейка и на дороге между домами Гласным и Согласным  стоит буква С и она никак не может решиться и зайти в нужный дом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как вы думаете, в какой дом может заселиться буква С и почему? 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Д/И «На новоселье к букве С»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: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бята, буква С обрадовалась, что нашла свой дом и приглашает Вас к себе на новоселье. С пустыми руками в гости  ходить неудобно.  Как же быть? (</w:t>
      </w:r>
      <w:r>
        <w:rPr>
          <w:rFonts w:cs="Times New Roman" w:ascii="Times New Roman" w:hAnsi="Times New Roman"/>
          <w:i/>
          <w:sz w:val="24"/>
          <w:szCs w:val="24"/>
        </w:rPr>
        <w:t>ответы детей)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подарить торжественно подарки: «Я хочу подарить букве С слона, потому что в слове слон слышится «С». (</w:t>
      </w:r>
      <w:r>
        <w:rPr>
          <w:rFonts w:cs="Times New Roman" w:ascii="Times New Roman" w:hAnsi="Times New Roman"/>
          <w:i/>
          <w:sz w:val="24"/>
          <w:szCs w:val="24"/>
        </w:rPr>
        <w:t>Дети по очереди подходят к доске, выбирают картинку с заданным звуком и вручают букв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</w:rPr>
        <w:t>Д/И «Буквы в гости к С спешат познакомятся хотят».</w:t>
      </w:r>
      <w:r>
        <w:rPr>
          <w:rFonts w:cs="Times New Roman" w:ascii="Times New Roman" w:hAnsi="Times New Roman"/>
          <w:sz w:val="24"/>
          <w:szCs w:val="24"/>
        </w:rPr>
        <w:t xml:space="preserve"> Логопед ведет указкой от гласных букв к модели домика, в котором находится С, дети читают закрытые слоги, а затем от домика с буквой С к гласным буквам (читают открытые слоги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 (Рефлексивная):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: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т и нам пора возвращаться и с Грамотейкою прощаться. Давайте поблагодарим и скажем, что Вам больше всего понравилось и запомнилось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енит колокольчик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вожают Грамотейку к «Говорящей стене»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посмотрите,  наш друг оставил разные задания с буквой С. Если вы захотите, то можете выполнить их самостоятельно или вместе с другом и стать еще грамотнее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1" w:before="0" w:after="0"/>
        <w:ind w:right="-143" w:hanging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Style14"/>
        <w:ind w:right="-1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1:00Z</dcterms:created>
  <dc:creator>Lenovo User</dc:creator>
  <dc:description/>
  <cp:keywords/>
  <dc:language>en-US</dc:language>
  <cp:lastModifiedBy>Натали</cp:lastModifiedBy>
  <cp:lastPrinted>2015-04-09T08:35:00Z</cp:lastPrinted>
  <dcterms:modified xsi:type="dcterms:W3CDTF">2023-02-05T12:11:00Z</dcterms:modified>
  <cp:revision>47</cp:revision>
  <dc:subject/>
  <dc:title/>
</cp:coreProperties>
</file>