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комбинированного вида №26 «Колосок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ПЕКТ ООД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: «МОРСКОЕ ПУТЕШЕСТВ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озраст воспитанников 6-7 лет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ужная О.С.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лякова Н.Ю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чуринск, 2019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ление представлений об обитателях подводного мира, уме</w:t>
        <w:softHyphen/>
        <w:t xml:space="preserve">ния создавать декоративные композиции заданной тематики.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Тренировать способность приобретать знания путем экспериментирования, познакомить детей с профессией археолога, формиро</w:t>
        <w:softHyphen/>
        <w:t>вать умения объяснять полученные данны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творческую активность детей, создавать усло</w:t>
        <w:softHyphen/>
        <w:t>вия для участия детей в коллективном разговоре, мелкую моторику рук, ло</w:t>
        <w:softHyphen/>
        <w:t>гическое мышление, внимание, памя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у детей любознательность, целеустрем</w:t>
        <w:softHyphen/>
        <w:t>ленность, сообразительность, коммуникативное взаимодействие, доброжела</w:t>
        <w:softHyphen/>
        <w:t>тельност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Методы и прием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Беседа, самонаблюдение, экспериментирование, сюрпризный момент, игра, логическое рассуждени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Словарь:</w:t>
      </w:r>
      <w:r>
        <w:rPr>
          <w:sz w:val="28"/>
          <w:szCs w:val="28"/>
        </w:rPr>
        <w:t xml:space="preserve"> Археолог, раскопки, акваланг, батискаф, морской еж, осьми</w:t>
        <w:softHyphen/>
        <w:t>ног, коралл, жемчужина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матривание иллюстраций: «Обитатели подводного мир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дактическая игра: «Найди обитателей мор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азлы «Подводная лодк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гра «Море волнуется раз..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гадки о морских обитателя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тение стихотворений о пиратах.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монстративный материа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е «Волшебные звезды» (картинки из пластика, на которых нарисо</w:t>
        <w:softHyphen/>
        <w:t>ваны буквы, покрытые воском и краской); макет замка; планшет; емкости с песком и водой; ткань голубого цвета; сундучок с картой; карточки с изо</w:t>
        <w:softHyphen/>
        <w:t>бражениями морских животных; ракушки различного размера; кораллы; бу</w:t>
        <w:softHyphen/>
        <w:t>сины; фонограмма «ШУМ Моря»; «Волшебная музыка»; голос Пирата, Неп</w:t>
        <w:softHyphen/>
        <w:t>туна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аточный материал на каждого ребенк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ка; салфетка; тренажер «Осьминог»; мешочек для сокровищ; заготов</w:t>
        <w:softHyphen/>
        <w:t>ка рамки для фотографии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учно-энциклопедическая подготовка воспитател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рхеология</w:t>
      </w:r>
      <w:r>
        <w:rPr>
          <w:sz w:val="28"/>
          <w:szCs w:val="28"/>
        </w:rPr>
        <w:t xml:space="preserve"> (др. греч. </w:t>
      </w:r>
      <w:r>
        <w:rPr>
          <w:color w:val="252525"/>
          <w:sz w:val="28"/>
          <w:szCs w:val="28"/>
          <w:shd w:fill="FFFFFF" w:val="clear"/>
        </w:rPr>
        <w:t>ἀρχαῖος</w:t>
      </w:r>
      <w:r>
        <w:rPr>
          <w:rFonts w:cs="Palatino Linotype" w:ascii="Palatino Linotype" w:hAnsi="Palatino Linotype"/>
          <w:color w:val="252525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</w:rPr>
        <w:t xml:space="preserve">— древний и </w:t>
      </w:r>
      <w:r>
        <w:rPr>
          <w:color w:val="252525"/>
          <w:sz w:val="28"/>
          <w:szCs w:val="28"/>
          <w:shd w:fill="FFFFFF" w:val="clear"/>
        </w:rPr>
        <w:t xml:space="preserve">λόγος </w:t>
      </w:r>
      <w:r>
        <w:rPr>
          <w:sz w:val="28"/>
          <w:szCs w:val="28"/>
        </w:rPr>
        <w:t>— слово, учение) — историческая дисциплина, изучающая по вещественным источникам истори</w:t>
        <w:softHyphen/>
        <w:t>ческое прошлое человеч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источники — это орудия производства и созданные с их помощью материальные блага: постройки, оружие, украшения, посуда, про</w:t>
        <w:softHyphen/>
        <w:t>изведения искусства — всё, что является результатом трудовой деятельности человека. Вещественные источники, в отличие от письменных, не содержат прямого рассказа об исторических событиях, и основанные на них историче</w:t>
        <w:softHyphen/>
        <w:t>ские выводы являются результатом научной реконструкции. Значительное своеобразие вещественных источников вызвало необходимость изучения их специалистами-археологами, которые производят раскопки археологических памятников, исследуют и публикуют находки и результаты раскопок, восста</w:t>
        <w:softHyphen/>
        <w:t>навливают по этим данным историческое прошлое человечества. Особое зна</w:t>
        <w:softHyphen/>
        <w:t>чение археология имеет для изучения эпох, когда не существовало ещё пись</w:t>
        <w:softHyphen/>
        <w:t>менности вообще, или истории тех народов, у которых письменности не было и в позднее историческое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Археоло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Батискаф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thyscaphe</w:t>
      </w:r>
      <w:r>
        <w:rPr>
          <w:sz w:val="28"/>
          <w:szCs w:val="28"/>
        </w:rPr>
        <w:t xml:space="preserve">) (от греч. </w:t>
      </w:r>
      <w:r>
        <w:rPr>
          <w:color w:val="252525"/>
          <w:sz w:val="28"/>
          <w:szCs w:val="28"/>
          <w:shd w:fill="FFFFFF" w:val="clear"/>
        </w:rPr>
        <w:t xml:space="preserve">βαθύς </w:t>
      </w:r>
      <w:r>
        <w:rPr>
          <w:sz w:val="28"/>
          <w:szCs w:val="28"/>
        </w:rPr>
        <w:t xml:space="preserve">— глубокий и </w:t>
      </w:r>
      <w:r>
        <w:rPr>
          <w:color w:val="252525"/>
          <w:sz w:val="28"/>
          <w:szCs w:val="28"/>
          <w:shd w:fill="FFFFFF" w:val="clear"/>
        </w:rPr>
        <w:t>σκάφος</w:t>
      </w:r>
      <w:r>
        <w:rPr>
          <w:rFonts w:cs="Palatino Linotype" w:ascii="Palatino Linotype" w:hAnsi="Palatino Linotype"/>
          <w:color w:val="252525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</w:rPr>
        <w:t>— суд</w:t>
        <w:softHyphen/>
        <w:t>но) — подводный автономный (самоходный) обитаемый аппарат для океано</w:t>
        <w:softHyphen/>
        <w:t>графических и других исследований на больших глубинах. Батискаф состоит из стального поплавка, заполненного для создания положительной плавуче</w:t>
        <w:softHyphen/>
        <w:t>сти бензином, и жестко соединенного с ним прочного стального пустотелого шара — гондолы (аналог батисферы), в которой в условиях нормального ат</w:t>
        <w:softHyphen/>
        <w:t>мосферного давления находятся аппаратура, пульты управления и экипаж. Движется батискаф с помощью гребных винтов, приводимых в движение электромотора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Источ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 /Батискаф</w:t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юрпризный момент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«ШУМ МОРЯ». Затем голос из замка:</w:t>
      </w:r>
    </w:p>
    <w:p>
      <w:pPr>
        <w:pStyle w:val="Normal"/>
        <w:autoSpaceDE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Я на острове далек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ного лет тому наза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яме темной и глубоко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пал бесценный клад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 зачем, сказать мне сложно,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не традиции велят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лать так, ведь, я - пират!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ыщите в замке карту!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правляйтесь в дальний путь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 попробуйте ребят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ути не утонуть!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, ха, ха!!!!!!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блема, обсуждение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то это сказал? Как вы думаете?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ират!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хотите отыскать сокровища и отправиться в путеше</w:t>
        <w:softHyphen/>
        <w:t>ствие?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для начала..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Мне ладони покажите-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вую и левую!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кулачок скорей сожмит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льчики умелые. Разожмите... рассмотрите ..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скорее мне скажите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чего нужны нам, дети,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овкие ладошки эти?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ают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того чтобы помочь нам в поисках клада! А кто пом</w:t>
        <w:softHyphen/>
        <w:t>нит с чего нам надо начать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йти замок и карту!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! Какие вы внимательные! В путь! Ой! Только мы забыли взять что-то для того, куда мы будем складывать найденные со</w:t>
        <w:softHyphen/>
        <w:t>кровища!!?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видят приготовленные мешочки, предлагают взять их.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иск путей решения проблемы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дети подходят к столу, где находится макет замка засыпан</w:t>
        <w:softHyphen/>
        <w:t>ного пес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замок засыпан песком! Что делать?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аю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йчас я вам расскажу, как называют людей, ко</w:t>
        <w:softHyphen/>
        <w:t>торые, как и мы ищут замки и другие древние находки. Эта профессия - ар</w:t>
        <w:softHyphen/>
        <w:t>хеолог. А как вы думаете, зачем археологи ищут древние предметы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ие предметы, инструменты они используют для раскопок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е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жно использовать специальные инструмен</w:t>
        <w:softHyphen/>
        <w:t>ты: щетки, кисти, лопатки. Их складывают в различные ящики. Давайте и мы, как настоящие археологи будем производить раскопки! Посмотрите, здесь стоят такие специальные ящики, где находятся все необходимые нам инст</w:t>
        <w:softHyphen/>
        <w:t>рументы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чищают макет замка от песка. Находят дверцу, где лежит сундучок с картой. Убирают инструменты в ящик. Рассматривают карту и вставляют ее в планше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нам предстоит нелегкий путь, поэтому, как и любой команде, нам требуется капитан. Капитаном я назначаю... (Имя)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назначает капит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а-а-а-к ... давайте посмотрим, что тут нарисовано?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рассматривают карту, обсуждают дальнейшие действия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м надо найти четыре звезды. Они находятся на дне морском, куда нам и предстоит отправиться! Вы видите где-нибудь цифру «1»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«Шум моря». Дети подходят к столу с цифрой «1». На столе находятся емкости с водой и галькой, салфет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 песчаному берегу мы подошли к морю. Послушайте, как оно шумит. Тревожно, таинственно. Опустите руки в воду. Что вы чувст</w:t>
        <w:softHyphen/>
        <w:t>вуете? Что видите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писывают свои ощущения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еребирают гальку пальцами, играют с водой. По окончании вытирают руки салфетками. Находят под салфетками первую звез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какие вы молодцы, очень внимательные! Пусть первая звезда будет находиться у нашего капитана! И дальше куда же нам двигаться?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/>
          <w:i/>
          <w:sz w:val="28"/>
          <w:szCs w:val="28"/>
        </w:rPr>
        <w:t xml:space="preserve">Дети рассматриваю карту, определяют движение. Подходят ко второму столу, покрытому голубой тканью. На нем оформлен ландшафт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ского дна, разложены галька, бусины, кусочки кораллов, ракушки разных фор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человек может оказаться на дне морском? Какие приспособления и аппараты помогают людям опускаться на дно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ают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это могут быть акваланги, батискафы и даже подвод</w:t>
        <w:softHyphen/>
        <w:t>ные лодки. Посмотрите, кто это притаился под камнем? Дети: осьмино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ни смотрят на нас, наверное, хотят поиграть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ребенок надевает на палец резинку, к свободному концу ко</w:t>
        <w:softHyphen/>
        <w:t>торой прикреплен осьминог, играет с ним. Дети выполняют движения в соответствии с текстом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 веселый осьминог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 меня так много ног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б удобно было мн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ть среди камней, на д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льным, ловким быть стараюсь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седаю, поднимаюсь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рыбкой в танце закружус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на камни опущусь»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сьминоги прячутся под свои камни, а вдруг там прячется и наша вторая звезда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щут и находят вторую звезд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ловкие! Вторую звезду мы отдадим капитану на хранение. А сейчас еще раз рассмотрим нашу карту и решим, где же нам искать следующую звезду!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ходят дальше, перед ними лежат фотографии морских обитате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думаю, что жители морского дна точно должны знать, куда спрятал сокровища пират! Но прежде, давайте их внимательнее рас</w:t>
        <w:softHyphen/>
        <w:t>смотрим! Это и будет нашим следующим испытанием, назвать жителей мор</w:t>
        <w:softHyphen/>
        <w:t>ского д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изображения обитателей морского дна, а дети описывают их внешний ви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такие умные! Думаю, теперь мы и звезду без труда отыщем!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щут звезды, находят сразу две!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РА! Все звезды теперь у нас! А что же нам с ними де</w:t>
        <w:softHyphen/>
        <w:t>лать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ают, рассматривают, обращают внимание на покрытие.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их надо зачистить. Для этого нам подойдут стеки, да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за дело!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очищают от воска звёзды и составляют слово «МОРЕ»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что же нам дальше-то делать!? Дети: рассуждают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жет, обманул нас Пират, и нет никаких сокровищ?   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суждают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олшебная музыка и голос..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рдый я морей властител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б, дельфинов повелител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й дворец на дне морско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сь усыпан янтарем!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ам нужны сокровища, разве не видите! Они перед вами! Море, вот настоящее сокровище! Оно и накормит и суда по нему ходят разные! А какие там богатства и красоты!!! Вот они все перед вами, посмотрите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 еще, за то, что вы такие ловкие и смелые я подарю вам рамки волшеб</w:t>
        <w:softHyphen/>
        <w:t>ные. Их вы украсьте красиво и домой отправляйтесь! Счастливо!!!!!»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да ребята, посмотрите, какая красота вокруг нас, это и жемчуг, который еще называют «слезами моря» и кораллы и ракушки! Чем не сокровища!? Давайте соберем немного «сокровищ» в наши мешочки и украсим рамки для фотографий, которые подарил нам царь морской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украшают рамк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замечательные у вас получились рамки! У вас та</w:t>
        <w:softHyphen/>
        <w:t>кие ловкие, быстрые и проворные пальчики! А теперь нам пора и в детский сад возвращаться! Нас уже на суше заждались! Все вместе закрываем глаз</w:t>
        <w:softHyphen/>
        <w:t>ки…(звучит фонограмма « Шум моря»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 детском саду! Понравилось вам морское пу</w:t>
        <w:softHyphen/>
        <w:t>тешествие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вопросы дет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Как называется профессия людей, которые занимаются раскопками?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акие специальные инструменты используют при раскопках археоло</w:t>
        <w:softHyphen/>
        <w:t>ги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акие приспособления и аппараты помогают опускаться людям на морское дно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аких новых обитателей морских глубин вы запомнили?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Что нам помогло в пути (карта, пальчики, сплоченность, дисциплини</w:t>
        <w:softHyphen/>
        <w:t>рованность и ответственный капитан)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такие дружные! А теперь, ребята, можете отнести свои рамки в шкафчик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вая музык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sectPr>
      <w:type w:val="nextPage"/>
      <w:pgSz w:w="11906" w:h="16838"/>
      <w:pgMar w:left="1440" w:right="85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3:00Z</dcterms:created>
  <dc:creator>Elena</dc:creator>
  <dc:description/>
  <cp:keywords/>
  <dc:language>en-US</dc:language>
  <cp:lastModifiedBy>Roman</cp:lastModifiedBy>
  <dcterms:modified xsi:type="dcterms:W3CDTF">2023-02-05T20:42:00Z</dcterms:modified>
  <cp:revision>5</cp:revision>
  <dc:subject/>
  <dc:title>XnView Document</dc:title>
</cp:coreProperties>
</file>