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center"/>
        <w:rPr/>
      </w:pPr>
      <w:r>
        <w:rPr/>
        <w:t>"Строение атома".</w:t>
      </w:r>
    </w:p>
    <w:p>
      <w:pPr>
        <w:pStyle w:val="Normal"/>
        <w:rPr/>
      </w:pPr>
      <w:r>
        <w:rPr/>
        <w:t>Цель урока: познакомить учащихся с первоначальными сведениями о строении вещества.</w:t>
      </w:r>
    </w:p>
    <w:p>
      <w:pPr>
        <w:pStyle w:val="Normal"/>
        <w:rPr/>
      </w:pPr>
      <w:r>
        <w:rPr/>
        <w:t xml:space="preserve">- Образовательные задачи: </w:t>
      </w:r>
    </w:p>
    <w:p>
      <w:pPr>
        <w:pStyle w:val="Normal"/>
        <w:rPr/>
      </w:pPr>
      <w:r>
        <w:rPr/>
        <w:t>- Познакомить учащихся с моделью атома Резерфорда;</w:t>
      </w:r>
    </w:p>
    <w:p>
      <w:pPr>
        <w:pStyle w:val="Normal"/>
        <w:rPr/>
      </w:pPr>
      <w:r>
        <w:rPr/>
        <w:t>- Дать схему расположения электронов в атоме;</w:t>
      </w:r>
    </w:p>
    <w:p>
      <w:pPr>
        <w:pStyle w:val="Normal"/>
        <w:rPr/>
      </w:pPr>
      <w:r>
        <w:rPr/>
        <w:t>- Познакомить учащихся со строением ядра атома;</w:t>
      </w:r>
    </w:p>
    <w:p>
      <w:pPr>
        <w:pStyle w:val="Normal"/>
        <w:rPr/>
      </w:pPr>
      <w:r>
        <w:rPr/>
        <w:t>- Ввести понятие 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очки из эбонита, органического стекла, сургуча, обычного стекла, металла, мех, резина, бумага, шелк, плакат модели атома Резерфо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Экспериментальное подтверждение знаков заряда различных веществ, электризуемых о различные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Сегодня на уроке мы узнаем, почему одни тела заряжаются положительно, а другие отрицательно. Давайте немного вспомни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щимся предлагаются вопросы: </w:t>
      </w:r>
    </w:p>
    <w:p>
      <w:pPr>
        <w:pStyle w:val="Normal"/>
        <w:rPr/>
      </w:pPr>
      <w:r>
        <w:rPr/>
        <w:t>- Скажите, какой заряд образуется на эбонитовой палочке, наэлектризованной о мех? (Ответ: На эбонитовой палочке, наэлектризованной о мех, образуется отрицательный заряд);</w:t>
      </w:r>
    </w:p>
    <w:p>
      <w:pPr>
        <w:pStyle w:val="Normal"/>
        <w:rPr/>
      </w:pPr>
      <w:r>
        <w:rPr/>
        <w:t>- Какой заряд образуется на стеклянной палочке, наэлектризованной о шелк? (Ответ: На стеклянной палочке, наэлектризованной о шелк, образуется положительный заря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Итак, мы уже знаем, что эбонит, наэлектризованный о мех, имеет отрицательный, а органическое стекло, наэлектризованное о шелк, имеет положительный заряд.</w:t>
      </w:r>
    </w:p>
    <w:p>
      <w:pPr>
        <w:pStyle w:val="Normal"/>
        <w:rPr/>
      </w:pPr>
      <w:r>
        <w:rPr/>
        <w:t>Все вещества электризуются по-раз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одель атома Резерфор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 прошлом уроке мы познакомились с опытом А.Ф.Иоффе и Милликена , из которых они выяснили, что существует самый малый электрический заряд – электрон. Электроны существуют во всех те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Где же нам следует их иск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Напоминаю вам , что все вещества состоят из молекул, а молекулы из атомов. Может электроны находятся в атомах? Поэтому необходимо изучить, из чего же состоят атомы.</w:t>
      </w:r>
    </w:p>
    <w:p>
      <w:pPr>
        <w:pStyle w:val="Normal"/>
        <w:rPr/>
      </w:pPr>
      <w:r>
        <w:rPr/>
        <w:t>Тема нашего урока : “Строение атом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Немного о самом Резерфор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В начале нашего столетия опыты по исследованию состава и строения атома были поставлены английским физиком Эрнестом Резерфордом. </w:t>
      </w:r>
    </w:p>
    <w:p>
      <w:pPr>
        <w:pStyle w:val="Normal"/>
        <w:rPr/>
      </w:pPr>
      <w:r>
        <w:rPr/>
        <w:t>Э.Резерфорд родился 30 августа 1871 года в семье новозеландского фермера. Окончил школу в Хавелоке, где в это время жила семья, он получил стипендию для продолжения образования в колледже в провинции Нельсон , куда поступил 1887 году. Через два года он сдал экзамен в Кентерберийский колледж – филиал новозеландского университета в Крайчестере. Резерфорд окончил колледж, в 1893 году с отличием и получил степень магистра по физике и математике. В это время Резерфорд занялся изучением магнитного действия электромагнитных волн.1894 году в “Известиях философского институту новой Зеландии” появилась его первая печатная работа “Намагничесвание железа высокочастотными зарядами”. В 1895 году оказалась вакантной стипендия для получения научного образования , первый кандидат на эту стипендию отказался по семейным обстоятельствам, вторым кандидатом был Резерфорд. Приехав Англию, Резерфорд получил приглашение Д.Д.Томсона работать в Кембридже в лаборатории Кавендиша. Та начался научный путь Резерфо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Представление атома Резерфор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чертим, как представлял атом Резерфо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нтре атома находится положительно заряженная частица – ядро. А на большом расстоянии, соизмеримым с размером ядра находятся элект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: Как вы считаете, почему электроны не падают на ядро? Ведь электроны заряжены отрицательно, а ядро положительно. Мы знаем, что разноименные заряды притягив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Электроны притягиваются ядром, но не приближаются к нему вплотную, так как быстро движутся вокруг ядра. Расстояние между ядром и электронами очень велики. Чтобы вам лучше это представить, пусть четыре воздушных шара будут ядром, тога электроны у этого “атома” , если мы находимся в г. Красноярске будут находиться в районе Новосибирска и представлять собой крупинку.</w:t>
      </w:r>
    </w:p>
    <w:p>
      <w:pPr>
        <w:pStyle w:val="Normal"/>
        <w:rPr/>
      </w:pPr>
      <w:r>
        <w:rPr/>
        <w:t>В целом атом является нейтральным, поэтому заряд ядра равен общему заряду электронов. Такое представление об атоме, Резерфорд назвал ядерной моделью ат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роение атома:</w:t>
      </w:r>
    </w:p>
    <w:p>
      <w:pPr>
        <w:pStyle w:val="Normal"/>
        <w:rPr/>
      </w:pPr>
      <w:r>
        <w:rPr/>
        <w:t xml:space="preserve">– </w:t>
      </w:r>
      <w:r>
        <w:rPr/>
        <w:t>Атомы различных элементов в обычном состоянии отличаются друг от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Ядро и орбиты элект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Посмотрите, перед вами строение различных атомов. Водород, гелий, литий. </w:t>
      </w:r>
    </w:p>
    <w:p>
      <w:pPr>
        <w:pStyle w:val="Normal"/>
        <w:rPr/>
      </w:pPr>
      <w:r>
        <w:rPr/>
        <w:t>На первой орбите может находиться не боле 2 электронов.</w:t>
      </w:r>
    </w:p>
    <w:p>
      <w:pPr>
        <w:pStyle w:val="Normal"/>
        <w:rPr/>
      </w:pPr>
      <w:r>
        <w:rPr/>
        <w:t xml:space="preserve">На второй орбите не более 8 электронов. </w:t>
      </w:r>
    </w:p>
    <w:p>
      <w:pPr>
        <w:pStyle w:val="Normal"/>
        <w:rPr/>
      </w:pPr>
      <w:r>
        <w:rPr/>
        <w:t>На третьей орбите не более 18 электронов.</w:t>
      </w:r>
    </w:p>
    <w:p>
      <w:pPr>
        <w:pStyle w:val="Normal"/>
        <w:rPr/>
      </w:pPr>
      <w:r>
        <w:rPr/>
        <w:t>На четвертой орбите не более 32 электр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далее. Проглядывается закономерность. Если n – номер орбиты, то число электронов на орбите будет равен 2n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д ядра является главной характеристикой химического эле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Ядерная модель ат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ы, наверное, заметили, что ядро атома тоже имеет сложное строение. В состав ядра входят положительно заряженные частицы – это протоны. Заряд протона равен по модулю заряду электрона. В состав ядра также входят и нейтрально заряженные частицы (заряда они не имеют) – это нейтроны. Теперь мы знаем , из чего состоит атом:</w:t>
      </w:r>
    </w:p>
    <w:p>
      <w:pPr>
        <w:pStyle w:val="Normal"/>
        <w:rPr/>
      </w:pPr>
      <w:r>
        <w:rPr/>
        <w:t>В центре атома находятся положительно заряженное ядро, которое состоит из протонов и нейтронов, а вокруг ядра движутся отрицательно заряженные элект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Объяснение явления электризации. И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Электроны могут иногда отрываться от атома, а иногда присоединяться к атому, и тогда общий заряд электронов изме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ом, потерявший один или более электронов, называют положительным ионом.</w:t>
      </w:r>
    </w:p>
    <w:p>
      <w:pPr>
        <w:pStyle w:val="Normal"/>
        <w:rPr/>
      </w:pPr>
      <w:r>
        <w:rPr/>
        <w:t>Атом, получивший один или более электронов, называют отрицательным и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ейчас мы можем уже можем объяснить, почему одни тела заряжены положительно, а другие отрицательно. Например: Эбонитовая палочка, наэлектризованная о мех, электризуется отрицательно, так как эбонит получает электроны, а мех их теряет.</w:t>
      </w:r>
    </w:p>
    <w:p>
      <w:pPr>
        <w:pStyle w:val="Normal"/>
        <w:rPr/>
      </w:pPr>
      <w:r>
        <w:rPr/>
        <w:t>Посмотрим на заполненную таб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Почему металлы всегда заряжаются положительным заря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дает ученик: Например, железо. У него 26 электронов и 26 протонов.</w:t>
      </w:r>
    </w:p>
    <w:p>
      <w:pPr>
        <w:pStyle w:val="Normal"/>
        <w:rPr/>
      </w:pPr>
      <w:r>
        <w:rPr/>
        <w:t>На первой орбите находится 2 электрона.</w:t>
      </w:r>
    </w:p>
    <w:p>
      <w:pPr>
        <w:pStyle w:val="Normal"/>
        <w:rPr/>
      </w:pPr>
      <w:r>
        <w:rPr/>
        <w:t>На второй – 8 электронов.</w:t>
      </w:r>
    </w:p>
    <w:p>
      <w:pPr>
        <w:pStyle w:val="Normal"/>
        <w:rPr/>
      </w:pPr>
      <w:r>
        <w:rPr/>
        <w:t>На третьей – 16 электронов.</w:t>
      </w:r>
    </w:p>
    <w:p>
      <w:pPr>
        <w:pStyle w:val="Normal"/>
        <w:rPr/>
      </w:pPr>
      <w:r>
        <w:rPr/>
        <w:t>Электроны на третьей орбите находятся далеко от ядра, и электрическое поле уже слабее действует на электроны. Значит, эти электроны можно легко оторвать, и металл становится положительно заряженным и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Прочитать §30, решить упр.11. самостоятельно прочитать §31 и к каждому абзацу этого параграфа составить вопросы – суждения: </w:t>
      </w:r>
    </w:p>
    <w:p>
      <w:pPr>
        <w:pStyle w:val="Normal"/>
        <w:rPr/>
      </w:pPr>
      <w:r>
        <w:rPr/>
        <w:t>Чем объяснить, что..?</w:t>
      </w:r>
    </w:p>
    <w:p>
      <w:pPr>
        <w:pStyle w:val="Normal"/>
        <w:rPr/>
      </w:pPr>
      <w:r>
        <w:rPr/>
        <w:t>Как доказать, что…?</w:t>
      </w:r>
    </w:p>
    <w:p>
      <w:pPr>
        <w:pStyle w:val="Normal"/>
        <w:rPr/>
      </w:pPr>
      <w:r>
        <w:rPr/>
        <w:t>В каком случае…?</w:t>
      </w:r>
    </w:p>
    <w:p>
      <w:pPr>
        <w:pStyle w:val="Normal"/>
        <w:rPr/>
      </w:pPr>
      <w:r>
        <w:rPr/>
        <w:t>Когда..?</w:t>
      </w:r>
    </w:p>
    <w:p>
      <w:pPr>
        <w:pStyle w:val="Normal"/>
        <w:rPr/>
      </w:pPr>
      <w:r>
        <w:rPr/>
        <w:t>Каким образом…?</w:t>
      </w:r>
    </w:p>
    <w:p>
      <w:pPr>
        <w:pStyle w:val="Normal"/>
        <w:rPr/>
      </w:pPr>
      <w:r>
        <w:rPr/>
        <w:t>Вследствие чего…?</w:t>
      </w:r>
    </w:p>
    <w:p>
      <w:pPr>
        <w:pStyle w:val="Normal"/>
        <w:rPr/>
      </w:pPr>
      <w:r>
        <w:rPr/>
        <w:t>Почему…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9:57:00Z</dcterms:created>
  <dc:creator>Admin</dc:creator>
  <dc:description/>
  <cp:keywords/>
  <dc:language>en-US</dc:language>
  <cp:lastModifiedBy>Admin</cp:lastModifiedBy>
  <dcterms:modified xsi:type="dcterms:W3CDTF">2009-01-30T20:17:00Z</dcterms:modified>
  <cp:revision>1</cp:revision>
  <dc:subject/>
  <dc:title>8 класс</dc:title>
</cp:coreProperties>
</file>