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РАССКАЗАТЬ ДЕТЯМ О ТРАДИЦИЯХ И ОБЫЧАЯХ РАЗНЫХ НАРОДОВ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НАРОДНЫЕ ТРАДИЦИИ И ОБЫЧАИ, ГОСТЕПРИИМСТВ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семьи имеют свои традиции и обычаи. В одной, например, утром всегда пьют чай с лимоном, а вечером – горячее какао. И так каждый день. В другой семье могут быть другие обычаи. К примеру, дарить друг другу на праздники открытки, сделанные своими руками. Традиции и обычаи свойственны не только отдельным семьям, но и целым народам. Некоторые из них могут показаться глупыми и смешными, другие – понятными и мудрыми. У славянских народов есть очень хорошая традиция уступать место в транспорте старикам. Всем нам это кажется обычным. Но у французов так поступать не принято. Сейчас люди разных стран, каждый народ привносит в культуру своё,  и каждое достижение народа является общим для всего человечества. Дошкольное образовательное учреждение – это естественное жизненное пространство, где у ребёнка формируется отношение к окружающему миру. По  мере роста и развития, обучения и приобретения разного рода социального опыта, у ребёнка постепенно формируются определённые оценочные суждения, касающиеся тех или иных фактов окружающей жизни. Поэтому начинать воспитание человека, как часть большого  мира,   нужно с младшего возраста, с культуры нашей Родины.  Отсюда наметились следующие приорите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е предметы, впервые пробуждающие душу ребенка, воспитывающие в нём чувство красоты, любознательность, должны быть национальны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использовать все виды фольклора (потешки, прибаутки, сказки, хороводы, поговорки, пословиц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праздники, тради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 – прикладное искус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ближайшим окружени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сском народном творчестве, как нигде сохранились особенности черт русского характера и присущие ему нравственные ценности: доброта, красота, храбрость, трудолюбие, верность, дружба, отзывчивость. Особое место в произведениях устного народного творчества занимает оценка различных жизненных позиций, высмеиваются недостатки и восхваляются положительные качества людей, уважительное отношение к труду, восхищение мастерством человеческих  р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родным местам, представление о том, чем они знамениты, какова природа, каким трудом заняты люди – всё расширяет кругозор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всё, что окружает ребёнка равнозначно в воспитательном процессе, поэтому важен выбор объектов, о которых следует рассказать детям. Поэтому педагог должен сам хорошо знать материал, который будет предложен детям, продумать систему планирования работы. Работа должна проводиться планомерно, систематически, но, не перегружая ребёнка информ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 с народами разных стран происходит через:  чтение художественной литературы (народные песенки, потешки, стихи, сказки, поговорки), знакомство с животными разных стран, предметами быта (обувь, одежда, игрушки, мебель), знакомство растительным миром, архитектурой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четырёх – пяти лет является оптимальным для начала целенаправленного воспитания эмоционально – положительного отношения к людям ближайшего национального окру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оброжелательного отношения к представителям разных народов должно носить поступательный характер, органично входить в плановую работу педагога с детьми, идти от близкого - к далёкому, а так же  проводиться в тесном сотрудничестве с семьями воспитан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этого возраста доступно усвоение элементарных представлений о труде и быте некоторых народов, их национальных традициях, праздниках, творчест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м дошкольном возрасте у детей формиру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а дружбы между народами  единой  страны прожи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национальной и общенародной гордости принадлежности к  человеческому роду; большой  и постоянный интерес к культуре своей страны и народов в ней проживающих; уважительное отношение к национальному достоинству других людей к национальным культурам, традициям, обыча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й работы необходимо формировать у детей понимание, что, у всех людей на планете, есть что – то общее. Это - человеческие потребности (в еде, воздухе, воде, жилище, внимании, одежде, здоровье…), жизнь в семье, обществе, труд (производства, орудия труда, инструменты, материалы, ресурсы), символы государства,  жизненный уклад, праздники, традиции, обычаи, взаимосвязь живых существ на Земле и их зависимость друг от дру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ждый народ имеет и свои  особенные стороны. Эти особенности обусловлены: характером и психологией каждого народа, особенностями исторического развития, географическим  местоположением (степи, горы, леса,  тундра, на юге, севере, средней полосе и т.д.), природными и социально – экономическими условиями (крупный или маленький город, деревня, и т.д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как бы организуют связь поколений, на них держится духовно -   нравственная жизнь народа. Преемственность старших и младших основывается именно на традициях. Чем многообразнее традиции, тем духовно богаче народ. В образовании народных традиций важное место занимают обычаи, исполнение которых было обязательно «Свой обычай в чужой дом не вноси», «Не сошлись обычаями, не бывать дружбе», «Обычай крепче закона». Эти пословицы наглядно показывают, как уважительно и почтенно относились к обычаям и традициям наши предки, какое огромное воспитательное значение имели они у разных народов. Обычаи входят в состав традиции вместе с обрядами. Раскрывая роль традиций в воспитании подрастающего поколения, мы берем в качестве отправной точки народную мудрость: «Без большого корня древа не быва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ногие из нас понимают, что очень важно не утратить духовные ценности русского народа (доброту, религиозность, патриотизм, сплоченность), способствовать их передаче следующим поколениям путём приобщения к богатой русской национальной культу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обычаи русского народа уникальны. Народные обычаи и обряды были и остаются неотъемлемой составной частью духовной культуры народа. Сможем ли мы их сохранить и передать дальше? Да. Но только в том случае, если осознаем утраченные ценности жизненно необходимыми в будущем. Именно народные обычаи выражают душу народа, украшают её жизнь, придают ей неповторимость, укрепляют связь покол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20:49:00Z</dcterms:created>
  <dc:creator>детский сад №5</dc:creator>
  <dc:description/>
  <cp:keywords/>
  <dc:language>en-US</dc:language>
  <cp:lastModifiedBy>детский сад №5</cp:lastModifiedBy>
  <dcterms:modified xsi:type="dcterms:W3CDTF">2023-02-05T20:53:00Z</dcterms:modified>
  <cp:revision>1</cp:revision>
  <dc:subject/>
  <dc:title/>
</cp:coreProperties>
</file>