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по изготовлению русской народной куклы «Веснянки» из лоскутков.</w:t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а: воспитатель Левина М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вечер, дорогие ребята их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не случайно пригласила вас к нам на мастер-класс по изготовлению народной куклы, ведь у нас в ДС сейчас проходят мероприятия связанные с историей нашего края, нашего народа и народным творчеством Карелии.</w:t>
      </w:r>
    </w:p>
    <w:p>
      <w:pPr>
        <w:pStyle w:val="Normal"/>
        <w:rPr/>
      </w:pPr>
      <w:r>
        <w:rPr>
          <w:sz w:val="28"/>
          <w:szCs w:val="28"/>
        </w:rPr>
        <w:t>Народное творчество – что это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родному творчеству еще можно отнести и кукол, которые раньше в старину наши бабушки и прабабушки делали и я для себя, чтобы было с кем играть, и делали тряпичные куклы для того чтобы кому-то подарить. Куклы дарили на свадьбу («Неразлучники»), при рождении ребенка («Ангел»), делали кукол во время сбора урожая («Зернушка»), а так же на праздники – Рождество, Пасху («Веснянк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годня в преддверии начала весны и праздника Пасхи я предлагаю вам</w:t>
      </w:r>
    </w:p>
    <w:p>
      <w:pPr>
        <w:pStyle w:val="Normal"/>
        <w:rPr/>
      </w:pPr>
      <w:r>
        <w:rPr>
          <w:sz w:val="28"/>
          <w:szCs w:val="28"/>
        </w:rPr>
        <w:t xml:space="preserve">вместе с родителями и со мной сделать куклу которая наз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ня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акое ей дали названи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символизировала наступление теплого времени года, после долгой, холодной и лютой зи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а какого цвета весна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нянку» делали из ярких и светлых лоскутков ткани, которые только могли найт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 для наших предков являлась оберегов, они верили, что она будет оберегать того человека, которому ее подарят и дарили ее только с самыми лучшими мыслями и пожел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вам понравилась кукла «Веснянка»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хотите мы с вами сейчас сделаем для каждого такую же куклы и вы сможете ее оставить дома, чтобы она оберегала вас так же как когда то оберегала «Веснянка» д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х прабабушек и прадедушек, а захотите сможете её подарить кому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нач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на столах есть все необходимые материалы, которые нам понадоб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кукл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рем х/б ткань, кладем ее на стол, посередине полотна выкладываем вату, скатываем ткань в рулон и сгибаем пополам, образовывается голова, обвязываем ее нитью, голова у нас гото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ступим к изготовлению рук, вам нужно взять лоскуток прямоугольный лоскуток ткани, свернуть его в рулон и связать ниткой с каждого края, получилось что-то похожее на конфету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кладываем деталь рук вовнутрь между основанием куклы с головой, снизу обвязываем нитью, тем самым закрепляем руки и образуется грудь у нашей девушки «Веснянк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рем лоскуток ткани для создания сарафана- юбки. Для его создания нам надо пальчиками сделать складочки, чтобы юбка получилась объемной. Обматываем вокруг туловища нашей куклы, сверху перевязываем шерстяной нитью (поясом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ша кукла почти готова, осталось ей сделать головной убор. Для платка на голову ей понадобится лоскуток треугольной формы, накинем его на голову, придерживая пальчиками на голове, завяжем платочек. Молодые девушки в старину повязывали платок, закрепляя его сзади,  а пожилые женщины платок обвязывали спереди. А как вы хотите завязать платочек своей кукле? (ответы детей)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т мы и закончи. Давайте посмотрим какие красивые, нарядные весенние куколки у нас получились. Спасибо вам большое, что сегодня пришли к нам на мастер-класс. Мы с вами чуточку окунулись в прошлое нашего края, не только поговорили и представили, как в старину делали кукол, но и сами поучаствовали и создали каждый себе по маленькой кукле- оберег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52:00Z</dcterms:created>
  <dc:creator>Admin</dc:creator>
  <dc:description/>
  <cp:keywords/>
  <dc:language>en-US</dc:language>
  <cp:lastModifiedBy>HOME</cp:lastModifiedBy>
  <cp:lastPrinted>2017-03-14T14:11:00Z</cp:lastPrinted>
  <dcterms:modified xsi:type="dcterms:W3CDTF">2023-02-05T16:29:00Z</dcterms:modified>
  <cp:revision>8</cp:revision>
  <dc:subject/>
  <dc:title/>
</cp:coreProperties>
</file>