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окружающему миру на тему: «Поле и его обитатели». Игра «Знаток по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и: </w:t>
      </w:r>
      <w:r>
        <w:rPr>
          <w:rFonts w:cs="Times New Roman" w:ascii="Times New Roman" w:hAnsi="Times New Roman"/>
          <w:sz w:val="28"/>
          <w:szCs w:val="28"/>
        </w:rPr>
        <w:t>игровые, мультимедийные компьютерные технолог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повторить материал о культурных растениях; формирование представление что поле –природное сообществ, искусственно созданное человек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усвоение основных знаний. Познакомить детей с полем и полевыми культу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позновательную активность детей, умение выражать свои мыс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внимание и мыш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экологическую культуру 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любовь к природ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ткрытия нового зн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7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Личност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природе развитие умения анализировать, сравнивать, обобщать, делать выводы</w:t>
      </w:r>
      <w:r>
        <w:rPr>
          <w:rFonts w:cs="Times New Roman" w:ascii="Times New Roman" w:hAnsi="Times New Roman"/>
          <w:sz w:val="28"/>
          <w:szCs w:val="27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Предмет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учащихся о растениях и животных поля; умение работать в парах в группах сменного состава с разными источниками информации</w:t>
      </w:r>
      <w:r>
        <w:rPr>
          <w:rFonts w:cs="Times New Roman" w:ascii="Times New Roman" w:hAnsi="Times New Roman"/>
          <w:sz w:val="28"/>
          <w:szCs w:val="27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Метапредмет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активно использовать речевые средства и средства информационных и коммуникативных технологий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презентация, учебник 3 кл., с. 55-58, карточки для теста, ватман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</w:t>
      </w:r>
    </w:p>
    <w:p>
      <w:pPr>
        <w:pStyle w:val="13"/>
        <w:spacing w:lineRule="auto" w:line="240" w:before="0" w:after="0"/>
        <w:ind w:left="0" w:right="0" w:hanging="0"/>
        <w:rPr>
          <w:rFonts w:ascii="Georgia" w:hAnsi="Georgia" w:cs="Georgia"/>
          <w:color w:val="555555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cs="Georgia" w:ascii="Georgia" w:hAnsi="Georgia"/>
          <w:color w:val="555555"/>
          <w:shd w:fill="FFFFFF" w:val="clear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том, как хороша природа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Не часто говорит народ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Под этой синью небосвода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Над этой бледной синью вод.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Не о закате, не о зыби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Что серебрится вдалеке, -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Народ беседует о рыбе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О сплаве леса по реке.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Но, глядя с берега крутого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На розовеющую гладь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Порой одно он скажет слово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И это слово - "Благодать!"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изация опорных знаний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ая работ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да вы путешествовали на прошлом уроке? Проверим ваши знания о луге с помощью теста. Они лежат на столах перед вами, вы должны отметить правильный ответ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уг – это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лесный участок земли, на котором растут только травянистые растения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вный участок земли с травой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лугу есть ярусы: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 ярус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3 ярус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каком ярусе растут васильки, тысячелистник?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 ярус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3 ярус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каком ярусе растут мхи?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 ярус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2 ярус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, животные, грибы, бактерии образуют…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к ответам:   1, 2, 1, 1, природное сообщество (проверка на слайде - самопроверка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становка и решение учебной задачи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ая же тема будет нашего урока? (Поле и его обитатели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 , что мы узнаем сегодня? (что такое поле, что растет на нем, кто обитает)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поле?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: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ле – это большие участки земли с травянистым покровом без деревьев и кустарников. Поле это тоже природное сообщество, но искусственное – созданное человеком для культурных растений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Перечислите культурные растения, которые вы видели на поле? (овёс, горох, пшеница.)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чему эти растения называют культурными?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х выращивает человек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Молодцы!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учебником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ледующей работы откройте учебники и прочитайте стр. 55 -56 со 2 абзаца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, мы с вами проведем игру «Знаток поля», для этого разделимся по группам (повторение правил работы в группах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конкурс «Определи группу»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вас на партах карточки с названиями растений, вы должны правильно определить группу, которую вам нужно. Затем мы с вам проверим правильно ли вы выбрали себе группу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вые.... (рожь,пшеница,овес,ячмень,просо,кукуруза,гречиха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ные....(капуста,свекла,картофель,морковь, помидор, огурцы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ичные...(подсолнечник, кукуруза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дильные....(лен, хлопок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мнички! Все справились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посмотрите на экран. Что же это у нас за растения?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т, василек полевой, лебеда, вьюнок, пырей, сурепка, пастушья сумка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о сорняки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тличаются сорняки от культурных растений?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: У сорняков развита корневая система. Их сильные корни забирают у культурных растений воду и питательные минеральные вещества. А листья загораживают всходы культурных растений от солнечного света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т ли хорошим урожай, где на поле растут сорняки? Как можно избавиться от сорняков?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рожай плохой. Люди делают прополку.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зминутк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. Приготовились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услышите зерновые культуры – попрыгайте (рожь, пшеница, овес, ячмень, кукуруза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услышите овощные культура – похлопайте (капуста, свекла, картофель, горох, морковь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услышите что сорняки – покружитесь (василек полевой, вьюнок, пырей, пастушья сумка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и, теперь вернемся к теме нашего урока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шение частных и учебных задач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конкурс «Засей поле»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ейчас мы с вами будем заселять поле (на доске чистый плакат с надписью  «поле»). Для каждой группы (4 группы) я даю конверт, где лежат рисунки культурных растений и сорняков и тех растений которые на поле не растут (дети должны выбрать правильные растения). Если ребята согласны, то хлопайте в ладоши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выходят к доске, объясняют свой выбор и заселяют поле.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мотрите на поле. Чем оно необычно? Может кого-то не хватает?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На поле нет животных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ях много растений, значит и много пищи для животных. Поэтому на полях много разнообразных животных.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нкурс «Лучший исследователь»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ы должны самостоятельно изучить, а затем рассказать и нам о животных и насекомых поля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группа - Насекомые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группа - Насекомые вредители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группа - «Друзья поля» и насекомоядные птицы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группа - Зверьки поля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, карточками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мощь вам учебник (стр. 57, 58), и карточки с информацией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же разнообразные и интересные животные и насекомые обитают в полях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онкурс «Цепи»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Зная столько и животных , насекомых , растениях давайте мы составим цепи питания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артах у вас слова вы должны правильно составить из них цепь питания.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вые растения --- мышь-малютка ---горностай;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вые растения ---полевка ---сова;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 ---колорадский жук ---серая куропатка ---лунь;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 ---мышь ---сова;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тар цветов ---бабочка ---жаворонок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ются результаты соревнования. Награждаются все участники игры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флексия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поле и подумайте, что произойдет с полем если: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На поле будет много осота, васильков, лебеды…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охой урожай, потому что много сорняков.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Поле картофеля заселено колорадским жуком…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На поле пшеницы было нашествие кротов….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охой урожай. Жуки съедают листья у картофеля, а кроты грызут клубни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оле?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ле- природное сообщество, созданное человеком.)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Насекомые – это многогранное чудо живой природы, имеют на Земле свое особое предназначение, которое трудно переоценить. Они являются прекрасными опылителями, почвообразователями, санитарами природы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битатели поля связаны между собой. Каждое живое растение, зверек или насекомое незаменимо.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кончен. Всем спасибо!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и для 3 конкурса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веточные мухи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 весьма обычны в траве, кустарниках, на посевах сельскохозяйственных культур. Они питаются на цветковых растениях, подсолнечниках . Они уничтожают листья, стебли, семенами в цветочных головках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мель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ели – очень полезные насекомые.  Они отличные опылители растений. Шмели, собирая нектар и пыльцу, одновременно опыляют растения.  Особая ценность их в том, что они одни из самых холодостойких насекомых, приспособленных к жизни в суровых условиях. Другие опылители в холодных условиях или не могут жить, или живут короткое время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групп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радский жук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широко распространен¬ный и самый опасный вредитель картофеля. Питается вредитель молодыми листьями картофеля, а при массовом появлении унич¬тожает все листья, черешки и даже стебли. Вред наносят и жуки, и личинки, но наиболее вредоносны последние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ля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елкое насекомое наносит вред культурным растениям. Увидеть ее можно даже невооруженным глазом. Овощные, плодовые, ягодные и цветочные культуры повреждаются различными видами тлей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, наносимый растениям тлей, многие недооценивают, а зря. Тля высасывает растительный сок из стеблей и листьев, бутонов и почек. У пораженного растения листочки скручиваются, бутоны и побеги деформируются, рост замедляется, плоды не вызревают. Тля прокалывает покровы растения и высасывает сок. В местах массовых укусов ткани деформируются, а затем отмирают. Цветы на пораженных цветоносах не развиваются, вянут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жья коровка</w:t>
      </w:r>
      <w:r>
        <w:rPr>
          <w:rFonts w:cs="Times New Roman" w:ascii="Times New Roman" w:hAnsi="Times New Roman"/>
          <w:sz w:val="28"/>
          <w:szCs w:val="28"/>
        </w:rPr>
        <w:t>- полезнейшее насекомое, т.к. сама и ее личинка пожирает тлю в большом количестве. Коровкой прозвана потому что выделяет из лапок оранжевое "молочко" которое отпугивает хищников. А "Божья" - наверное потому что летает..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Жаворонок</w:t>
      </w:r>
      <w:r>
        <w:rPr>
          <w:rFonts w:cs="Times New Roman" w:ascii="Times New Roman" w:hAnsi="Times New Roman"/>
          <w:sz w:val="28"/>
          <w:szCs w:val="28"/>
        </w:rPr>
        <w:t>— это истинный житель лугов  и полей. Единственное место, где не встретишь эту маленькую птичку — это лес.  Мелкие жучки, пауки, личинки различных насекомых, куколки бабочек — эти насекомые составляют основную пищу жаворонков всё лето. Охотится эта птица всегда на земле, не ловит насекомых в полёте, или тех, которые заползают высоко на стебли растений. Потребность в воде они удовлетворяют росой, которая оседает на растениях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групп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т</w:t>
      </w:r>
      <w:r>
        <w:rPr>
          <w:rFonts w:cs="Times New Roman" w:ascii="Times New Roman" w:hAnsi="Times New Roman"/>
          <w:sz w:val="28"/>
          <w:szCs w:val="28"/>
        </w:rPr>
        <w:t>– мелкое млекопитающее с большим аппетитом. Относится к семейству кротовых –отряду насекомоядных. Все кроты любят селиться в ровных плодородных местностях. О своем местопребывании крот дает знать по земляным кучам, которые он постоянно выбрасывает. Эти кучи верно указывают направление и протяжение того участка, на котором крот охотиться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 – русак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-русак относится к крупным зайцам: длина его тела 57-68 см, масса 4-6 кг, редко доходит до 7 кг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ее время русак питается растениями, молодыми побегами деревьев и кустарников. Чаще всего съедает листья и стебли, но может выкапывать и корни; во второй половине лета поедает семена (способствует их распространению, так как не все семена перевариваются). Состав кормов летнего рациона весьма разнообразен — различные дикорастущие (одуванчик, цикорий, пижма, птичий горец, сурепка, клевер, люцерна) и культурные (подсолнечник, гречиха, злаки) растения. Охотно поедает овощные и бахчевые культуры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Луг – это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лесный участок земли, на котором растут только травянистые растения.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вный участок земли с травой.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На лугу есть ярусы: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 яруса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3 яруса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 каком ярусе растут васильки, тысячелистник?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 ярус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3 ярус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В каком ярусе растут мхи?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 ярус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2 ярус</w:t>
      </w:r>
    </w:p>
    <w:p>
      <w:pPr>
        <w:pStyle w:val="Style21"/>
        <w:ind w:left="1701" w:hanging="31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тения, животные, грибы, бактерии образуют</w:t>
      </w:r>
      <w:r>
        <w:rPr>
          <w:rFonts w:cs="Times New Roman" w:ascii="Times New Roman" w:hAnsi="Times New Roman"/>
          <w:sz w:val="28"/>
          <w:szCs w:val="28"/>
        </w:rPr>
        <w:t xml:space="preserve"> ___________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Луг – это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лесный участок земли, на котором растут только травянистые растения.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вный участок земли с травой.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На лугу есть ярусы: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 яруса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3 яруса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 каком ярусе растут васильки, тысячелистник?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 ярус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3 ярус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В каком ярусе растут мхи?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 ярус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2 ярус</w:t>
      </w:r>
    </w:p>
    <w:p>
      <w:pPr>
        <w:pStyle w:val="Style21"/>
        <w:ind w:left="1701" w:hanging="31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тения, животные, грибы, бактерии образуют</w:t>
      </w:r>
      <w:r>
        <w:rPr>
          <w:rFonts w:cs="Times New Roman" w:ascii="Times New Roman" w:hAnsi="Times New Roman"/>
          <w:sz w:val="28"/>
          <w:szCs w:val="28"/>
        </w:rPr>
        <w:t xml:space="preserve"> ___________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Луг – это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лесный участок земли, на котором растут только травянистые растения.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вный участок земли с травой.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На лугу есть ярусы: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 яруса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3 яруса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 каком ярусе растут васильки, тысячелистник?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 ярус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3 ярус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В каком ярусе растут мхи?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 ярус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2 ярус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ения, животные, грибы, бактерии образуют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</w:p>
    <w:p>
      <w:pPr>
        <w:pStyle w:val="Style21"/>
        <w:ind w:left="1701" w:hanging="3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Microsoft YaHei" w:cs="Mangal"/>
      <w:color w:val="000000"/>
      <w:sz w:val="64"/>
      <w:szCs w:val="64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1:00Z</dcterms:created>
  <dc:creator>Надежда</dc:creator>
  <dc:description/>
  <cp:keywords/>
  <dc:language>en-US</dc:language>
  <cp:lastModifiedBy>Tos</cp:lastModifiedBy>
  <cp:lastPrinted>2016-03-10T17:43:00Z</cp:lastPrinted>
  <dcterms:modified xsi:type="dcterms:W3CDTF">2018-02-08T20:54:00Z</dcterms:modified>
  <cp:revision>11</cp:revision>
  <dc:subject/>
  <dc:title/>
</cp:coreProperties>
</file>