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рганизованной образовательной деятельности (ООД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1188"/>
        <w:gridCol w:w="783"/>
        <w:gridCol w:w="604"/>
        <w:gridCol w:w="5379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11.2022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едагога</w:t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фина Любовь Александровна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ОД 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ной группе</w:t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торая младшая группа (3-4 года) № 4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абот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соответствии тематической неделей</w:t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ООД</w:t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hd w:fill="FFFFFF" w:val="clear"/>
              </w:rPr>
              <w:t>«В гости к нам пришел зайчонок»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репить знание о геометрической фигуре, закрепить умение сравнивать по величине и цвету. Закрепить понятие «один», «много», «ни одного».</w:t>
            </w:r>
          </w:p>
        </w:tc>
      </w:tr>
      <w:tr>
        <w:trPr/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ые задачи</w:t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е задачи: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u w:val="single"/>
              </w:rPr>
            </w:pPr>
            <w:r>
              <w:rPr/>
              <w:t>-</w:t>
            </w:r>
            <w:r>
              <w:rPr/>
              <w:t xml:space="preserve"> Продолжать учить и называть геометрические фигуры .Закрепить понятия «большой», «маленький».,» «один, «много», «ни одного». .Совершенствовать знания детей цвета и формы .Продолжать знакомить ребенка с пластилином и его свойствами, формировать интерес к работе с пластилином. 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вающие задачи: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u w:val="single"/>
              </w:rPr>
            </w:pPr>
            <w:r>
              <w:rPr/>
              <w:t>- Развивать речь, наблюдательность ,мыслительную активность. Развивать интерес к математическим занятиям. Развивать мелкую моторику рук ,самостоятельность.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оспитательные задачи:                                                                          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u w:val="single"/>
              </w:rPr>
            </w:pPr>
            <w:r>
              <w:rPr>
                <w:u w:val="single"/>
              </w:rPr>
              <w:t>Воспитывать желание трудиться. Воспитывать целеустремленность, умение доводить начатое дело до конца .Воспитывать доброту и отзывчивость.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ый результат</w:t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бёнок выделяет существенные признаки предметов, сравнивает предметы, обогащён словарный запас, умеет скатывать шарик между ладошками..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</w:t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муникативный, двигательный, познавательный, трудовой</w:t>
            </w:r>
          </w:p>
        </w:tc>
      </w:tr>
      <w:tr>
        <w:trPr/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организации совместной деятельн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формы: </w:t>
            </w:r>
          </w:p>
        </w:tc>
        <w:tc>
          <w:tcPr>
            <w:tcW w:w="6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гра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ы:</w:t>
            </w:r>
          </w:p>
        </w:tc>
        <w:tc>
          <w:tcPr>
            <w:tcW w:w="6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игровые, метод анализа,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активизация словаря: 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ьшой, маленький ,круглый. ,мячик, капуста. ,пластилин, зеленый ,красный, синий, ,желтый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гащение словаря: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дин, много, ни одного большая коробка, маленькая коробка ,мячик большой ,мячик маленький., геометрическая форма ,величина, цвет.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емы:</w:t>
            </w:r>
          </w:p>
        </w:tc>
        <w:tc>
          <w:tcPr>
            <w:tcW w:w="6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постановка цели, вопросы, указания, дополнения, схемы, поощрения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дивидуальная работа                  </w:t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гры с игрушечным зайцем с Полиной Я, Карповой А ,рассматривание и игры с мячами, с Саматом А, Миланой Х.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варительная работа</w:t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сматривание предметов одной формы ,но разной величины и разного цвета .Беседа о диких животных, заучивание физкультминуток, отгадывание загадок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яц( игрушка), большая и маленькая коробка ,мячики большие и маленькие разного цвета ,муляж капусты, на каждого ребенка доска для лепки, пластилин ,салфетки. </w:t>
            </w:r>
          </w:p>
        </w:tc>
      </w:tr>
      <w:tr>
        <w:trPr/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уктура ООД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водная часть </w:t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ический настрой. Организационный момент. Создание проблемной ситуации.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сновная часть: </w:t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задач программного содержания.. 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ключительная часть: </w:t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тог. Высказывания детей. Поощрение педагогом.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одная часть</w:t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спитател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.Ребята проходите. давайте поздороваемс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Здравствуй небо голубое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Здравствуй солнце золотое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Здравствуй в поле ветерок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Здравствуй маленький цве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Здравствуй утро, здравствуй ден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Нам здороваться не лен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Здравствуйте, ребя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Дети:- Здравствуйте .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Воспитатель: -Ребята, к нам сегодня придет гость, хотите узнать кто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Дети:- Да хоти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Воспитатель :-тогда слушайте внимательно, я вам загадаю загадку, 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вы отгадайт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Комочек пуха, длинное ухо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ыгает ловко, любит морковк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Дети:- Заяц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Воспитатель:- Правильно, заяц.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:</w:t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Здравствуйте ребята(зайчик здоровается с ребятами)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ети:- Здравствуй, заяц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оспитатель:- Зайчика зовут Степашка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о что то Степашка грустный ,кажется у него что то случилось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И правда ребята, зайчик мне сказал что он с собой принес коробку, там у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его были мячи, но  Степашка заигрался и перепутал мячи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можем зайчику ,соберем мячи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ети:- Поможем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оспитатель:- Только соберем правильно мячи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У нас есть большая и маленькая коробка , большой мячик  я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ложу в большую коробку, а маленький мячик я положу в маленькую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оробку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Дети  друг за другом по одному подходят и складывают шарики по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оробкам, произнося слова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Большой мячик я положу в большую коробку, а маленький  мячик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Я положу в маленькую коробку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гда все мячи собраны по коробкам и остается только один мячик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оспитатель спрашивает:-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колько мячей мы собрали?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ети: -Много мячей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оспитатель:- А сколько мячей осталось?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ети:- Один мяч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оспитатель:- Правильно, остался один мяч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оспитатель просит одного ребенка положить правильно мяч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оспитатель:- А теперь сколько мячей осталось?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ети :- Ни одного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Воспитатель:- Правильно, вы собрали много мячей и ни одного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  осталось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ебята ,вы, большие  молодцы помогли зайчику собрать мячи и он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Больше не грустит.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смотрите, ребята, а какой формы мячи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ети:- Круглой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оспитатель:- Правильно ,шарики все круглой формы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Давайте все вместе нарисуем в воздухе круг, пальчики бегут, бегут по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ругу и не останавливаются, потому что у круга нет углов. Молодцы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ебята, мячики какой величины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ети:- Большие и маленькие 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оспитатель:- Правильно ,мячики большие и маленькие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 какого цвета мячики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ети:- Красные, желтые ,зеленые, синие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Воспитатель:- Правильно ,ребята ,мячики  красные, желтые,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еленые ,синие .Молодцы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.Наш Степашка немного устал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авайте все вместе сделаем физкультминутк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Физкультмитутк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айке холодно сидеть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до лапочки согреть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Лапки вверх ,лапки вниз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 носочках подтянись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 затем присядку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Чтоб не мерзли лапки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оспитатель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Я зайчонок шаловливый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Босоногий ,но трусливый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Я очень люблю, ребятки, морковку ,капусту, яблочки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Мне, ребята ,не поможете слепить капусту?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оспитатель:- Поможем, ребята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ети:- Поможем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оспитатель:- Сейчас какое время года?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ети:- Осень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оспитатель:- Правильно сейчас осень и все зайчики готовятся к зим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Ребята ,я вас приглашаю присесть за стол и каждому из вас слепить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апусту для зайчика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ети рассаживаются за столы ,у каждого на столе доска для пластилина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ластилин зеленого цвета ,салфетки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оспитатель: -Ребята, у меня на руках капуста ,какой он формы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ети: -Круглая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Воспитатель:- Правильно ,ребята, капуста круглой формы, а какого она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Цвета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ети:- Зеленая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оспитатель: -Правильно ,зеленая</w:t>
            </w:r>
          </w:p>
          <w:p>
            <w:pPr>
              <w:pStyle w:val="Normal"/>
              <w:rPr/>
            </w:pPr>
            <w:r>
              <w:rPr/>
              <w:t xml:space="preserve">.  Ребята, у вас на столах пластилин зеленого цвета. Возьмите в ручки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ластилин и погрейте его ,а пока глазками смотрите за моими руками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ужно взять пластилин и отщипывать небольшие кусочки. Положить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между ладошками кусочек пластилина .Скатывать шарик круговыми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вижениями, надавливая на него ладошкой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А теперь к работе приступайте вы, но помните, что нужно выполнять не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спеша и аккуратно, только тогда у вас Вас получится круглая, вкусная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апуста для зайчика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ети выполняют работу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 ходу работы воспитатель смотрит как дети самостоятельно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правляются с заданием ,помогает детям ,которые затрудняются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оспитатель: -Молодцы ,ребята, все справились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ая часть:</w:t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Воспитатель:- Давайте ,подарим зайчику много ваших капуст, пусть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ушает всю зиму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ебята ,он вам спасибо говорит, вы ему очень помогли, вы все больши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Молодцы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йчику пора домой в свой удивительный ,красивый лес., скажем: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«До свидания ,зайчик»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Дети:-  До свидания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Воспитатель:- Кто приходил к нам в гости?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Дети:- Зайчик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Воспитатель:- Мы ему помогли?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Дети :- Помогли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Воспитатель:- А как мы помогли зайчику?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Дети:- Помогли собрать мячики, слепили ему капусту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Воспитатель:- Молодцы ,ребята, правильно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Воспитатель:- Ребята, а что вам  понравилось больше всего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Воспитатель:- Ребята ,вы все большие молодцы, у всех сегодня все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получилось, спасибо всем огромное. 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14:47:00Z</dcterms:created>
  <dc:creator>Рустам</dc:creator>
  <dc:description/>
  <cp:keywords/>
  <dc:language>en-US</dc:language>
  <cp:lastModifiedBy>Любовь Вафина</cp:lastModifiedBy>
  <cp:lastPrinted>2018-04-04T13:24:00Z</cp:lastPrinted>
  <dcterms:modified xsi:type="dcterms:W3CDTF">2023-02-05T18:05:00Z</dcterms:modified>
  <cp:revision>40</cp:revision>
  <dc:subject/>
  <dc:title/>
</cp:coreProperties>
</file>