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 xml:space="preserve"> </w:t>
      </w:r>
      <w:r>
        <w:rPr>
          <w:b/>
          <w:i/>
          <w:sz w:val="20"/>
          <w:szCs w:val="20"/>
        </w:rPr>
        <w:t>ПРАВИЛА ПЕРЕВОЗКИ ПАССАЖИРОВ НА ТРАНСПОРТНЫХ СРЕДСТВАХ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Цель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своить основные правила перевозки пассажиров на различных видах транспортных средств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>Задачи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звитие активной познавательной деятельности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Формирование общеинтеллектуальных умений (умение сравнивать, анализировать, обобщать)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звитие общеучебных умений и навыков (работа с правилом, работа со схемами, работа по алгоритму)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оспитание самоконтроля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Активизация внимания учащих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  <w:u w:val="single"/>
        </w:rPr>
        <w:t>Формы работы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ллективна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арна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ндивидуальная.</w:t>
      </w:r>
    </w:p>
    <w:p>
      <w:pPr>
        <w:pStyle w:val="Normal"/>
        <w:ind w:left="142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Предварительная  подготовка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и находят   интересную информацию по теме, готовят выступле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Оборудование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зентация на мультимеди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  <w:u w:val="single"/>
        </w:rPr>
        <w:t xml:space="preserve">Технологические приемы и методы, используемые на классном часе 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имулирование инициативы и самостоятель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и свободного выбора учебных зада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чет индивидуальных особенностей и дифференцированный подход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здание ситуаций взаимопомощ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амооценка своей деятельности и коррекц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здание проблемных ситуац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Мозговая атак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урок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Орг.момен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егодня наш классный час будет проходить на тему ПДД, а чему именно будет посвящен, мы узнаем позж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Прежде чем начать  классный час, я предлагаю вам ответить на вопросы теста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абота в парах.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Учитель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 наверное заметили, что все задания теста  охватывают одну из важнейших тем ПДД. </w:t>
      </w:r>
    </w:p>
    <w:p>
      <w:pPr>
        <w:pStyle w:val="Normal"/>
        <w:rPr/>
      </w:pPr>
      <w:r>
        <w:rPr>
          <w:sz w:val="20"/>
          <w:szCs w:val="20"/>
        </w:rPr>
        <w:t>Как  бы  вы озаглавили этот тест?</w:t>
      </w:r>
    </w:p>
    <w:p>
      <w:pPr>
        <w:pStyle w:val="Normal"/>
        <w:rPr/>
      </w:pPr>
      <w:r>
        <w:rPr>
          <w:b/>
          <w:i/>
          <w:sz w:val="20"/>
          <w:szCs w:val="20"/>
        </w:rPr>
        <w:t>Ученики:</w:t>
      </w:r>
      <w:r>
        <w:rPr>
          <w:sz w:val="20"/>
          <w:szCs w:val="20"/>
        </w:rPr>
        <w:t xml:space="preserve"> Правила перевозки пассажиров на транспортных средствах.</w:t>
      </w:r>
    </w:p>
    <w:p>
      <w:pPr>
        <w:pStyle w:val="Normal"/>
        <w:rPr/>
      </w:pPr>
      <w:r>
        <w:rPr>
          <w:b/>
          <w:i/>
          <w:sz w:val="20"/>
          <w:szCs w:val="20"/>
        </w:rPr>
        <w:t>Учитель:</w:t>
      </w:r>
      <w:r>
        <w:rPr>
          <w:sz w:val="20"/>
          <w:szCs w:val="20"/>
        </w:rPr>
        <w:t xml:space="preserve"> - Сложно или легко вам было выполнить это зад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 Какие вопросы вызвали затрудн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выполняется  самостоятельно учащимися в группах карандашом на печатных листах. Сложные вопросы нужно  обвести в кружок. Ответы не проверяются в начале урока. Задание мотивирует каждого к получению знаний. Ответы корректируются в течение урока.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чему нельзя перевозить пассажиров на велосипед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тому что он сломает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тому что он неустойчи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так предложила ГИБД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С какого возраста можно ездить на заднем сидении мотоцикл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 14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 16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 12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Защитный шлем обязаны одевать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одители спортивных мотоцикл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водители всех мотоциклов и их пассажи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водители мотоциклов, за исключением мотоциклов с коляск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Можно ли производить посадку и высадку пассажиров со стороны проезжей части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можно, если нет приближающегося транспор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жно, если посадка и высадка пассажиров со стороны тротуара или обочины невозмож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ельз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Можно ли перевозить пассажиров в кузове грузового автомобил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можно, если дорога ровн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жно, если автомобиль оборудован скамейками (посадочными местами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ельз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С какого возраста можно ездить ребенку на переднем сидении легкового автомобил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 12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 14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 16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7. Можно ли перевозить детей в кузове грузового автомобиля?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ельз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жно, в сопровождении взрослого и при наличии сид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только в исключительных случая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 Можно ли ездить в грузовике сто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можно, если держаться руками за бор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ожно, если покрытие дороги без выбо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нельз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. Кого можно перевозить на оборудованном дополнительным сидением и подножками велосипед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зрослог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двоих дет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дного ребенка в возрасте до 7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 При движении на транспортном средстве, оборудованном ремнями безопасности, быть пристегнутыми обязаны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 водитель (включая водителей, обучающих вождению и водителей оперативных служб), пассажи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водитель обязательно, а пассажиры по желани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водитель (за исключением водителей, обучающих вождению и водителей оперативных служб), пассажи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Перевозка детей на мотоцикле на баке для горючего или между водителем и пассажиром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запреще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допускается, если ребенку более 12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допускается, если ребенку менее 7 ле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остановка целей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Учитель</w:t>
      </w:r>
      <w:r>
        <w:rPr>
          <w:sz w:val="20"/>
          <w:szCs w:val="20"/>
        </w:rPr>
        <w:t>: Сегодня мы с вами попытаемся найти верные ответы на поставленные вопросы и узнаем о правилах безопасной перевозки пассажиров на транспортных средствах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Фронтальная работа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Учитель:</w:t>
      </w:r>
      <w:r>
        <w:rPr>
          <w:sz w:val="20"/>
          <w:szCs w:val="20"/>
        </w:rPr>
        <w:t xml:space="preserve"> По ходу урока нам встретится много терминов из ПДД, которыми мы должны владеть. Давайте вспомним некоторые из них. (</w:t>
      </w:r>
      <w:r>
        <w:rPr>
          <w:i/>
          <w:sz w:val="20"/>
          <w:szCs w:val="20"/>
        </w:rPr>
        <w:t>Работа с мультимедийной презентацией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№ 1        Основные терми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ассажир                                                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ранспортное средство                         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еханическое транспортное средство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Велосипед                                               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Мотоцикл                                                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Дорожно-транспортное происшествие                     рисунок           пон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нятия:</w:t>
      </w:r>
    </w:p>
    <w:p>
      <w:pPr>
        <w:pStyle w:val="Normal"/>
        <w:rPr/>
      </w:pPr>
      <w:r>
        <w:rPr>
          <w:b/>
          <w:i/>
          <w:sz w:val="20"/>
          <w:szCs w:val="20"/>
        </w:rPr>
        <w:t>Пассажир</w:t>
      </w:r>
      <w:r>
        <w:rPr>
          <w:sz w:val="20"/>
          <w:szCs w:val="20"/>
        </w:rPr>
        <w:t xml:space="preserve"> - лицо, кроме водителя, находящееся в транспортном средстве, а также лицо, которое входит или выходит из транспортного средства.</w:t>
      </w:r>
    </w:p>
    <w:p>
      <w:pPr>
        <w:pStyle w:val="Normal"/>
        <w:rPr/>
      </w:pPr>
      <w:r>
        <w:rPr>
          <w:b/>
          <w:i/>
          <w:sz w:val="20"/>
          <w:szCs w:val="20"/>
        </w:rPr>
        <w:t>Транспортное средство</w:t>
      </w:r>
      <w:r>
        <w:rPr>
          <w:sz w:val="20"/>
          <w:szCs w:val="20"/>
        </w:rPr>
        <w:t xml:space="preserve"> - 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rPr/>
      </w:pPr>
      <w:r>
        <w:rPr>
          <w:b/>
          <w:i/>
          <w:sz w:val="20"/>
          <w:szCs w:val="20"/>
        </w:rPr>
        <w:t>Механическое транспортное средство</w:t>
      </w:r>
      <w:r>
        <w:rPr>
          <w:sz w:val="20"/>
          <w:szCs w:val="20"/>
        </w:rPr>
        <w:t xml:space="preserve"> - транспортное средство, кроме мопеда, приводимое в движение двигателем.</w:t>
      </w:r>
    </w:p>
    <w:p>
      <w:pPr>
        <w:pStyle w:val="Normal"/>
        <w:rPr/>
      </w:pPr>
      <w:r>
        <w:rPr>
          <w:b/>
          <w:i/>
          <w:sz w:val="20"/>
          <w:szCs w:val="20"/>
        </w:rPr>
        <w:t>Велосипед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транспортное средство, приводимое в движение мускульной силой человека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Мотоцикл </w:t>
      </w:r>
      <w:r>
        <w:rPr>
          <w:b/>
          <w:sz w:val="20"/>
          <w:szCs w:val="20"/>
        </w:rPr>
        <w:t>–</w:t>
      </w:r>
      <w:r>
        <w:rPr>
          <w:sz w:val="20"/>
          <w:szCs w:val="20"/>
        </w:rPr>
        <w:t xml:space="preserve"> двухколесное механическое транспортное средство с боковым прицепом или без него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ДТП </w:t>
      </w:r>
      <w:r>
        <w:rPr>
          <w:sz w:val="20"/>
          <w:szCs w:val="20"/>
        </w:rPr>
        <w:t>– событие, возникшее в процессе движения по дороге транспортного средства и с его участием, при котором погибли или ранены люди, а также повреждены сами транспортные средства.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Учитель</w:t>
      </w:r>
      <w:r>
        <w:rPr>
          <w:sz w:val="20"/>
          <w:szCs w:val="20"/>
        </w:rPr>
        <w:t xml:space="preserve">: Очень многое, в том числе и безопасность в пути, зависит от уровня </w:t>
      </w:r>
      <w:r>
        <w:rPr>
          <w:b/>
          <w:sz w:val="20"/>
          <w:szCs w:val="20"/>
        </w:rPr>
        <w:t>культуры пассажиров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вайте вспомним, как должны вести  себя пассажиры  транспортного  средства. </w:t>
      </w:r>
    </w:p>
    <w:p>
      <w:pPr>
        <w:pStyle w:val="Normal"/>
        <w:rPr/>
      </w:pPr>
      <w:r>
        <w:rPr>
          <w:b/>
          <w:i/>
          <w:sz w:val="20"/>
          <w:szCs w:val="20"/>
        </w:rPr>
        <w:t>Ученики</w:t>
      </w:r>
      <w:r>
        <w:rPr>
          <w:sz w:val="20"/>
          <w:szCs w:val="20"/>
        </w:rPr>
        <w:t>: Во время движения нельзя открывать двери транспортного средства, нельзя   высовываться в открытые окна  и нельзя вытягивать  руки в окна , а также нельзя  отвлекать разговорами вод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от требования ПДД к перевозке пассажиров нужно знать и выпол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 экране рисун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им правила перевозки пассажиров на различных транспортных средств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ВЕЛОСИПЕД</w:t>
      </w:r>
      <w:r>
        <w:rPr>
          <w:sz w:val="20"/>
          <w:szCs w:val="20"/>
        </w:rPr>
        <w:t xml:space="preserve"> (на экране рисунок)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Сколько сидений у велосипеда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</w:t>
      </w:r>
      <w:r>
        <w:rPr>
          <w:sz w:val="20"/>
          <w:szCs w:val="20"/>
        </w:rPr>
        <w:t>: Одно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Сколько людей может передвигаться на велосипеде одновременно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:</w:t>
      </w:r>
      <w:r>
        <w:rPr>
          <w:sz w:val="20"/>
          <w:szCs w:val="20"/>
        </w:rPr>
        <w:t xml:space="preserve"> Один человек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Разрешено ли перевозить пассажиров на раме или багажнике велосипеда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Ученики: </w:t>
      </w:r>
      <w:r>
        <w:rPr>
          <w:sz w:val="20"/>
          <w:szCs w:val="20"/>
        </w:rPr>
        <w:t>Запрещено, так как это не предусмотрено правилами из-за неустойчивости данного ТС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Допускается ли исключения из этого правила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Ученики: </w:t>
      </w:r>
      <w:r>
        <w:rPr>
          <w:sz w:val="20"/>
          <w:szCs w:val="20"/>
        </w:rPr>
        <w:t xml:space="preserve">Да, нам известно, что </w:t>
      </w:r>
      <w:r>
        <w:rPr>
          <w:sz w:val="20"/>
          <w:szCs w:val="20"/>
          <w:u w:val="single"/>
        </w:rPr>
        <w:t>в качестве пассажиров на велосипеде можно перевозить ребенка до 7 лет на специальном сидении с подножками</w:t>
      </w:r>
      <w:r>
        <w:rPr>
          <w:sz w:val="20"/>
          <w:szCs w:val="20"/>
        </w:rPr>
        <w:t>.( Надпись под рисунком.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МОТОЦИКЛ </w:t>
      </w:r>
      <w:r>
        <w:rPr>
          <w:sz w:val="20"/>
          <w:szCs w:val="20"/>
        </w:rPr>
        <w:t>(на экране рисунок)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Учитель:</w:t>
      </w:r>
      <w:r>
        <w:rPr>
          <w:sz w:val="20"/>
          <w:szCs w:val="20"/>
        </w:rPr>
        <w:t xml:space="preserve"> А чем это транспортное средство на ваш взгляд отличается от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ыдущего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:</w:t>
      </w:r>
      <w:r>
        <w:rPr>
          <w:sz w:val="20"/>
          <w:szCs w:val="20"/>
        </w:rPr>
        <w:t xml:space="preserve"> - У мотоцикла больший объем двигател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Он может развивать большую максимальную скорос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вижен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Может иметь боковой прицеп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Какое необходимое мероприятие должны выполнить люди перед посадкой на данные транспортные средства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:</w:t>
      </w:r>
      <w:r>
        <w:rPr>
          <w:sz w:val="20"/>
          <w:szCs w:val="20"/>
        </w:rPr>
        <w:t xml:space="preserve"> Перед посадкой необходимо надеть и застегнуть защитный мотошлем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В чем его необходимость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:</w:t>
      </w:r>
      <w:r>
        <w:rPr>
          <w:sz w:val="20"/>
          <w:szCs w:val="20"/>
        </w:rPr>
        <w:t xml:space="preserve"> Защитные мотошлемы уменьшают тяжесть травм головы при ДТП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На экране рисунок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 мотоцикле тем, кому еще нет 12 лет разрешено ехать только в коляске, и лишь после 12 лет – на заднем сидении за водителем. Причем пассажиров не должно быть сверх мест, предназначенных для их перевоз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ЛЕГКОВОЙ АВТОМОБИЛЬ</w:t>
      </w:r>
      <w:r>
        <w:rPr>
          <w:sz w:val="20"/>
          <w:szCs w:val="20"/>
        </w:rPr>
        <w:t xml:space="preserve"> (на экране рисунок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:</w:t>
      </w:r>
      <w:r>
        <w:rPr>
          <w:sz w:val="20"/>
          <w:szCs w:val="20"/>
        </w:rPr>
        <w:t xml:space="preserve"> Сколько взрослых пассажиров может находиться в салоне легкового автомобиля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Ученики:</w:t>
      </w:r>
      <w:r>
        <w:rPr>
          <w:sz w:val="20"/>
          <w:szCs w:val="20"/>
        </w:rPr>
        <w:t xml:space="preserve"> Согласно предусмотренного числа мест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Лишь с 12 лет можно располагаться рядом с водителем. Водитель и пассажиры легкового автомобиля должны быть пристегнуты ремнями безопасности. (На экране рисунок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йствительно ли оправдывают себя ремни безопасности?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авайте послушаем исследовательский отчет учащегося : </w:t>
      </w:r>
      <w:r>
        <w:rPr>
          <w:b/>
          <w:sz w:val="20"/>
          <w:szCs w:val="20"/>
        </w:rPr>
        <w:t>Симонова Елизавет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монова Елизавет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 попытаюсь  дать ответ на следующий вопрос: «Что угрожает жизни и здоровью людей, находящихся в кабине автомобиля в момент совершения ДТП. Способны ли ремни безопасности спасти водителя и пассажиров от гибели?»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омент столкновения, жизни и здоровью людей действительно угрожают удары о различные предметы интерьера салона, выбрасывание из автомобиля через лобовое (заднее) стекло и удары пассажиров друг о друга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этому роль ремней безопасности велика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зультаты исследований, приведенные в книге К. Жерондо «Безопасность движения: прошлое, настоящее, будущее», проведенные методом скоростной съемки показывают, что при наезде автомобиля, скорость движения которого 80 км/ч, на неподвижное препятствие происходит следующее:</w:t>
      </w: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 МОМЕНТА СТОЛКНОВЕ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26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авливается бампер до линии передних си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сажиры со скоростью 80 км/ч продолжают движение в сало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39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 вместе с передним сидением передвигается вперед на 15 с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44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н грудной клеткой ломает ру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50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х пассажиров начинает действовать сила, в 80 раз превышающая их собственный в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68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 с силой в 9 тонн ударяется о приборный щито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092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 и сидящий рядом пассажир врезаются головами в переднее ветровое стекло и получают смертельные повреждения череп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1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исший на руле водитель отбрасывается назад, он уже мерт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11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 начинает откатываться наза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тя 0, 113 секунд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дящий за рулем водитель сталкивается с пассажиром сзади, нанося ему смертельные поврежд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ЧЕМ ЗА 0,2 СЕКУНДЫ ВСЕ ОКОНЧЕНО!</w:t>
            </w:r>
          </w:p>
        </w:tc>
      </w:tr>
    </w:tbl>
    <w:p>
      <w:pPr>
        <w:pStyle w:val="Normal"/>
        <w:ind w:left="3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АВТОМОБИЛЯ ПРИ СТОЛКНОВ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, АНАЛОГИЧНЫЕ ПАДЕНИЮ С ВЫС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м (одноэтажное зда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 (семиэтажное здание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144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элементов оборудования автомобиля по частоте причиняемых ими травм, в %</w:t>
      </w:r>
    </w:p>
    <w:p>
      <w:pPr>
        <w:pStyle w:val="Normal"/>
        <w:ind w:left="360" w:firstLine="14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АВТОМОБИ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ПАСНОСТИ ДЛЯ ВОД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ПАСНОСТИ ДЛЯ ПАССАЖИ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ое колес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ое стек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я коло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приб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и передние сто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 си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 %</w:t>
            </w:r>
          </w:p>
        </w:tc>
      </w:tr>
    </w:tbl>
    <w:p>
      <w:pPr>
        <w:pStyle w:val="Normal"/>
        <w:ind w:left="360" w:firstLine="14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Учитель:</w:t>
      </w:r>
      <w:r>
        <w:rPr>
          <w:sz w:val="20"/>
          <w:szCs w:val="20"/>
        </w:rPr>
        <w:t xml:space="preserve"> Для безопасной перевозки малолетних детей в салоне легкового автомобиля правилами также предусмотрены специальные детские сидени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Учитель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В некоторых городах России существуют специальные детские такси.  Об этом нам расскажет </w:t>
      </w:r>
      <w:r>
        <w:rPr>
          <w:b/>
          <w:sz w:val="20"/>
          <w:szCs w:val="20"/>
        </w:rPr>
        <w:t>Селезнев Даниил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езнев Даниил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, это верно и действительно вызывает интерес. Подобные такси уже более года существуют в Иркутске и Екатеринбурге. Автомобили оснащены универсальными удерживающими устройствами, которые подходят детям любого возраста. Все водители имеют педагогическое образование – в большинстве случаев это бывшие учителя школ и воспитатели детских садов. В салонах машин установлены мониторы, на которых демонстрируются мультфильм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Учитель:</w:t>
      </w:r>
      <w:r>
        <w:rPr>
          <w:sz w:val="20"/>
          <w:szCs w:val="20"/>
        </w:rPr>
        <w:t xml:space="preserve">  С 1 июля 2008 года принято постановление о внесении изменений в Правила дорожного движения по перевозке пассажиров. Каковы новые требования? Послушаем  Мальцева Матве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лад Мальцева Матве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гласно действующим правилам, применительно к теме нашего урока, перевозка детей в кузове бортового грузового автомобиля допускается только в исключительных случаях. С 1 июля она запрещена при любых обстоятельствах. Вместе с тем любое другое транспортное средство, в котором едут маленькие пассажиры, должно, как сказано в документе, «иметь спереди и сзади» специальный опознавательный знак «Перевозка детей» (ФОТО на экран). Кроме того, уточняется, что все дети в транспортном средстве во время движения должны сидеть (сейчас в ПДД такого указания нет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ще одно новшество: согласно новым Правилам, шофер обязан включать аварийную сигнализацию «при посадке детей в транспортное средство, имеющее опознавательные знаки «Перевозка детей», и высадке из него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Актуализация опорных знаний (проверка выполнения теста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Орг мом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11:00Z</dcterms:created>
  <dc:creator>Елисеева Анна Анатольевна</dc:creator>
  <dc:description/>
  <cp:keywords/>
  <dc:language>en-US</dc:language>
  <cp:lastModifiedBy>MAMA</cp:lastModifiedBy>
  <cp:lastPrinted>2017-01-16T23:27:00Z</cp:lastPrinted>
  <dcterms:modified xsi:type="dcterms:W3CDTF">2017-01-16T20:29:00Z</dcterms:modified>
  <cp:revision>3</cp:revision>
  <dc:subject/>
  <dc:title>Правила ухода за зубами</dc:title>
</cp:coreProperties>
</file>