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для группы ранн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: «Домашние животны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ла: Снигирева В.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ип проекта </w:t>
      </w:r>
      <w:r>
        <w:rPr>
          <w:rFonts w:cs="Times New Roman" w:ascii="Times New Roman" w:hAnsi="Times New Roman"/>
          <w:sz w:val="28"/>
          <w:szCs w:val="28"/>
        </w:rPr>
        <w:t>– среднесрочный (2 недели)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ид проекта </w:t>
      </w:r>
      <w:r>
        <w:rPr>
          <w:rFonts w:cs="Times New Roman" w:ascii="Times New Roman" w:hAnsi="Times New Roman"/>
          <w:sz w:val="28"/>
          <w:szCs w:val="28"/>
        </w:rPr>
        <w:t xml:space="preserve">– информационно-практический, игровой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ровень: </w:t>
      </w:r>
      <w:r>
        <w:rPr>
          <w:rFonts w:cs="Times New Roman" w:ascii="Times New Roman" w:hAnsi="Times New Roman"/>
          <w:sz w:val="28"/>
          <w:szCs w:val="28"/>
        </w:rPr>
        <w:t xml:space="preserve">подражательно-исполнительский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у участников </w:t>
      </w:r>
      <w:r>
        <w:rPr>
          <w:rFonts w:cs="Times New Roman" w:ascii="Times New Roman" w:hAnsi="Times New Roman"/>
          <w:sz w:val="28"/>
          <w:szCs w:val="28"/>
        </w:rPr>
        <w:t>– подгрупповой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зраст детей </w:t>
      </w:r>
      <w:r>
        <w:rPr>
          <w:rFonts w:cs="Times New Roman" w:ascii="Times New Roman" w:hAnsi="Times New Roman"/>
          <w:sz w:val="28"/>
          <w:szCs w:val="28"/>
        </w:rPr>
        <w:t>– 2 год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астники – </w:t>
      </w:r>
      <w:r>
        <w:rPr>
          <w:rFonts w:cs="Times New Roman" w:ascii="Times New Roman" w:hAnsi="Times New Roman"/>
          <w:sz w:val="28"/>
          <w:szCs w:val="28"/>
        </w:rPr>
        <w:t>педагоги, дети, роди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юбовь, понимание и забота - это то, что ждет живая природа от каждого человека. Эти чувства целесообразно начинать воспитывать именно в раннем детстве, поэтому сегодня экологическому образованию в дошкольных образовательных учреждениях отводится должное вним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ение с животными, если оно происходит бесконтрольно, может принести не только пользу, но и вред развивающейся личности ребенка. Отношение ребенка к животному, его целенаправленное действие могут оказаться неправильными в силу целого ряда причин. Прежде всего, ребенок не знает, что можно делать, а что нельзя, что для животного вредно, а что полезно. Кроме того, при тесном контакте с животным, малыш обязательно захочет удовлетворить свою любознательность и втянуть его в игру. Без контроля и руководства взрослых такое общение может оказаться вредным и даже опасным как для животного, так и для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 следует забывать, что домашнее животное в семье - это мощный воспитательный фактор. Ребенок учится заботиться, ухаживать за ним, у него развиваются нравственно-волевые и трудовые ка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самого раннего возраста необходимо побуждать детей к общению и ухаживанию за домашними животными вместе с родителями. Участвуя, в этом проекте дети и их родители должны научить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эмоционально-положительного отношения к домашним животны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м эмоциям от совместной работы и полученного результ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блемой в общении детей раннего возраста с домашними животными является незнание правил этого об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влечение внимания к вопросу о важности домашнего животного в семье вызвал к жизни мой проект «Домашние животные», цель которого формирование заинтересованного, бережного отношения к домашним животн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чальных форм коммуникации и познания у детей раннего возра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гащать знания детей о домашних животны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ивать детям любовь к животным, побуждать заботиться о них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и углубить представления детей раннего возраста о домашних животных, их характерных особенност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правильное звукопроизнош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уждать детей выполнять имитационные движ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ложительный эмоциональный опыт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екта: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этап – проблематизации и выбора темы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 детей мотивации к проектной деятельности; ознакомление родителей с задачами проекта; совместная деятельность с детьми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илу отсутствия у ребенка раннего возраста жизненного опыта, недостаточного уровня развития интеллектуально-творческих способностей, что не позволяет ему в полной мере проявлять самостоятельность в выборе проблемы и ее решении. Активная роль принадлежит взрослому. 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бенок – заказчик проекта (через свои интересы и потребности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этап – подготовительный: </w:t>
      </w:r>
      <w:r>
        <w:rPr>
          <w:rFonts w:cs="Times New Roman" w:ascii="Times New Roman" w:hAnsi="Times New Roman"/>
          <w:sz w:val="28"/>
          <w:szCs w:val="28"/>
        </w:rPr>
        <w:t xml:space="preserve">постановка целей и задач, предварительная работа с детьми и родителями. Выбор оборудования и материалов. Работа с познавательной и художественной литературой. Подбор дидактических, подвижных, пальчиковых игр, физминуток. Оформление центра «Развитие речи» по теме.  Наблюдения за домашними животными. Составление вопросов для бесед. Конспекты занят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проекта ребенком происходит на подражательно-исполнительском уровне. Его увлекает процесс совместной деятельности со взрослым. Малыша привлекают к участию в реализации намеченного плана. Затем идет совместный анализ выполнения проекта, переживание результа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вые попытки детей самостоятельно решить проблему нужно замечать и поощрять: «Ты быстро придумал!», «Молодец! Правильно ответил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 этап – этап осуществления проектной деятель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бор детской художественной литературы для чтения дет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ение и заучивание стихов, потешек, рассказов, сказ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едение непосредственно образовательной деятельности по ознакомлению с живот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блюдения на прогулках, дома за домашними животными.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струирование домика для животных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Экскурсия в мини-музей под открытым неб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едение подвижных иг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готовление и проведение дидактических иг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бор сюжетных картинок, иллюстраций, откры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9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ы организации совместной деятельности по тем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ое обеспе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 детьми бесед о домашних и диких животных;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иллюстраций, наборов открыток к темам: «Домашние животные»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й домик» - автор-художник И.Перши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сные друзья» - художники Н. и А.Снегирёв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любят животные» - художник М.Бондаренк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шкин дом» - художник С.Михайл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помни картинки» - художник И.Дорошенко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пальчиковых, подвижных, дидактических, сюжетно-ролевых игр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гры с пальчикам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озочка», «Белочка», «Киска», «Лужок», «Лошадка», «2 котёнк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движные 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то как кричит», «Лошадка», «Гуси-гуси», «Кот Васька и мыши», «Теремок», «Кошечка»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Дидактические 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Кто где живёт»,  «Кто, как кричит?»,  «На скотном дворе»,  «Помоги животным найти свой завтрак», лото «Домашние животные», «Зоологическое лото», «Кто что ест?»,  разрезное лото «Животные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Игровые упражн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рисуй животное», «Выбери животное», «Обведи животное по точкам», «Магазин игрушек»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ение художественной литературы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знай меня» -  С.Подгорная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дёт бычок качается», «Сторож», «Котёнок», «Лошадка»,  «Козлёнок» - А.Барто;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илые сони» - О.Александрова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бавы зверят» - В.Лясковск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ные собачки» - Б.Заходер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лефон», «Котауси и Мауси» - К.Чуковск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ки в клетке», «Усатый-полосатый», «Воробей в зоопарке» - С.Марша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 Хома зарядкой занимался» - А.Иван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тя и бычок» - Л.Воронко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Томку» - Е.Чарушин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Это кто?» - Т.Лопухи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онёнок в зоопарке» - А.Парчинск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Щенок» - Ю.Разумовск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это?», «Находчивый бобр» - В.Степан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сенка друзей», «Бараны», «Трезор», «Фома» -  С.Михал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сказал мяу», «Кошкин дом» - Н.Нос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риключение котика и пёсика» - И.Чанек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ение русских народных сказок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обок, «Репка», «Козлятушки», «Теремок»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ение авторских сказок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тенок, который забыл, как надо просить есть», «Козленок, который умел считать до десяти» -     А.Прейсен,  «Курочка» - Е.Чарушин , «Кто самый красивый» - Е.Карганова, «Котик и козлик» -       В.Жуковский; «Котята» - И.Токмакова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ние   и пение русских народных и колыбельных песен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зочка», «Сидит белка на тележке», «Ладушк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ние и заучивание потешек и считалок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тик с пряником», «Жили у бабуси», «Скок – поскок», «Как у нашего кота», «Киска», «Коза», «Упрямые козлы», «Пошёл котик на терлок», «Ходит кот по лавочке», Котенька – коток», «Кот на печку пошёл»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гадывание и отгадывание загадок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сные загадки» - П.Синявский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физкульт-минуток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ка», «Кот», «Конь», «Игра с зайкой»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образительная деятельность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– «Покормим кошечку», «Звериные тропинк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– «Щеночек», «Спрячем мышку» (рисование карандашом), «Следы» (рисование пальчиком), «Шубки для зверей» (рисование клеевой кистью)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удожественно-продуктивная деятельность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поделок: «Детишки – малышки»; Фотовыставки: «Ребята и зверята», «Домашний любимец»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ая деятельность детей и родителей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укольный спектак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«Репка», «Теремок»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астольный теат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«Кто сказал мяу»;</w:t>
            </w:r>
          </w:p>
        </w:tc>
      </w:tr>
      <w:tr>
        <w:trPr>
          <w:trHeight w:val="8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ятельность родителей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акетов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тенгазеты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деревенском двор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меньшие друзья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лан работы с семьей в рамках темы: «Домашние животные». Данная тема запланирована на две недели. Разработку плана работы с семьей я начала с того, что определила наиболее эффективные формы работы с семьей в рамках темы, а именно:</w:t>
      </w:r>
    </w:p>
    <w:p>
      <w:pPr>
        <w:pStyle w:val="Style16"/>
        <w:numPr>
          <w:ilvl w:val="0"/>
          <w:numId w:val="4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Анкетирование родителей.</w:t>
      </w:r>
    </w:p>
    <w:p>
      <w:pPr>
        <w:pStyle w:val="Style16"/>
        <w:numPr>
          <w:ilvl w:val="0"/>
          <w:numId w:val="4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нформационный стенд.</w:t>
      </w:r>
    </w:p>
    <w:p>
      <w:pPr>
        <w:pStyle w:val="Style16"/>
        <w:numPr>
          <w:ilvl w:val="0"/>
          <w:numId w:val="4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онсультация для родителей.</w:t>
      </w:r>
    </w:p>
    <w:p>
      <w:pPr>
        <w:pStyle w:val="Style16"/>
        <w:numPr>
          <w:ilvl w:val="0"/>
          <w:numId w:val="4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амятка для родителей.</w:t>
      </w:r>
    </w:p>
    <w:p>
      <w:pPr>
        <w:pStyle w:val="Style16"/>
        <w:numPr>
          <w:ilvl w:val="0"/>
          <w:numId w:val="4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Фото-вернисаж.</w:t>
      </w:r>
    </w:p>
    <w:p>
      <w:pPr>
        <w:pStyle w:val="Style16"/>
        <w:numPr>
          <w:ilvl w:val="0"/>
          <w:numId w:val="4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азвле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всех форм работы есть темы, свои цели, периоды реал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о проведено анкетирование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дителям были предложены анкеты по теме: «Домашние животные в Вашей семье». Цель этой анкеты: определение отношения родителей к формированию у детей раннего возраста бережного и заботливого отношения к животным.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анкете представлены следующие вопросы:</w:t>
      </w:r>
    </w:p>
    <w:p>
      <w:pPr>
        <w:pStyle w:val="Style16"/>
        <w:numPr>
          <w:ilvl w:val="0"/>
          <w:numId w:val="7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Если ли у Вас в семье домашнее животное?</w:t>
      </w:r>
    </w:p>
    <w:p>
      <w:pPr>
        <w:pStyle w:val="Style16"/>
        <w:numPr>
          <w:ilvl w:val="0"/>
          <w:numId w:val="7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зволяете ли Вы своему ребенку общаться с ним?</w:t>
      </w:r>
    </w:p>
    <w:p>
      <w:pPr>
        <w:pStyle w:val="Style16"/>
        <w:numPr>
          <w:ilvl w:val="0"/>
          <w:numId w:val="7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 какого возраста Вы считаете возможным разрешить ребенку играть (общаться) с домашним питомцем?</w:t>
      </w:r>
    </w:p>
    <w:p>
      <w:pPr>
        <w:pStyle w:val="Style16"/>
        <w:numPr>
          <w:ilvl w:val="0"/>
          <w:numId w:val="7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аких животных, по Вашему мнению, можно держать дома, если у Вас есть дети раннего возраста?</w:t>
      </w:r>
    </w:p>
    <w:p>
      <w:pPr>
        <w:pStyle w:val="Style16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щение с домашними животными, влияет на нравственное воспитание ребенка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какого возраста Вы считаете возможным разрешить ребенку играть (общаться) с домашним питомц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анкетировании участвовало 12 человек. Все ответы родителей были проанализированы.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примера я составила диаграмму анализа по следующим вопросам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 какого возраста Вы считаете возможным разрешить ребенку играть (общаться) с домашним питомцем?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58% родителей (7 человек) – за то, чтобы разрешить ребенку общаться с домашним питомцем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 1 го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42% родителей (5 человек) – за то, чтобы разрешить общаться (играть) с рож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щё вопрос: Каких животных, по Вашему мнению, можно держать дома, если у Вас дети раннего возраст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100% родителей (12 человек), считают, что можно держать дома, если есть маленькие дет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та (кошку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33% родителей (4 человека) – рыбо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17% родителей (2 человека) – отдали своё предпочтение собак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17% родителей (2 человека) – попуг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8% родителей (1 человек), считают, что можно держать хомя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же я подготовила консультацию для родителей по теме: «Дети и домашние животные». Цель: формировать представления родителей о влиянии домашних животных на развитие ребен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0"/>
        <w:ind w:firstLine="40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«Дети и домашние животные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0"/>
        <w:ind w:firstLine="400"/>
        <w:jc w:val="both"/>
        <w:outlineLvl w:val="2"/>
        <w:rPr>
          <w:rFonts w:ascii="Times New Roman" w:hAnsi="Times New Roman" w:cs="Times New Roman"/>
          <w:b/>
          <w:b/>
          <w:bCs/>
          <w:color w:val="0093D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93DD"/>
          <w:sz w:val="28"/>
          <w:szCs w:val="28"/>
        </w:rPr>
        <w:t>Интеллектуальное развитие</w:t>
      </w:r>
    </w:p>
    <w:p>
      <w:pPr>
        <w:pStyle w:val="Normal"/>
        <w:shd w:fill="FFFFFF" w:val="clear"/>
        <w:spacing w:lineRule="auto" w:line="240" w:before="75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 Животные являются источником первых знаний о природе. Ребенок видит животное - он к нему тянется, распознает названия, отмечает различия, познает его поведение.</w:t>
      </w:r>
    </w:p>
    <w:p>
      <w:pPr>
        <w:pStyle w:val="Normal"/>
        <w:shd w:fill="FFFFFF" w:val="clear"/>
        <w:spacing w:lineRule="auto" w:line="240" w:before="75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 Животные являются источником развития сенсорики. Ни одна обучающая игрушка не может сравниться с природой. Ребенок непосредственно через органы чувств воспринимает объект: форму, величину, цвет, запах, пространственное расположение, движения, мягкость, фактуру шерсти и т.д.</w:t>
      </w:r>
    </w:p>
    <w:p>
      <w:pPr>
        <w:pStyle w:val="Normal"/>
        <w:shd w:fill="FFFFFF" w:val="clear"/>
        <w:spacing w:lineRule="auto" w:line="240" w:before="75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 Животные являются источником развития логического мышления. На основе представлений о животных, дети учатся видеть связи и зависимости: киса мяукает у миски - голодная, хорек высоко подпрыгивает, гулит - хочет поиграть, затаился - охотится.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 Животные источник для различных видов деятельности - наблюдение, игра, труд, творчество и т.д. В результате формируется любознательность, наблюдательность, развивается фантазия.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00"/>
        <w:jc w:val="both"/>
        <w:outlineLvl w:val="2"/>
        <w:rPr>
          <w:rFonts w:ascii="Times New Roman" w:hAnsi="Times New Roman" w:cs="Times New Roman"/>
          <w:b/>
          <w:b/>
          <w:bCs/>
          <w:color w:val="0093D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93DD"/>
          <w:sz w:val="28"/>
          <w:szCs w:val="28"/>
        </w:rPr>
        <w:t>Животные - источник нравственного воспитания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Источник первых переживаний и радости. Ребенок испытывает положительные эмоции в общении с животным. В современном обществе этого как раз больше всего и не хватает - положительных переживаний.</w:t>
      </w:r>
    </w:p>
    <w:p>
      <w:pPr>
        <w:pStyle w:val="Normal"/>
        <w:shd w:fill="FFFFFF" w:val="clear"/>
        <w:spacing w:lineRule="auto" w:line="240" w:before="75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 В процессе общения у ребенка развиваются чувства прекрасного. Они учатся видеть естественную красоту.</w:t>
      </w:r>
    </w:p>
    <w:p>
      <w:pPr>
        <w:pStyle w:val="Normal"/>
        <w:shd w:fill="FFFFFF" w:val="clear"/>
        <w:spacing w:lineRule="auto" w:line="240" w:before="75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 В процессе деятельности ребенок учится проявлять бережное (пассивное) и заботливое (активное) отношение к животному миру в цельм. Таким образом у ребенка формируется основы экологической культуры, которая является составной частью духовной культур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700" w:leader="none"/>
        </w:tabs>
        <w:spacing w:lineRule="auto" w:line="240" w:before="280" w:after="0"/>
        <w:ind w:firstLine="400"/>
        <w:jc w:val="both"/>
        <w:outlineLvl w:val="2"/>
        <w:rPr>
          <w:rFonts w:ascii="Times New Roman" w:hAnsi="Times New Roman" w:cs="Times New Roman"/>
          <w:b/>
          <w:b/>
          <w:bCs/>
          <w:color w:val="0093D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93DD"/>
          <w:sz w:val="28"/>
          <w:szCs w:val="28"/>
        </w:rPr>
        <w:t>Животные - источник эстетического воспитания и развития</w:t>
        <w:tab/>
      </w:r>
    </w:p>
    <w:p>
      <w:pPr>
        <w:pStyle w:val="Normal"/>
        <w:shd w:fill="FFFFFF" w:val="clear"/>
        <w:spacing w:lineRule="auto" w:line="240" w:before="75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Натуральная и естественная красота побуждает детей к творчеству. Дети любят стремятся отражать свои переживания с животным в детских стихах, рассказах собственного сочинения и конечно же в изо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0"/>
        <w:ind w:firstLine="400"/>
        <w:jc w:val="both"/>
        <w:outlineLvl w:val="2"/>
        <w:rPr>
          <w:rFonts w:ascii="Times New Roman" w:hAnsi="Times New Roman" w:cs="Times New Roman"/>
          <w:b/>
          <w:b/>
          <w:bCs/>
          <w:color w:val="0093D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93DD"/>
          <w:sz w:val="28"/>
          <w:szCs w:val="28"/>
        </w:rPr>
        <w:t>Источник трудового воспитания</w:t>
      </w:r>
    </w:p>
    <w:p>
      <w:pPr>
        <w:pStyle w:val="Normal"/>
        <w:shd w:fill="FFFFFF" w:val="clear"/>
        <w:spacing w:lineRule="auto" w:line="240" w:before="75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наблюдения, ребенок знакомится с несложными трудовыми операциями. Под руководством взрослых у него формируются элементарные навыки по уходу за животными. Приобретаются дополнительные сведенья об условиях жизни в природе и в домашних услови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0"/>
        <w:ind w:firstLine="400"/>
        <w:jc w:val="both"/>
        <w:outlineLvl w:val="2"/>
        <w:rPr>
          <w:rFonts w:ascii="Times New Roman" w:hAnsi="Times New Roman" w:cs="Times New Roman"/>
          <w:b/>
          <w:b/>
          <w:bCs/>
          <w:color w:val="0093D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93DD"/>
          <w:sz w:val="28"/>
          <w:szCs w:val="28"/>
        </w:rPr>
        <w:t>Источник физического развития</w:t>
      </w:r>
    </w:p>
    <w:p>
      <w:pPr>
        <w:pStyle w:val="Normal"/>
        <w:shd w:fill="FFFFFF" w:val="clear"/>
        <w:spacing w:lineRule="auto" w:line="240" w:before="75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вотные источник укрепления здоровья, психического развития: в процессе прогулок с собакой, хорьком, кроликом и т.д, в процессе труда дети также совершенствуются физичес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ыпустила памятку для родителей: «Чем опасны домашние животные для детей»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способствовать формированию безопасного поведения ребенка с домашними животным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FF66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FF66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kern w:val="2"/>
          <w:sz w:val="28"/>
          <w:szCs w:val="28"/>
        </w:rPr>
        <w:t>Памятка для роди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FF66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FF66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kern w:val="2"/>
          <w:sz w:val="28"/>
          <w:szCs w:val="28"/>
        </w:rPr>
        <w:t>Чем опасны домашние животные для детей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FF66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DE0505"/>
          <w:sz w:val="28"/>
          <w:szCs w:val="28"/>
          <w:lang w:val="en-US" w:eastAsia="en-US"/>
        </w:rPr>
        <w:drawing>
          <wp:inline distT="0" distB="0" distL="0" distR="0">
            <wp:extent cx="2057400" cy="137160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аже взрослые люди умиляются, глядя на котенка или щеночка. Его хочется взять на руки, погладить, чмокнуть в розовый носик. Что же ждать от детей? Для ребенка домашнее животное является не просто предметом обожания и партнером по игре. Котенок, щенок или морская свинка становится для ребенка другом. Он находится с ним в тесном постоянном контакте, берет его с собой в кровать, кормит из своей ложки (пока родители не видят). Не заостряя внимание на возможной аллергии или укуса животным, поговорим о невидимой опасност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же если питомец живет в доме и никуда не выходит, это не гарантирует, что он является разносчиком паразитарных заболеваний. Приходя с улицы, вы можетепринести на подошве обуви кусочки земли, по которой ходили зараженные животные.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0"/>
      </w:tblGrid>
      <w:tr>
        <w:trPr/>
        <w:tc>
          <w:tcPr>
            <w:tcW w:w="21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color w:val="DE0505"/>
          <w:sz w:val="28"/>
          <w:szCs w:val="28"/>
          <w:lang w:val="en-US" w:eastAsia="en-US"/>
        </w:rPr>
        <w:drawing>
          <wp:inline distT="0" distB="0" distL="0" distR="0">
            <wp:extent cx="2057400" cy="1371600"/>
            <wp:effectExtent l="0" t="0" r="0" b="0"/>
            <wp:docPr id="2" name="Рисунок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оксокароз</w:t>
      </w:r>
      <w:r>
        <w:rPr>
          <w:rFonts w:cs="Times New Roman" w:ascii="Times New Roman" w:hAnsi="Times New Roman"/>
          <w:color w:val="000000"/>
          <w:sz w:val="28"/>
          <w:szCs w:val="28"/>
        </w:rPr>
        <w:t> – заболевание, которым малыш может заразиться от собаки. Паразиты могут попасть в организм ребенка, если после игры с щенком, он не помыл руки и сел за стол. Личинки проникают через стенки кишечника, распространяются по кровеносной системе, а уже оттуда переносятся в легкие, печень и даже в глаза. Заболевание может протекать бессимптомно, давая лишь легкое недомогание. Токсокароз требует консультации врача паразитолога и назначения анти паразитарных аппаратов.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color w:val="DE0505"/>
          <w:sz w:val="28"/>
          <w:szCs w:val="28"/>
          <w:lang w:val="en-US" w:eastAsia="en-US"/>
        </w:rPr>
        <w:drawing>
          <wp:inline distT="0" distB="0" distL="0" distR="0">
            <wp:extent cx="2000250" cy="133350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оксоплазмоз</w:t>
      </w:r>
      <w:r>
        <w:rPr>
          <w:rFonts w:cs="Times New Roman" w:ascii="Times New Roman" w:hAnsi="Times New Roman"/>
          <w:color w:val="000000"/>
          <w:sz w:val="28"/>
          <w:szCs w:val="28"/>
        </w:rPr>
        <w:t> – заболевание, которым ребенок может заразиться от кошки. Яйца паразитов попадают в кишечник, там вырастают, превращаясь в личинки. Проникают в лимфатическую систему и распространяются по всему организму. Разрушают внутренние органы и системы. В 80-90% случаев, </w:t>
      </w:r>
      <w:hyperlink r:id="rId8" w:tgtFrame="_blank">
        <w:r>
          <w:rPr>
            <w:rStyle w:val="InternetLink"/>
            <w:rFonts w:cs="Times New Roman" w:ascii="Times New Roman" w:hAnsi="Times New Roman"/>
            <w:color w:val="DE0505"/>
            <w:sz w:val="28"/>
            <w:szCs w:val="28"/>
          </w:rPr>
          <w:t>токсоплазмо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не дает явных симптомов. Но, самую большую опасность это заболевание несет беременным женщинам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color w:val="DE0505"/>
          <w:sz w:val="28"/>
          <w:szCs w:val="28"/>
          <w:lang w:val="en-US" w:eastAsia="en-US"/>
        </w:rPr>
        <w:drawing>
          <wp:inline distT="0" distB="0" distL="0" distR="0">
            <wp:extent cx="2005965" cy="1337310"/>
            <wp:effectExtent l="0" t="0" r="0" b="0"/>
            <wp:docPr id="4" name="Рисунок 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нитоз</w:t>
      </w:r>
      <w:r>
        <w:rPr>
          <w:rFonts w:cs="Times New Roman" w:ascii="Times New Roman" w:hAnsi="Times New Roman"/>
          <w:color w:val="000000"/>
          <w:sz w:val="28"/>
          <w:szCs w:val="28"/>
        </w:rPr>
        <w:t> – заболевание, которым ребенок может заразиться от птиц (попугаев, канареек, голубей). Более 140 видов птиц являются переносчиками возбудителя этой болезни – хламидии пситачи. Причем, сами птицы орнитозом не болеют. Птички выделяют хламидии с носовым секретом и фекалиями. Заражение происходит, когда ребенок кормит попугая изо рта в рот. Если клетка долго не убиралась, птичка, помахав крыльями, разносит пыль с частицами зараженных фекалий по комнате. Ребенок может вдохнуть эту пыль, возбудитель попадет в дыхательные пути и вызовет особый вид пневмони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Как защитить ребенка от паразитов, передаваемых домашними животными?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икогда не кормите животных сырым мясом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райтесь всю обувь, по приходу домой, убирать в обувной шкаф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 в год обследуйте животное в ветеринарной клинике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едите за тем, чтобы ребенок мыл руки перед едой. А еще лучше, приучить малыша мыть руки с мылом после каждого контакта с животным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едите за чистотой птичьей клетк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бирая клетку или кошачий лоток, надевайте медицинскую маску на лицо.</w:t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щё оформила информационный стенд. Тема: «Игровое пространство». Цель: рекомендовать родителям литературный материал, игры по данной теме. На стенде размещены стихи, пальчиковые игры для детей по 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конце второй недели я попросила родителей принести фотографии своих домашних животных (с детьми или без), и устроила фото-вернисаж в группе по теме: «Домашний любимец». Цель: воспитывать у детей положительный эмоциональный отклик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тоговым мероприятием по данной теме стало развлечение «В гости к бабушке Арине».                Цель: воспитывать гуманное отношение к животным.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 этап – заключительный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результатов работы, их анализ, составление рекоменд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формление фотовыставки «Домашний любимец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лечение для детей и родителей: «В гости к бабушке Арин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заимодействие с музыкальным руководителе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ация звуков, издаваемых животными; разучивание потешек; пение песен о домашних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одукт деятельности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ые пособия, альбомы, рисунки, создание макетов, стенгазета, презентация, картотеки стихов, загадок. Развлечение для детей и родителей: «В гости к бабушке Арине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знать названия домашних животных, что за домашними животными ухаживает человек (кормит, поит, лечит, моет, охраняет, пасет), чем питаются домашние животные, какую пользу приносят люд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учатся ухаживать за домашними животны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уметь использовать в речи названия домашних животных, частей их тела, действий, отгадывать загадки, сравнива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знать, как говорят домашние животные, и уметь различать их по голос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детям любви и бережного отношения к животны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лечение: «В гости к бабушке Арин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 - закрепить и обобщить первоначальные знания о домашних животны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точнить представления о домашних животных (живут дома, за ними ухаживают, они приносят пользу люд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репить названия домашних животных: кошка, собака, корова, щеня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ать развивать умение отвечать на вопросы: «кто? », «что делает? » фразами из 2-3 с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ть радостное настроение, умение выполнять движения под текс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спитывать бережное отношение к живот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рная работа: кошка, собака, корова, лает, дает молоко, ловит мыш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: игрушки: кошка, собака, корова, щеня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льная игра: платок, фартук для бабушки, подарки для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: рассматривание иллюстраций о домашних животных, дидактическая игры: «Чей малыш? », «Найди детеныша», «Найди маму», пение песенок, подвижные иг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 развлеч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(показывает красочное письмо) Ребята, по дороге в детский сад я встретила почтальона. К нам пришло письмо, из деревни, от бабушки! Давайте, прочитаем ег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рогие ребята! Я приглашаю Вас к себе в гости, в деревню. У меня дома живет много домашних животных. Приезжайте ко мне, я вас жду!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у, что? Поедем к бабушке в деревню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чем же можно поехать к бабушке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ильно, можно поехать и на машине и на автобусе! А мы с вами поедем на поезде! Наш поезд поведет (имя ребе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ети становятся друг за другом, под музыку идут по залу, воспитатель в это время перевоплощается в бабушку, надев фартук, накинув на плечи платок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шка: Здравствуйте, ребятки! (Дети здороваются с бабушк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так рада, что Вы получили моё письмо и приехали ко мне в гости (звучит запись голосов домашних животных). У меня живёт много разных животных. Я хочу вас с ними познаком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одойдите, ребятки, ко мне. Посмотрите, кто это? (Ответы детей). Это моя кошка Мурка. Как зовут кошку? Она живет дома, спит на диванчике, очень любит мышей лов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шка Мурка хочет поиграть с в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«Серые мыш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очень любит догонять мышек. Сейчас мы с вами поиграем с кошкой. Вы ребята, будете мышками. (Кошка спит, а мышки идут на носочках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Мышки шли, шли, шли. В гости к кошечке приш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шка, кошка, хватит спать. Мы пришли к тебе игр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ка, кошечка, вставай! Серых мышек догоняй! (повторить 2-3 раз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лодцы, ребята! Как вы быстро бегаете, кошка моя вас не поймала, она очень устала и хочет отдохнуть. Скажем кошке «до свидания! » (дети прощаются с кошк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бята, посмотрите, кто это лает? (Ответы детей). Это моя собачка Жучка. Как зовут собачку? Она живет во дворе, охраняет дом. Где живет собачка? Что делает она во дворе? Как лает собака? (индивидуальные и хоровые повторения). Моя собачка очень любит слушать песенки. Ребята, а про собачку вы песню знаете? (Дети исполняют песню «Собачка»). «К нам пришла собачка. Умная собачка. С детками играет, очень громко лает: «Гав! Гав! Гав! ». У моей собачки потерялись детки. Как зовут деток у собачки? (Ответы детей). Давайте мы поможем собачке найти щенят. (Дети находят щенят и приносят к собачке). Как собачка Жучка обрадовалась своим щенятам. Большое вам спасибо, ребята! Пусть они пойдут погуляют. Скажем собачке «до свидания! » (дети прощаются с собак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мотрите, кто это? (Воспитатель показывает игрушку-корову, дети называют, звукоподражаю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т она моя корова. Она дает вкусное молоко. Что дает корова? А вы ребятки песню про корову знаете? (Дети исполняют песню «Корова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ошла корова к дому своему. Замычала громко «Му-у», «Му-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вою Белянку, встречу, обниму, а она мне весело: «Му-у», «Му-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олодцы, ребята! Корове моей очень ваша песня понравилась. Она проголодалась и тоже хочет есть. Как вы думаете, что корова любит поесть? (Ответы дете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ем корове «до свидания! » (дети прощаются с коров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ебята, сегодня я вас познакомила с моими друзьями: кошкой, собакой и коровой. Давайте вспомним, как они умеют кричать? Как кричит кошка? (собачка, коро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олодцы, ребята! Мы сегодня с вами поиграли, повеселились, познакомились с моими друзьями: кошечкой, собачкой, коровой. Мы с ними живем дружно и заботимся друг о друге. Кошечка ловит мышей, собачка дом охраняет, а корова дает молоко. Животные, которые живут у меня, называют домашними, потому что я кормлю их, очень люблю и ухаживаю за ними. Вы знаете всех моих домашних животных. Ребята, спасибо, что приехали ко мне, вы еще приезжайте, я вас всегда буду ждать! (Бабушка угощает детей конфетами и провожает до поезд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становятся друг за другом, под музыку идут по залу, воспитатель в это время перевоплощается в воспитательниц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Ребята, где вы побывали? На чем вы приехали? Вам понравилось в деревне? Какие животные живут у бабушки? Что делает кошка? (Мяукает, ловит мышей). Что делает собака? (Лает, охраняет дом). Что делает корова? (Мычит, дает молоко). Какую пользу они приносят бабушке? Вам понравилось в деревне? (Ответы детей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ebiklad.ru/wp-content/uploads/domashnie-pitomtsyi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ebiklad.ru/wp-content/uploads/sobaka-i-rebenok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bebiklad.ru/wp-content/uploads/koshka-i-rebenok.jpg" TargetMode="External"/><Relationship Id="rId8" Type="http://schemas.openxmlformats.org/officeDocument/2006/relationships/hyperlink" Target="http://akusherstvo.policlinica.ru/tox6.html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bebiklad.ru/wp-content/uploads/popugay-i-malyish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8:44:00Z</dcterms:created>
  <dc:creator>DNA7 X86</dc:creator>
  <dc:description/>
  <cp:keywords/>
  <dc:language>en-US</dc:language>
  <cp:lastModifiedBy>Vali</cp:lastModifiedBy>
  <cp:lastPrinted>2015-12-09T23:14:00Z</cp:lastPrinted>
  <dcterms:modified xsi:type="dcterms:W3CDTF">2023-02-05T06:57:00Z</dcterms:modified>
  <cp:revision>3</cp:revision>
  <dc:subject/>
  <dc:title/>
</cp:coreProperties>
</file>