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Маленький инженерный гений»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: «Город профессий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«Город будущих инженеров»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да дошкольный возраст является первой ступенью в социальный мир взрослых, как начальный этап 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z w:val="28"/>
          <w:szCs w:val="28"/>
        </w:rPr>
        <w:t> становления человека, в этом возрасте обращение к миру  </w:t>
      </w:r>
      <w:r>
        <w:rPr>
          <w:rFonts w:cs="Times New Roman" w:ascii="Times New Roman" w:hAnsi="Times New Roman"/>
          <w:bCs/>
          <w:sz w:val="28"/>
          <w:szCs w:val="28"/>
        </w:rPr>
        <w:t>профессий</w:t>
      </w:r>
      <w:r>
        <w:rPr>
          <w:rFonts w:cs="Times New Roman" w:ascii="Times New Roman" w:hAnsi="Times New Roman"/>
          <w:sz w:val="28"/>
          <w:szCs w:val="28"/>
        </w:rPr>
        <w:t> требует особых технологий и может рассматриваться как этап ранней </w:t>
      </w:r>
      <w:r>
        <w:rPr>
          <w:rFonts w:cs="Times New Roman" w:ascii="Times New Roman" w:hAnsi="Times New Roman"/>
          <w:bCs/>
          <w:sz w:val="28"/>
          <w:szCs w:val="28"/>
        </w:rPr>
        <w:t>профориентации</w:t>
      </w:r>
      <w:r>
        <w:rPr>
          <w:rFonts w:cs="Times New Roman" w:ascii="Times New Roman" w:hAnsi="Times New Roman"/>
          <w:sz w:val="28"/>
          <w:szCs w:val="28"/>
        </w:rPr>
        <w:t>. Основным средством представления о мире </w:t>
      </w:r>
      <w:r>
        <w:rPr>
          <w:rFonts w:cs="Times New Roman" w:ascii="Times New Roman" w:hAnsi="Times New Roman"/>
          <w:bCs/>
          <w:sz w:val="28"/>
          <w:szCs w:val="28"/>
        </w:rPr>
        <w:t>профессий</w:t>
      </w:r>
      <w:r>
        <w:rPr>
          <w:rFonts w:cs="Times New Roman" w:ascii="Times New Roman" w:hAnsi="Times New Roman"/>
          <w:sz w:val="28"/>
          <w:szCs w:val="28"/>
        </w:rPr>
        <w:t> на ступени дошкольного образования является развивающая предметно-пространственная среда, направленная на формирование первичного представления о разных </w:t>
      </w:r>
      <w:r>
        <w:rPr>
          <w:rFonts w:cs="Times New Roman" w:ascii="Times New Roman" w:hAnsi="Times New Roman"/>
          <w:bCs/>
          <w:sz w:val="28"/>
          <w:szCs w:val="28"/>
        </w:rPr>
        <w:t>профессиях</w:t>
      </w:r>
      <w:r>
        <w:rPr>
          <w:rFonts w:cs="Times New Roman" w:ascii="Times New Roman" w:hAnsi="Times New Roman"/>
          <w:sz w:val="28"/>
          <w:szCs w:val="28"/>
        </w:rPr>
        <w:t xml:space="preserve">. Главной задачей в детском саду является  не только раскрыть перед дошкольниками мир профессий, но и помочь маленькому человеку соотнести свои увлечения и таланты с работой взрослых. Профессиональное самоопределение взаимосвязано с развитием личности на всех возрастных этапах, поэтому дошкольный возраст рассматривается как подготовительный, в котором закладываются основы для профессионального самоопределения в будущем.  Таким образом, для того, чтобы расширить кругозор дошкольников о мире профессий и систематизировать профориентационную работу уже на этапе дошкольного возраста, нами была выбрана тема, ранняя профессиональная ориентация детей дошкольного возраста, как  реализации проекта по финансовая грамотности. 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и пришла идея реализовать это направление через проектную деятельность с использование 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 – технологии. Наш проект направлен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создание площадки на улице, образовательного пространства, для формирования финансовой грамотности и профориентации у детей дошкольного возраста, под названием « Город Профессий» </w:t>
      </w:r>
      <w:r>
        <w:rPr>
          <w:rFonts w:cs="Times New Roman" w:ascii="Times New Roman" w:hAnsi="Times New Roman"/>
          <w:sz w:val="28"/>
          <w:szCs w:val="28"/>
        </w:rPr>
        <w:t xml:space="preserve">. Этот проект  направлен  на систематическую разноплановую работу с детьми, педагогами и родителями с применением современных педагогических технологий, как хорошо организованный педагогический процесс при обучении дошкольников финансовой грамотности, и  вовлечение детей в конструктивно – модельную деятельность с использованием творческих форм и методов обучения и воспитания детей, для развития и знания о профессиях. 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й средой будут являться площадка с конструкторами разного вида, и ярким востребов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, создающий рабочий процесс в позн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фессий</w:t>
      </w:r>
      <w:r>
        <w:rPr>
          <w:rFonts w:cs="Times New Roman" w:ascii="Times New Roman" w:hAnsi="Times New Roman"/>
          <w:sz w:val="28"/>
          <w:szCs w:val="28"/>
        </w:rPr>
        <w:t xml:space="preserve">. Мы решили создать из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город «Город профессий», в котором организуются игры, способствующие познавательному интересу к 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о трудовой</w:t>
      </w:r>
      <w:r>
        <w:rPr>
          <w:rFonts w:cs="Times New Roman" w:ascii="Times New Roman" w:hAnsi="Times New Roman"/>
          <w:sz w:val="28"/>
          <w:szCs w:val="28"/>
        </w:rPr>
        <w:t> деятельности посредством конструктора. Организовывая игровые моменты первичной </w:t>
      </w:r>
      <w:r>
        <w:rPr>
          <w:rFonts w:cs="Times New Roman" w:ascii="Times New Roman" w:hAnsi="Times New Roman"/>
          <w:bCs/>
          <w:sz w:val="28"/>
          <w:szCs w:val="28"/>
        </w:rPr>
        <w:t>профориентации,</w:t>
      </w:r>
      <w:r>
        <w:rPr>
          <w:rFonts w:cs="Times New Roman" w:ascii="Times New Roman" w:hAnsi="Times New Roman"/>
          <w:sz w:val="28"/>
          <w:szCs w:val="28"/>
        </w:rPr>
        <w:t> это метод погружения ребенка в знакомство с различными группами </w:t>
      </w:r>
      <w:r>
        <w:rPr>
          <w:rFonts w:cs="Times New Roman" w:ascii="Times New Roman" w:hAnsi="Times New Roman"/>
          <w:bCs/>
          <w:sz w:val="28"/>
          <w:szCs w:val="28"/>
        </w:rPr>
        <w:t>профессий</w:t>
      </w:r>
      <w:r>
        <w:rPr>
          <w:rFonts w:cs="Times New Roman" w:ascii="Times New Roman" w:hAnsi="Times New Roman"/>
          <w:sz w:val="28"/>
          <w:szCs w:val="28"/>
        </w:rPr>
        <w:t>, в которой он учится выстраивать социальные связи и отношения и при этом приобретает первичный опыт различных видов труда. Самое главное в выборе будущей </w:t>
      </w:r>
      <w:r>
        <w:rPr>
          <w:rFonts w:cs="Times New Roman" w:ascii="Times New Roman" w:hAnsi="Times New Roman"/>
          <w:bCs/>
          <w:sz w:val="28"/>
          <w:szCs w:val="28"/>
        </w:rPr>
        <w:t>профессии</w:t>
      </w:r>
      <w:r>
        <w:rPr>
          <w:rFonts w:cs="Times New Roman" w:ascii="Times New Roman" w:hAnsi="Times New Roman"/>
          <w:sz w:val="28"/>
          <w:szCs w:val="28"/>
        </w:rPr>
        <w:t> заключается в том, чтобы познакомить ребенка с различными видами групп </w:t>
      </w:r>
      <w:r>
        <w:rPr>
          <w:rFonts w:cs="Times New Roman" w:ascii="Times New Roman" w:hAnsi="Times New Roman"/>
          <w:bCs/>
          <w:sz w:val="28"/>
          <w:szCs w:val="28"/>
        </w:rPr>
        <w:t>профессий, это знание проходит ненастойчиво</w:t>
      </w:r>
      <w:r>
        <w:rPr>
          <w:rFonts w:cs="Times New Roman" w:ascii="Times New Roman" w:hAnsi="Times New Roman"/>
          <w:sz w:val="28"/>
          <w:szCs w:val="28"/>
        </w:rPr>
        <w:t xml:space="preserve">, а удовлетворяет индивидуальные интересы каждого ребенка.      Дети заинтересованы современными профессиями где можно создаваться и реализовать свои идеи, это устойчивый интерес к профессии инженер, где есть возможность конструировать и изобретать на благо общества. Первый этап это создания макетов, которые дети будут реализовать на площадке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ервичных представлений у детей старшего дошкольного возраста о мире </w:t>
      </w:r>
      <w:r>
        <w:rPr>
          <w:rFonts w:cs="Times New Roman" w:ascii="Times New Roman" w:hAnsi="Times New Roman"/>
          <w:bCs/>
          <w:sz w:val="28"/>
          <w:szCs w:val="28"/>
        </w:rPr>
        <w:t>профессий</w:t>
      </w:r>
      <w:r>
        <w:rPr>
          <w:rFonts w:cs="Times New Roman" w:ascii="Times New Roman" w:hAnsi="Times New Roman"/>
          <w:sz w:val="28"/>
          <w:szCs w:val="28"/>
        </w:rPr>
        <w:t> через конструктивно модельную деятельность и робототехнику, и обусловленное созданием макета в дошкольном учреждении направленное на раннюю профориентацию дошкольников и их родителей в мир инженерных профессий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:</w:t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интерес к техническому образованию, инженерным дисциплинам и конкретизировать представления детей дошкольного возраста про 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ую</w:t>
      </w:r>
      <w:r>
        <w:rPr>
          <w:rFonts w:cs="Times New Roman" w:ascii="Times New Roman" w:hAnsi="Times New Roman"/>
          <w:sz w:val="28"/>
          <w:szCs w:val="28"/>
        </w:rPr>
        <w:t> деятельности взрослых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женерное мышление, воспитывать творческую инициативу, и умение выполнять модели, согласно </w:t>
      </w:r>
      <w:r>
        <w:rPr>
          <w:rFonts w:cs="Times New Roman" w:ascii="Times New Roman" w:hAnsi="Times New Roman"/>
          <w:bCs/>
          <w:sz w:val="28"/>
          <w:szCs w:val="28"/>
        </w:rPr>
        <w:t>профессии</w:t>
      </w:r>
      <w:r>
        <w:rPr>
          <w:rFonts w:cs="Times New Roman" w:ascii="Times New Roman" w:hAnsi="Times New Roman"/>
          <w:sz w:val="28"/>
          <w:szCs w:val="28"/>
        </w:rPr>
        <w:t> используя конструктор;</w:t>
      </w:r>
    </w:p>
    <w:p>
      <w:pPr>
        <w:pStyle w:val="Style1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рименять технические навыки  способность видеть последовательность конструирования, и формировать чувство формы при создании конструкц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детей к вопросам финансовой грамотности и применению этих знаний на практике;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внимание, мыслительные операции, наглядно-образного мышления, внимания, памяти, воображения в  процессе познавательно-игровой деятельности;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воспитанников техническое творчество в процессе конструирования, и  самостоятельно планировать свою деятельность;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</w:p>
    <w:p>
      <w:pPr>
        <w:pStyle w:val="Style1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оспитывать социально-личностные качества и ценностные ориентиры, необходимые для рационального поведения в сфере экономики и воспитывать осознанное отношение к выбору профессии;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рганизованность, трудолюбие;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положительное отношение к труду, его общественной значимости и уважительное отношение к людям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фессия 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«Инженер-строитель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Style12"/>
        <w:jc w:val="both"/>
        <w:rPr>
          <w:rStyle w:val="4"/>
          <w:rFonts w:ascii="Times New Roman" w:hAnsi="Times New Roman" w:eastAsia="Calibri" w:cs="Times New Roman"/>
          <w:b w:val="false"/>
          <w:b w:val="fals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женер-строитель</w:t>
      </w:r>
      <w:r>
        <w:rPr>
          <w:rFonts w:cs="Times New Roman" w:ascii="Times New Roman" w:hAnsi="Times New Roman"/>
          <w:sz w:val="28"/>
          <w:szCs w:val="28"/>
        </w:rPr>
        <w:t xml:space="preserve"> – </w:t>
      </w:r>
      <w:r>
        <w:rPr>
          <w:rStyle w:val="4"/>
          <w:rFonts w:eastAsia="Calibri" w:cs="Times New Roman" w:ascii="Times New Roman" w:hAnsi="Times New Roman"/>
          <w:b w:val="false"/>
        </w:rPr>
        <w:t>это специалист, который занимается проектированием, возведением и ремонтом зданий и сооружений, контролирует процесс возведения или ремонта зданий и сооружений, разрабатывает генеральный план строительства, включающий в себя расположение зданий, сооружений и дорог.</w:t>
        <w:br/>
        <w:t>Инженер-строитель авторский показ модели трёхмерного здания с растениями и  живыми садами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крышах зданий</w:t>
      </w:r>
      <w:r>
        <w:rPr>
          <w:rStyle w:val="4"/>
          <w:rFonts w:eastAsia="Calibri" w:cs="Times New Roman" w:ascii="Times New Roman" w:hAnsi="Times New Roman"/>
          <w:b w:val="false"/>
        </w:rPr>
        <w:t xml:space="preserve">, и 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тряным генератором для подачи света в дома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ессия инженер-робототехник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женер-робототех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- создает роботов и другие технические системы (робототехнические системы). Робототехник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нимаетс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 разработкой роботов, программирует их действия, осуществляет мониторинг их состояния, контроль эксплуатации и ремонт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женер-робототехник</w:t>
      </w:r>
      <w:r>
        <w:rPr>
          <w:rFonts w:cs="Times New Roman" w:ascii="Times New Roman" w:hAnsi="Times New Roman"/>
          <w:sz w:val="28"/>
          <w:szCs w:val="28"/>
        </w:rPr>
        <w:t xml:space="preserve"> показ авторских моделей, робот – садовник - который следит за растениями и чистотой в городе. Робот – инспектор ГИБДД осуществляет контроль выполнения ПДД всеми участниками дорожного движения, регулируют транспортное движение, и может рассказать и напомнить ПДД жителям города. Робот – водоочиститель следит за чистотой воды в реке, и её обитателями.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я </w:t>
      </w:r>
      <w:r>
        <w:rPr>
          <w:rFonts w:cs="Times New Roman" w:ascii="Times New Roman" w:hAnsi="Times New Roman"/>
          <w:b/>
          <w:iCs/>
          <w:sz w:val="28"/>
          <w:szCs w:val="28"/>
        </w:rPr>
        <w:t>«Инженер-машиностроитель»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жене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машиностроитель</w:t>
      </w:r>
      <w:r>
        <w:rPr>
          <w:rFonts w:cs="Times New Roman" w:ascii="Times New Roman" w:hAnsi="Times New Roman"/>
          <w:sz w:val="28"/>
          <w:szCs w:val="28"/>
        </w:rPr>
        <w:t xml:space="preserve">  - является  специалистом, который разрабатывает и проектирует технологическое оборудование, машины и механизмы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жене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машиностроитель</w:t>
      </w:r>
      <w:r>
        <w:rPr>
          <w:rFonts w:cs="Times New Roman" w:ascii="Times New Roman" w:hAnsi="Times New Roman"/>
          <w:sz w:val="28"/>
          <w:szCs w:val="28"/>
        </w:rPr>
        <w:t> показ авторских моделей автомобили, корабли, лодки, специальный транспорт на солнечных батареях, что бы сохранить чистый воздух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для детей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инженер строитель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 создал я дом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зноцветный и высокий 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с балконами в цветах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ть сады с плодами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ветрогенератор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видите прогресс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вет вырабатывает в квартиры людям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инженер робототехник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ворец рабочей силы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ов создал я много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адовник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Цветы сажает тут же поливает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 по городу убирает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ует, и как соблюдать чистоту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жителям города объясняет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 водочиститель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 чистотой рек и озер следит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сор если много уберет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ой он соблюдает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 инспектор ГиБдд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ледит за ПДД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кажет и покажет всем ребят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авила соблюдать и в беду не попасть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инженер машиностроитель 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 я разный транспорт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ой что бы природу защитить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здух чистым сохранить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на солнечных батареях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светом заряжается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городу передвигаетс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rFonts w:ascii="Times New Roman" w:hAnsi="Times New Roman" w:eastAsia="Calibri" w:cs="Times New Roman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8:28:00Z</dcterms:created>
  <dc:creator>МАДОУ 5</dc:creator>
  <dc:description/>
  <cp:keywords/>
  <dc:language>en-US</dc:language>
  <cp:lastModifiedBy>МАДОУ 5</cp:lastModifiedBy>
  <dcterms:modified xsi:type="dcterms:W3CDTF">2022-03-14T09:08:00Z</dcterms:modified>
  <cp:revision>5</cp:revision>
  <dc:subject/>
  <dc:title/>
</cp:coreProperties>
</file>