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7585" cy="425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Петербурговедению для дошкольников разработана на основе программы по курсу «Город-сказка, город-быль. Знакомим дошкольников с Санкт-Петербургом» учебно- методическое пособие / О. В. Солнцева, Е. В. Коренева-Леонтьева. — СПб.: Речь, 2013</w:t>
      </w:r>
      <w:r>
        <w:rPr/>
        <w:t>.</w:t>
      </w:r>
      <w:r>
        <w:rPr>
          <w:sz w:val="28"/>
          <w:szCs w:val="28"/>
        </w:rPr>
        <w:t>Рабочая программа рассчитана на 68 часа в год. Занятия проводятся 1 раза в неделю по 25 минут.</w:t>
      </w:r>
    </w:p>
    <w:p>
      <w:pPr>
        <w:pStyle w:val="21"/>
        <w:tabs>
          <w:tab w:val="clear" w:pos="720"/>
          <w:tab w:val="left" w:pos="567" w:leader="none"/>
          <w:tab w:val="left" w:pos="709" w:leader="none"/>
          <w:tab w:val="left" w:pos="4395" w:leader="none"/>
        </w:tabs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ш город всегда считался северной и культурной столицей России. Какими же должны быть жители этого прекраснейшего города мира? Прежде всего, они должны знать свой город, его историю, любить его. А еще с малых лет должны чувствовать себя петербуржцами - воспитанными, добрыми, внимательными к другим людям. Должны чувствовать себя частицей удивительного петербургского сообщества. Ведь жители Петербурга всегда отличались высоким уровнем культуры, и нынешние юные его жители в будущем станут их достойными преемниками. Мир истории, архитектуры, искусства Санкт-Петербурга безграничен. Мы, взрослые люди, должны ежедневно прикладывать усилия для новых открытий и приобретений в душах  и сердцах молодого поколения. 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>Город и человек тесно взаимосвязаны. Природа во многом определяет условия жизни горожан, их менталитет, внешний облик города в целом. Рожденный трудом людей, город становится их помощником и защитником. Комфортная жизнь человека на прямую зависит от состояния города, его ‘настроения’, ‘здоровья’, от того, насколько умело пользуются жители городскими удобствами. В свою очередь, состояние городской среды зависит от отношения к ней горожан, от их поведения. Следовательно, воспитание настоящего петербуржца, с любовью относящегося к городу, в котором он живет, знающего и поддерживающего его исторические и культурные  ценности и традиции, прилагающего все свои силы к его развитию и процветанию – важная задача, стоящая перед педагогами.</w:t>
      </w:r>
    </w:p>
    <w:p>
      <w:pPr>
        <w:pStyle w:val="Style15"/>
        <w:spacing w:lineRule="auto" w:line="360"/>
        <w:ind w:firstLine="720"/>
        <w:rPr/>
      </w:pPr>
      <w:r>
        <w:rPr>
          <w:sz w:val="28"/>
          <w:szCs w:val="28"/>
        </w:rPr>
        <w:t>В основу воспитания маленького петербуржца положен взгляд на Санкт-Петербург, как на мир особой культуры, художественное целое, социально- пространственную систему, несущую в себе могучий воспитательный потенциал. Ведущей идеей при этом стало восприятие, сохранение и развитие духовной культуры Санкт-Петербурга (Ленинграда) как величайшей ценности, имеющей общечеловеческое значени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новные задачи</w:t>
      </w:r>
      <w:r>
        <w:rPr>
          <w:sz w:val="28"/>
          <w:szCs w:val="28"/>
        </w:rPr>
        <w:t>: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организовать взаимодействие ребенка с городом, способное стать определяющим в формировании его представлений об окружающем мире, формировать характер мышления и стиль поведения, свойственные цивилизованному человеку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азвивать эмоционально – ценностные ориентиры через осмысление истории культуры СПб в контексте российской, европейской и мировой культур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оциальная адаптировать дошкольника, сохранять его индивидуальности в условиях современного мегаполиса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одействать ребенку в освоении городского пространства и формирование образа своего город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нятия проводятся 1 раз в неделю в подготовительной  групп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программы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общения детей  старшего дошкольного возраста к историческим ценностям, воспитания толерантности и нравственно-эстетических качеств, и всестороннего развития личности  выбраны следующие приоритеты и доминирующие направления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ление детей с основами истории Санкт-Петербурга и национальной культуры, а также с элементами мировой культуры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щение детей  к различным видам искусства  –  архитектура, живопись, народный фольклор, музыка и театр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омерное воспитание в детях толерантности к культурному наследию разных народов, патриотических и нравственно-эстетических чувств, направленных на развитие эмоционального, бережного отношения к родным местам, историческому прошлому, мировому культурному наследию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 культуры юного петербуржц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и программы </w:t>
      </w:r>
      <w:r>
        <w:rPr>
          <w:sz w:val="28"/>
          <w:szCs w:val="28"/>
        </w:rPr>
        <w:t>реализуются через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знакомство детей с ближайшим окружением (город, как среда обитания;  здание, дом, транспорт, улица, район, сквер, парк, река, канал и т.д.). Сконцентрировать внимание детей на связь города с человеком, дать представление об уникальности и неповторимости города; учить детей в привычном городском пейзаже выделять элементы прекрасного и необычного; таинственного и явного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ознакомление детей с основными памятниками искусства, культуры, архитектуры и скульптуры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обогащение имеющихся знаний детей о своем районе. Объяснить детям значимость района в современной жизни. Учить детей описывать объекты, делиться своими впечатлениями, учить высказывать собственное мнение, давать оценку действиям и событиям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закреплять у детей знания о правилах поведения в общественных местах (в общественном транспорте, на улицах города, во время экскурсий, выставках, музеях, театрах, библиотеках)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дать детям начальные знания о знаменитых  и великих людях в прошлом и интересных и достойных – в настоящем, приобщая детей к общественной жизни города</w:t>
      </w:r>
      <w:r>
        <w:rPr>
          <w:color w:val="555555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связь петербурговедения с различными видами детской деятельности.</w:t>
      </w:r>
    </w:p>
    <w:p>
      <w:pPr>
        <w:pStyle w:val="21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ление детей дошкольного возраста с петербурговедением  позволяет решать практически все воспитательно-образовательные   задачи.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i/>
          <w:i/>
          <w:szCs w:val="28"/>
        </w:rPr>
      </w:pPr>
      <w:r>
        <w:rPr>
          <w:b/>
          <w:i/>
          <w:szCs w:val="28"/>
        </w:rPr>
        <w:t>Развитие речи.</w:t>
      </w:r>
    </w:p>
    <w:p>
      <w:pPr>
        <w:pStyle w:val="21"/>
        <w:spacing w:lineRule="auto" w:line="360"/>
        <w:jc w:val="lef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начимость ознакомления детей с петербурговедением для развития речи  в том, что она предоставляет детям возможность широкой наглядной и  прикладной практической деятельности (сюжетно-ролевые игры, инсценировки, ознакомление с художественной литературой, иллюстративным материалом, беседы и т. п.), накопления жизненного опыта, развития психических функций,   свободного речевого общения, закрепления речевых и коммуникативных навыков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лексики. </w:t>
      </w:r>
    </w:p>
    <w:p>
      <w:pPr>
        <w:pStyle w:val="TextBody"/>
        <w:spacing w:lineRule="auto" w:line="360"/>
        <w:ind w:firstLine="1134"/>
        <w:rPr/>
      </w:pPr>
      <w:r>
        <w:rPr>
          <w:szCs w:val="28"/>
        </w:rPr>
        <w:t>Овладение лексикой составляет основу речевого развития детей дошкольного возраста, поскольку слово является важнейшей языковой единицей. Усвоение словаря решает задачу накопления и уточнения представлений, формирований понятий, развития содержательной стороны мышления. Одновременно с этим происходит развитие операциональной системы мышления, так как овладение лексикой происходит на основе операций анализа, синтеза, обобщения.  Формируется освоение значений слов и их уместное употребление в соответствии с контекстом высказывания, и ситуацией, в которой происходит общение. Сформированная лексика – один из важнейших факторов подготовки к школьному обучению.</w:t>
      </w:r>
    </w:p>
    <w:p>
      <w:pPr>
        <w:pStyle w:val="TextBody"/>
        <w:spacing w:lineRule="auto" w:line="360"/>
        <w:ind w:firstLine="1134"/>
        <w:jc w:val="left"/>
        <w:rPr/>
      </w:pPr>
      <w:r>
        <w:rPr>
          <w:szCs w:val="28"/>
        </w:rPr>
        <w:t>Ознакомление с петербурговедением в полной мере отвечает поставленным задачам: в речи отражаются названия объектов, предметов, их свойства, действия, признаки и т. п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Формирование грамматического строя речи.</w:t>
      </w:r>
    </w:p>
    <w:p>
      <w:pPr>
        <w:pStyle w:val="TextBody"/>
        <w:spacing w:lineRule="auto" w:line="360"/>
        <w:ind w:firstLine="1134"/>
        <w:rPr/>
      </w:pPr>
      <w:r>
        <w:rPr>
          <w:szCs w:val="28"/>
        </w:rPr>
        <w:t xml:space="preserve">Грамматика – «система систем», объединяющая словообразование, морфологию, синтаксис. Она облекает наши мысли в материальную оболочку, делает речь организованной и понятной для окружающих. Установление разнообразных связей, понимание логической зависимости между наблюдаемыми явлениями сказывается в заметном изменении структуры детской речи: в увеличении числа предлогов и наречий, употребление союзов и союзных слов, распространенных, сложноподчиненных и сложносочиненных предложений. Ребенок, воспринимая произведение, речь воспитателя, запоминает и, воспроизводя  в речи,  интуитивно подчиняет свою речь грамматическим правилам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звуковой культуры речи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ние звуковой культуры речи – одна из важных задач развития речи. В процессе ознакомления с Санкт-Петербургом еще раз закрепляется и совершенствуется правильность звукопроизношения и словопроизношения, воспитывается правильная речь (близкая к норме литературного языка), формируется плавность речи, её выразительность и, дикция, воспитывается культура речевого общения. 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вязной речи.</w:t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>В связной речи детей, формирующейся посредством восприятия литературных произведений, происходит отражение существенных сторон всего предметно-действенного пространства, развивается коммуникативная функция, как основная форма связной речи – (диалог и монолог).</w:t>
      </w:r>
    </w:p>
    <w:p>
      <w:pPr>
        <w:pStyle w:val="TextBody"/>
        <w:spacing w:lineRule="auto" w:line="360"/>
        <w:ind w:firstLine="1134"/>
        <w:rPr/>
      </w:pPr>
      <w:r>
        <w:rPr>
          <w:szCs w:val="28"/>
        </w:rPr>
        <w:t>Петербурговедение в дошкольном возрасте позволяет успешно совершенствовать речевые умения и навыки детей:</w:t>
      </w:r>
    </w:p>
    <w:p>
      <w:pPr>
        <w:pStyle w:val="TextBody"/>
        <w:numPr>
          <w:ilvl w:val="0"/>
          <w:numId w:val="11"/>
        </w:numPr>
        <w:spacing w:lineRule="auto" w:line="360"/>
        <w:rPr>
          <w:szCs w:val="28"/>
        </w:rPr>
      </w:pPr>
      <w:r>
        <w:rPr>
          <w:szCs w:val="28"/>
        </w:rPr>
        <w:t>беседа, как метод обучения диалогической речи;</w:t>
      </w:r>
    </w:p>
    <w:p>
      <w:pPr>
        <w:pStyle w:val="TextBody"/>
        <w:numPr>
          <w:ilvl w:val="0"/>
          <w:numId w:val="11"/>
        </w:numPr>
        <w:spacing w:lineRule="auto" w:line="360"/>
        <w:rPr>
          <w:szCs w:val="28"/>
        </w:rPr>
      </w:pPr>
      <w:r>
        <w:rPr>
          <w:szCs w:val="28"/>
        </w:rPr>
        <w:t>обучение рассказыванию по предмету, из опыта, по воссоздающим наблюдениям;</w:t>
      </w:r>
    </w:p>
    <w:p>
      <w:pPr>
        <w:pStyle w:val="TextBody"/>
        <w:numPr>
          <w:ilvl w:val="0"/>
          <w:numId w:val="11"/>
        </w:numPr>
        <w:spacing w:lineRule="auto" w:line="360"/>
        <w:rPr>
          <w:szCs w:val="28"/>
        </w:rPr>
      </w:pPr>
      <w:r>
        <w:rPr>
          <w:szCs w:val="28"/>
        </w:rPr>
        <w:t>обучение творческому рассказыванию;</w:t>
      </w:r>
    </w:p>
    <w:p>
      <w:pPr>
        <w:pStyle w:val="TextBody"/>
        <w:numPr>
          <w:ilvl w:val="0"/>
          <w:numId w:val="11"/>
        </w:numPr>
        <w:spacing w:lineRule="auto" w:line="360"/>
        <w:rPr>
          <w:szCs w:val="28"/>
        </w:rPr>
      </w:pPr>
      <w:r>
        <w:rPr>
          <w:szCs w:val="28"/>
        </w:rPr>
        <w:t>формирование связных высказываний типа суждений;</w:t>
      </w:r>
    </w:p>
    <w:p>
      <w:pPr>
        <w:pStyle w:val="TextBody"/>
        <w:numPr>
          <w:ilvl w:val="0"/>
          <w:numId w:val="11"/>
        </w:numPr>
        <w:spacing w:lineRule="auto" w:line="360"/>
        <w:rPr>
          <w:szCs w:val="28"/>
        </w:rPr>
      </w:pPr>
      <w:r>
        <w:rPr>
          <w:szCs w:val="28"/>
        </w:rPr>
        <w:t>ознакомление с литературными произведениями: различные поговорки, пословицы, загадки, рассказы, стихи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ое и нравственное воспитание.</w:t>
      </w:r>
    </w:p>
    <w:p>
      <w:pPr>
        <w:pStyle w:val="21"/>
        <w:spacing w:lineRule="auto" w:line="360"/>
        <w:jc w:val="left"/>
        <w:rPr/>
      </w:pPr>
      <w:r>
        <w:rPr>
          <w:sz w:val="28"/>
          <w:szCs w:val="28"/>
        </w:rPr>
        <w:t>Нравственное воспитание – целенаправленный процесс приобщения детей к моральным ценностям человечества и конкретного общества. С течением времени ребенок постепенно овладевает принятыми в обществе людей нормами и правилами поведения и взаимоотношения; выражения отношений к людям, к природе, к самому себе. Результатом нравственного воспитания являются появление и утверждение в личности определенного набора нравственных качеств. Чем прочнее сформированы данные качества, чем меньше отклонений от принятых в обществе моральных устоев наблюдается у личности, тем выше оценка её нравственности со стороны окружающих.</w:t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Основным средством нравственного воспитания дошкольников является природа, в частности Санкт-Петербурга и исторических пригородов, памятники, которые дают возможность воспитывать у детей гуманные  и патриотические чувств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ая деятельн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язь петербурговедения, развития речи и экологического воспитания с изобразительной деятельностью двухсторонняя. Чем сильнее развиты изобразительные способности ребенка, тем точнее будет сформирован результат восприятия увиденного,  услышанного,  прочитанного и осмысленного произведения (героя, сюжета и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учение истории города влияет на разностороннее воспитание ли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Активирует нравственные процессы: воспитывает чувство гордости , формирует любовь к городу, уважение к людям, живущим в настоящее время и тем, кто стоял у истоков строительства Санкт-Петербурга.</w:t>
      </w:r>
    </w:p>
    <w:p>
      <w:pPr>
        <w:pStyle w:val="Style14"/>
        <w:numPr>
          <w:ilvl w:val="0"/>
          <w:numId w:val="12"/>
        </w:numPr>
        <w:shd w:fill="FFFF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Способствует развитию речи (звуковой культуре речи, составлению рассказов, запоминанию, умению пересказывать, вести беседу, а так же обогащает словарь, формирует понятия). </w:t>
      </w:r>
    </w:p>
    <w:p>
      <w:pPr>
        <w:pStyle w:val="Style14"/>
        <w:numPr>
          <w:ilvl w:val="0"/>
          <w:numId w:val="12"/>
        </w:numPr>
        <w:shd w:fill="FFFFFF" w:val="clear"/>
        <w:spacing w:lineRule="auto" w:line="360" w:before="225" w:after="225"/>
        <w:rPr/>
      </w:pPr>
      <w:r>
        <w:rPr>
          <w:sz w:val="28"/>
          <w:szCs w:val="28"/>
        </w:rPr>
        <w:t>Развивает ФЭМП (построение отношений, часть и целое, ориентировка, количественный счет, геометрические формы) .</w:t>
      </w:r>
    </w:p>
    <w:p>
      <w:pPr>
        <w:pStyle w:val="Style14"/>
        <w:numPr>
          <w:ilvl w:val="0"/>
          <w:numId w:val="12"/>
        </w:numPr>
        <w:shd w:fill="FFFFFF" w:val="clear"/>
        <w:spacing w:lineRule="auto" w:line="360" w:before="225" w:after="225"/>
        <w:rPr/>
      </w:pPr>
      <w:r>
        <w:rPr>
          <w:sz w:val="28"/>
          <w:szCs w:val="28"/>
        </w:rPr>
        <w:t>Способствует развитию навыков учебной деятельности (памяти, внимания, рациональному способу решения задач, анализу, синтезу (найди целое, такую же).</w:t>
      </w:r>
    </w:p>
    <w:p>
      <w:pPr>
        <w:pStyle w:val="Style14"/>
        <w:numPr>
          <w:ilvl w:val="0"/>
          <w:numId w:val="12"/>
        </w:numPr>
        <w:shd w:fill="FFFF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Активирует сенсорное воспитание дошкольников (что сделано из дерева, а что из камня, природа).</w:t>
      </w:r>
    </w:p>
    <w:p>
      <w:pPr>
        <w:pStyle w:val="Style14"/>
        <w:shd w:fill="FFFFFF" w:val="clear"/>
        <w:spacing w:lineRule="auto" w:line="360" w:before="225" w:after="225"/>
        <w:jc w:val="center"/>
        <w:rPr/>
      </w:pPr>
      <w:r>
        <w:rPr>
          <w:b/>
          <w:sz w:val="28"/>
          <w:szCs w:val="28"/>
        </w:rPr>
        <w:t>Использование различных видов дидактических игр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25" w:after="225"/>
        <w:rPr>
          <w:sz w:val="28"/>
          <w:szCs w:val="28"/>
        </w:rPr>
      </w:pPr>
      <w:r>
        <w:rPr>
          <w:b/>
          <w:i/>
          <w:sz w:val="28"/>
          <w:szCs w:val="28"/>
        </w:rPr>
        <w:t>Словесные игры.</w:t>
      </w:r>
    </w:p>
    <w:p>
      <w:pPr>
        <w:pStyle w:val="Style14"/>
        <w:shd w:fill="FFFFFF" w:val="clear"/>
        <w:spacing w:lineRule="auto" w:line="360" w:before="225" w:after="225"/>
        <w:ind w:firstLine="720"/>
        <w:rPr/>
      </w:pPr>
      <w:r>
        <w:rPr>
          <w:sz w:val="28"/>
          <w:szCs w:val="28"/>
        </w:rPr>
        <w:t>При использовании словесных игр активизируется словарь, развивается фонематический слух, воображение, быстрота реакции, сообразительность, внимание. Важно правильно подобрать игры в соответствии с возрастными и психологическими особенностями каждого ребёнка. (‘Пять названий’, ‘Прибавь слово’, ‘Петербургская азбука’, ‘ Закончи предложение’, ‘Назови имя’, ‘Петербургский телефон’, ‘Назови улицы микрорайона’ и т. д.)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стольно-печатные игры.</w:t>
      </w:r>
    </w:p>
    <w:p>
      <w:pPr>
        <w:pStyle w:val="Style14"/>
        <w:shd w:fill="FFFFFF" w:val="clear"/>
        <w:spacing w:lineRule="auto" w:line="360" w:before="225" w:after="225"/>
        <w:ind w:firstLine="720"/>
        <w:rPr/>
      </w:pPr>
      <w:r>
        <w:rPr>
          <w:sz w:val="28"/>
          <w:szCs w:val="28"/>
        </w:rPr>
        <w:t>Настольно - печатные игры вызывают у детей живой интерес, побуждают к деятельности, воспитывают умение предвидеть результат. Для этих игр дети должны иметь определенный объём знаний, учиться уточнять и систематизировать эти знания. Дети любят играть в кубики, собирать разрезные картинки. Игры с картами - схемами даются детям не просто, т. к. ориентировка в пространстве и на карте требует внимания, сосредоточенности, сообразительности.</w:t>
      </w:r>
    </w:p>
    <w:p>
      <w:pPr>
        <w:pStyle w:val="Style14"/>
        <w:shd w:fill="FFFFFF" w:val="clear"/>
        <w:spacing w:lineRule="auto" w:line="360" w:before="225" w:after="225"/>
        <w:ind w:firstLine="720"/>
        <w:rPr>
          <w:sz w:val="28"/>
          <w:szCs w:val="28"/>
        </w:rPr>
      </w:pPr>
      <w:r>
        <w:rPr>
          <w:sz w:val="28"/>
          <w:szCs w:val="28"/>
        </w:rPr>
        <w:t>Дидактические игры развивают творческие способности детей и являются одной из основных форм работы с детьми.</w:t>
      </w:r>
    </w:p>
    <w:p>
      <w:pPr>
        <w:pStyle w:val="Style14"/>
        <w:shd w:fill="FFFFFF" w:val="clear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В свободный период времени (чаще в вечернее время) проводятся индивидуальные игры - занятия. К ним относятся конструктивные игры.  Детям предлагаются различные задания: 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 xml:space="preserve">Построй ‘красивый’ дом’, (закрепляем понятия: ‘шпиль’, ‘колонны’, ‘купол’, ‘арка’ и т. д., 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360" w:before="0" w:after="0"/>
        <w:rPr/>
      </w:pPr>
      <w:r>
        <w:rPr>
          <w:sz w:val="28"/>
          <w:szCs w:val="28"/>
        </w:rPr>
        <w:t>‘</w:t>
      </w:r>
      <w:r>
        <w:rPr>
          <w:sz w:val="28"/>
          <w:szCs w:val="28"/>
        </w:rPr>
        <w:t>Построй жилой дом’ (закрепляем понятия: ‘фундамент’, ‘крыша’, ‘стены’, ‘окно’ и т. д.)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firstLine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firstLine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средства:</w:t>
      </w:r>
    </w:p>
    <w:p>
      <w:pPr>
        <w:pStyle w:val="2"/>
        <w:numPr>
          <w:ilvl w:val="0"/>
          <w:numId w:val="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Художественная литература.</w:t>
      </w:r>
    </w:p>
    <w:p>
      <w:pPr>
        <w:pStyle w:val="2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люстративно-познавательные материалы.</w:t>
      </w:r>
    </w:p>
    <w:p>
      <w:pPr>
        <w:pStyle w:val="2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рода Санкт-Петербурга.</w:t>
      </w:r>
    </w:p>
    <w:p>
      <w:pPr>
        <w:pStyle w:val="2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ственная деятельность детей.</w:t>
      </w:r>
    </w:p>
    <w:p>
      <w:pPr>
        <w:pStyle w:val="2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ружающая обстановка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Беседы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Подборки материалов по теме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Рассказывание педагога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Посещение музея, библиотеки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Целевые прогулки по улицам микрорайона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Прогулки по городу с родителями</w:t>
      </w:r>
    </w:p>
    <w:p>
      <w:pPr>
        <w:pStyle w:val="3"/>
        <w:spacing w:lineRule="auto" w:line="360"/>
        <w:ind w:firstLine="1134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right="-1" w:firstLine="113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РАЗДЕЛ</w:t>
      </w:r>
    </w:p>
    <w:p>
      <w:pPr>
        <w:pStyle w:val="21"/>
        <w:spacing w:lineRule="auto" w:line="360"/>
        <w:ind w:right="-1" w:firstLine="1134"/>
        <w:jc w:val="left"/>
        <w:rPr/>
      </w:pPr>
      <w:r>
        <w:rPr>
          <w:sz w:val="28"/>
          <w:szCs w:val="28"/>
        </w:rPr>
        <w:t>Реализация рабочей программы обеспечивается специально подобранными учебно-методическим комплектом: «Город-сказка, город-быль. Знакомим дошкольников с Санкт-Петербургом» (1 год обучения). Технологии реализации рабочей программы:</w:t>
      </w:r>
    </w:p>
    <w:p>
      <w:pPr>
        <w:pStyle w:val="21"/>
        <w:spacing w:lineRule="auto" w:line="360"/>
        <w:ind w:right="-1" w:firstLine="113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hanging="0"/>
        <w:jc w:val="lef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мотр и проблемное обсуждение мультимедиа презентаций; </w:t>
      </w:r>
    </w:p>
    <w:p>
      <w:pPr>
        <w:pStyle w:val="21"/>
        <w:spacing w:lineRule="auto" w:line="360"/>
        <w:ind w:hanging="0"/>
        <w:jc w:val="lef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зывание детям дидактических сказок и историй; </w:t>
      </w:r>
    </w:p>
    <w:p>
      <w:pPr>
        <w:pStyle w:val="21"/>
        <w:spacing w:lineRule="auto" w:line="360"/>
        <w:ind w:hanging="0"/>
        <w:jc w:val="lef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игр-путешествий и экскурсий по городу в виртуальном пространстве; </w:t>
      </w:r>
    </w:p>
    <w:p>
      <w:pPr>
        <w:pStyle w:val="21"/>
        <w:spacing w:lineRule="auto" w:line="360"/>
        <w:ind w:hanging="0"/>
        <w:jc w:val="lef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целевых прогулок по ближайшему городскому окружению; </w:t>
      </w:r>
    </w:p>
    <w:p>
      <w:pPr>
        <w:pStyle w:val="21"/>
        <w:spacing w:lineRule="auto" w:line="360"/>
        <w:ind w:hanging="0"/>
        <w:jc w:val="lef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ные ситуации;</w:t>
      </w:r>
    </w:p>
    <w:p>
      <w:pPr>
        <w:pStyle w:val="21"/>
        <w:spacing w:lineRule="auto" w:line="360"/>
        <w:ind w:hanging="0"/>
        <w:jc w:val="lef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овые технологии: игры-экспериментирования, словесные игры, игры-фантазии, игры-драматизации; </w:t>
      </w:r>
    </w:p>
    <w:p>
      <w:pPr>
        <w:pStyle w:val="21"/>
        <w:spacing w:lineRule="auto" w:line="360"/>
        <w:ind w:hanging="0"/>
        <w:jc w:val="lef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ки визуализации: конструирование, макетирование, рисование, аппликация, образных этюды и пластические игры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проектная деятельность;</w:t>
      </w:r>
    </w:p>
    <w:p>
      <w:pPr>
        <w:pStyle w:val="21"/>
        <w:spacing w:lineRule="auto" w:line="360"/>
        <w:ind w:hanging="0"/>
        <w:jc w:val="lef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здничный событий календарь; </w:t>
      </w:r>
    </w:p>
    <w:p>
      <w:pPr>
        <w:pStyle w:val="21"/>
        <w:spacing w:lineRule="auto" w:line="360"/>
        <w:ind w:hanging="0"/>
        <w:jc w:val="lef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ционирование (мини-музеи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693"/>
        <w:gridCol w:w="5636"/>
      </w:tblGrid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ема заняти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Цели занятия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«Встречи с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Санкт-Петербургом»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«Подвиг нашего города в дни блокады»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познакомить или закрепить знания детей о некоторых основных сведениях из истории возникновения города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 xml:space="preserve">- уточнить с детьми название города, его происхождения. Сформировать понятие район, познакомить с названием Адмиралтейского района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учить называть свою фамилию, имя, возраст, полные имена своих близких, свой домашний адрес,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повторить правило перехода улицы по сигналам светофора.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формировать представление о героическом блокадном прошлом города,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познакомить с жизнью детей в блокадном городе,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закреплять знания, полученные на предыдущих занятиях.</w:t>
            </w:r>
          </w:p>
        </w:tc>
      </w:tr>
      <w:tr>
        <w:trPr>
          <w:trHeight w:val="230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«Центр города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«Невский проспект, Дворцовая площадь»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запоминающиеся особенности архитектур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познакомить с названием главной , центральной улицы города, её первоначальным назначением,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познакомить с главной площадью города, её особенностями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познакомить с основными сооружениями, находящимися на Невском проспекте (назначение, некоторые факты из истории постройки)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«Наши друзья со всего Мира»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- формировать представления об интересе к городу со стороны жителей России и Мира,</w:t>
              <w:br/>
              <w:t>- учить видеть красоту города, понимать его уникальность,</w:t>
              <w:br/>
              <w:t>- знакомить с многообразием стран, республик,</w:t>
              <w:br/>
              <w:t>- учить «читать» символы Петербурга (герб и флаг),</w:t>
              <w:br/>
              <w:t>- узнавать свой город на картинках и иллюстрациях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«Нева»,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«Невские мосты»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познакомить с историей возникновения Невы, её характером в разное время года,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обсудить значение реки для жителей города (труженица, кормилица, украшение города), обосновать необходимость сохранения чистоты невской воды,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дать представление о разводных мостах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«Памятники архитектуры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шедевры архитектур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- закреплять представление детей о старинных постройках: соборах, мостах, домах, дворцах,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уточнить знания детей о профессиях людей, трудившихся над их созданием,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познакомить с площадями и проспектами города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«Сказки и были Адмиралтейства»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обогащение представления детей об архитектурном сооружении «Адмиралтейства»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развитие способности устанавливать связи между худ.убранством и назначением сооружения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активизация познавательной активности детей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Обогащение словаря 2 Адмиралтейство», «шпиль», «парусник» и т.д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«Город на островах. Васильевский остров»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rFonts w:eastAsia="Calibri"/>
                <w:szCs w:val="24"/>
              </w:rPr>
              <w:t>уточнить знания о том, что наш город стоит на островах,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дать представление о самом маленьком и самом большом острове,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объяснять смысл названий островов,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познакомить с некоторыми достопримечательностями Васильевского острова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«Знаменитые петербуржцы»</w:t>
              <w:br/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- знакомить с именами некоторых выдающихся петербуржцев, с их творчеством, вошедшим в круг детского чтения и слушания, памятными местами, с ними связанными,</w:t>
              <w:br/>
              <w:t>-сообщить о петербуржцах – современниках, прославляющих родной город.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закреплять знания, полученные на предыдущих занятиях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«День Победы в нашем городе»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- закреплять понятие «родина», представления о защитниках Отечества, воспитывать почтительное отношение к ветеранам войны,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познакомить с родственниками воспитанников группы, принимавших участие в войне, либо знающих о ней не понаслышке,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посетить памятные места (памятники, обелиски, монументы), созданные в память о погибших воинах и мирных людях: педагоги, родители).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21"/>
        <w:spacing w:lineRule="auto" w:line="360"/>
        <w:ind w:right="-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right="-1" w:firstLine="113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right="-1" w:firstLine="113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right="-1" w:firstLine="113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right="-1" w:firstLine="113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ы педагога:</w:t>
      </w:r>
    </w:p>
    <w:p>
      <w:pPr>
        <w:pStyle w:val="2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Понедельник</w:t>
            </w:r>
          </w:p>
          <w:p>
            <w:pPr>
              <w:pStyle w:val="21"/>
              <w:spacing w:lineRule="auto" w:line="360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6.30-16.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Пятница</w:t>
            </w:r>
          </w:p>
          <w:p>
            <w:pPr>
              <w:pStyle w:val="21"/>
              <w:spacing w:lineRule="auto" w:line="360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6.30-16.55</w:t>
            </w:r>
          </w:p>
        </w:tc>
      </w:tr>
    </w:tbl>
    <w:p>
      <w:pPr>
        <w:pStyle w:val="21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spacing w:lineRule="auto" w:line="360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spacing w:lineRule="auto" w:line="360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</w:t>
      </w:r>
    </w:p>
    <w:p>
      <w:pPr>
        <w:pStyle w:val="21"/>
        <w:spacing w:lineRule="auto" w:line="360"/>
        <w:ind w:right="-1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9"/>
        </w:numPr>
        <w:spacing w:lineRule="auto" w:line="360"/>
        <w:ind w:left="644" w:right="-1" w:hanging="360"/>
        <w:rPr>
          <w:sz w:val="28"/>
          <w:szCs w:val="28"/>
        </w:rPr>
      </w:pPr>
      <w:r>
        <w:rPr>
          <w:sz w:val="28"/>
          <w:szCs w:val="28"/>
        </w:rPr>
        <w:t>Алифанова Г.Т. «Петербурговедение для малышей от 3 до 7 лет.» Спб., 2008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сеенко В. «История города Санкт-Петербурга в лицах и картинах. Исторический очерк. 1703-1903. СПб., 1993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жель Г. «Взрослеем вместе с городом.» СПб., 1997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бачевич, К. Хабло Е.  «Почему так названы?»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рмолаева Л. «Прогулки по Петербургу.» Спб.,1992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хинько Л. «Я –петербуржец.»СПб.,1997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арнацкий В. «Узнай и полюби Санкт-Петербург.» СПб.,1997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нова Е. « Мы-горожане.»СПб.,2005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Никонова Е. «Первые прогулки по Петербургу.» СПб.,2004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Ермолаева Л.К., Лебедева И.М. «Чудесный город.» СПб.,1995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нн П. «Прогулки по Петербургу.»СПб.,1994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Город-сказка, город-быль. Знакомим дошкольников с Санкт-Петербургом» учебно- методическое пособие / О. В. Солнцева, Е. В. Коренева-Леонтьева. — СПб.: Речь, 2013</w:t>
      </w:r>
      <w:r>
        <w:rPr/>
        <w:t>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2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999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jc w:val="both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left="4820" w:firstLine="1134"/>
      <w:jc w:val="both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17:00Z</dcterms:created>
  <dc:creator>Бузецкая Тамара Вячеславовна</dc:creator>
  <dc:description/>
  <cp:keywords/>
  <dc:language>en-US</dc:language>
  <cp:lastModifiedBy>Кирилл Елин</cp:lastModifiedBy>
  <cp:lastPrinted>2019-03-11T19:52:00Z</cp:lastPrinted>
  <dcterms:modified xsi:type="dcterms:W3CDTF">2019-04-24T07:09:00Z</dcterms:modified>
  <cp:revision>10</cp:revision>
  <dc:subject/>
  <dc:title>Петебурговедение в дошкольном учреждении</dc:title>
</cp:coreProperties>
</file>