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нгисеппская средняя общеобразовательная школа №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29" w:type="dxa"/>
        <w:jc w:val="left"/>
        <w:tblInd w:w="-284" w:type="dxa"/>
        <w:tblLayout w:type="fixed"/>
        <w:tblCellMar>
          <w:top w:w="0" w:type="dxa"/>
          <w:left w:w="108" w:type="dxa"/>
          <w:bottom w:w="0" w:type="dxa"/>
          <w:right w:w="108" w:type="dxa"/>
        </w:tblCellMar>
      </w:tblPr>
      <w:tblGrid>
        <w:gridCol w:w="5529"/>
        <w:gridCol w:w="4500"/>
      </w:tblGrid>
      <w:tr>
        <w:trPr/>
        <w:tc>
          <w:tcPr>
            <w:tcW w:w="5529" w:type="dxa"/>
            <w:tcBorders/>
            <w:vAlign w:val="center"/>
          </w:tcPr>
          <w:p>
            <w:pPr>
              <w:pStyle w:val="Normal"/>
              <w:spacing w:lineRule="auto" w:line="360" w:before="60" w:after="200"/>
              <w:jc w:val="center"/>
              <w:rPr>
                <w:rFonts w:ascii="Times New Roman" w:hAnsi="Times New Roman" w:cs="Times New Roman"/>
                <w:sz w:val="26"/>
                <w:szCs w:val="26"/>
              </w:rPr>
            </w:pPr>
            <w:r>
              <w:rPr>
                <w:rFonts w:cs="Times New Roman" w:ascii="Times New Roman" w:hAnsi="Times New Roman"/>
                <w:sz w:val="26"/>
                <w:szCs w:val="26"/>
              </w:rPr>
              <w:t>Принято</w:t>
            </w:r>
          </w:p>
          <w:p>
            <w:pPr>
              <w:pStyle w:val="Normal"/>
              <w:spacing w:lineRule="auto" w:line="360" w:before="60" w:after="200"/>
              <w:jc w:val="center"/>
              <w:rPr>
                <w:rFonts w:ascii="Times New Roman" w:hAnsi="Times New Roman" w:cs="Times New Roman"/>
                <w:sz w:val="26"/>
                <w:szCs w:val="26"/>
              </w:rPr>
            </w:pPr>
            <w:r>
              <w:rPr>
                <w:rFonts w:cs="Times New Roman" w:ascii="Times New Roman" w:hAnsi="Times New Roman"/>
                <w:sz w:val="26"/>
                <w:szCs w:val="26"/>
              </w:rPr>
              <w:t>Педагогическим советом школы</w:t>
            </w:r>
          </w:p>
          <w:p>
            <w:pPr>
              <w:pStyle w:val="Normal"/>
              <w:spacing w:lineRule="auto" w:line="360" w:before="60" w:after="200"/>
              <w:jc w:val="center"/>
              <w:rPr/>
            </w:pPr>
            <w:r>
              <w:rPr>
                <w:rFonts w:cs="Times New Roman" w:ascii="Times New Roman" w:hAnsi="Times New Roman"/>
                <w:sz w:val="26"/>
                <w:szCs w:val="26"/>
              </w:rPr>
              <w:t>Протокол № 1 от 30.08.2022 г.</w:t>
            </w:r>
          </w:p>
        </w:tc>
        <w:tc>
          <w:tcPr>
            <w:tcW w:w="4500" w:type="dxa"/>
            <w:tcBorders/>
            <w:vAlign w:val="center"/>
          </w:tcPr>
          <w:p>
            <w:pPr>
              <w:pStyle w:val="Normal"/>
              <w:spacing w:lineRule="auto" w:line="360" w:before="60" w:after="200"/>
              <w:jc w:val="center"/>
              <w:rPr>
                <w:rFonts w:ascii="Times New Roman" w:hAnsi="Times New Roman" w:cs="Times New Roman"/>
                <w:sz w:val="26"/>
                <w:szCs w:val="26"/>
              </w:rPr>
            </w:pPr>
            <w:r>
              <w:rPr>
                <w:rFonts w:cs="Times New Roman" w:ascii="Times New Roman" w:hAnsi="Times New Roman"/>
                <w:sz w:val="26"/>
                <w:szCs w:val="26"/>
              </w:rPr>
              <w:t>Утверждено</w:t>
            </w:r>
          </w:p>
          <w:p>
            <w:pPr>
              <w:pStyle w:val="Normal"/>
              <w:spacing w:lineRule="auto" w:line="360" w:before="60" w:after="200"/>
              <w:jc w:val="center"/>
              <w:rPr/>
            </w:pPr>
            <w:r>
              <w:rPr>
                <w:rFonts w:cs="Times New Roman" w:ascii="Times New Roman" w:hAnsi="Times New Roman"/>
                <w:sz w:val="26"/>
                <w:szCs w:val="26"/>
              </w:rPr>
              <w:t>Приказом № 363 от 31.08.2022 г.</w:t>
            </w:r>
          </w:p>
        </w:tc>
      </w:tr>
    </w:tbl>
    <w:p>
      <w:pPr>
        <w:pStyle w:val="Normal"/>
        <w:spacing w:before="3120" w:after="20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Normal"/>
        <w:jc w:val="center"/>
        <w:rPr/>
      </w:pPr>
      <w:r>
        <w:rPr>
          <w:rFonts w:cs="Times New Roman" w:ascii="Times New Roman" w:hAnsi="Times New Roman"/>
          <w:b/>
          <w:sz w:val="48"/>
          <w:szCs w:val="48"/>
        </w:rPr>
        <w:t>по учебному предмету «Физика»</w:t>
      </w:r>
    </w:p>
    <w:p>
      <w:pPr>
        <w:pStyle w:val="Normal"/>
        <w:jc w:val="center"/>
        <w:rPr/>
      </w:pPr>
      <w:r>
        <w:rPr>
          <w:rFonts w:cs="Times New Roman" w:ascii="Times New Roman" w:hAnsi="Times New Roman"/>
          <w:b/>
          <w:sz w:val="48"/>
          <w:szCs w:val="48"/>
        </w:rPr>
        <w:t>для 7 - 9 классов</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базовый уровень)</w:t>
      </w:r>
    </w:p>
    <w:p>
      <w:pPr>
        <w:pStyle w:val="Normal"/>
        <w:spacing w:before="480" w:after="200"/>
        <w:jc w:val="center"/>
        <w:rPr>
          <w:rFonts w:ascii="Times New Roman" w:hAnsi="Times New Roman" w:cs="Times New Roman"/>
          <w:sz w:val="40"/>
          <w:szCs w:val="40"/>
        </w:rPr>
      </w:pPr>
      <w:r>
        <w:rPr>
          <w:rFonts w:cs="Times New Roman" w:ascii="Times New Roman" w:hAnsi="Times New Roman"/>
          <w:sz w:val="40"/>
          <w:szCs w:val="40"/>
        </w:rPr>
        <w:t>(Приложение к основной общеобразовательной программе основного общего образования)</w:t>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Кингисепп</w:t>
      </w:r>
    </w:p>
    <w:p>
      <w:pPr>
        <w:pStyle w:val="Normal"/>
        <w:spacing w:lineRule="auto" w:line="240" w:before="0" w:after="0"/>
        <w:jc w:val="center"/>
        <w:rPr/>
      </w:pPr>
      <w:r>
        <w:rPr>
          <w:rFonts w:cs="Times New Roman" w:ascii="Times New Roman" w:hAnsi="Times New Roman"/>
          <w:sz w:val="28"/>
          <w:szCs w:val="28"/>
        </w:rPr>
        <w:t>2022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Пояснительная записк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чая программа по физике для 7 - 9 классов разработана на основе требований к результатам освоения основной образовательной программы основного общего образования МБОУ «КСОШ № 2» с учётом программ, включённых в её структуру, и соответствует учебному плану, календарному учебному графику и расписанию учебных заняти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го курса по физике для 7 - 9 классов разработана на основе:</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9.12.2012 г. № 273-ФЗ «Об образовании в Российской Федераци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4.07.1998 г. N 124-ФЗ «Об основных гарантиях прав ребенка в Российской Федерации»;</w:t>
      </w:r>
      <w:r>
        <w:rPr>
          <w:rFonts w:cs="Times New Roman" w:ascii="Times New Roman" w:hAnsi="Times New Roman"/>
          <w:sz w:val="28"/>
          <w:szCs w:val="28"/>
          <w:shd w:fill="FFFFFF" w:val="clear"/>
        </w:rPr>
        <w:t xml:space="preserve">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г. № 1897;</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shd w:fill="FFFFFF" w:val="clear"/>
        </w:rPr>
        <w:t>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r>
        <w:rPr>
          <w:rFonts w:cs="Times New Roman" w:ascii="Times New Roman" w:hAnsi="Times New Roman"/>
          <w:sz w:val="28"/>
          <w:szCs w:val="28"/>
        </w:rPr>
        <w:t>, утвержденного приказом Министерства просвещения Российской Федерации от 20.05.2020 г. № 254;</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иказа Министерства просвещения Российской Федерации от 23.12.2020 №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 мая 2020 г. № 254";</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каза Министерства просвещения Российской Федерации, Рособрнадзора (Федеральная служба по надзору в сфере образования и науки) от 07 ноября 2018 г.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22272F"/>
          <w:sz w:val="28"/>
          <w:szCs w:val="28"/>
        </w:rPr>
        <w:t>Постановления Главного государственного санитарного врача РФ от 28 сентября 2020 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22272F"/>
          <w:sz w:val="28"/>
          <w:szCs w:val="28"/>
        </w:rPr>
        <w:t>Постановления Главного государственного санитарного врача РФ от 28 января 2021 г.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4"/>
        </w:numPr>
        <w:spacing w:lineRule="auto" w:line="240" w:before="0" w:after="0"/>
        <w:ind w:left="0" w:firstLine="709"/>
        <w:jc w:val="both"/>
        <w:rPr>
          <w:rFonts w:ascii="Times New Roman" w:hAnsi="Times New Roman" w:eastAsia="TimesNewRomanPSMT;MS Mincho" w:cs="Times New Roman"/>
          <w:sz w:val="28"/>
          <w:szCs w:val="28"/>
        </w:rPr>
      </w:pPr>
      <w:r>
        <w:rPr>
          <w:rFonts w:cs="Times New Roman" w:ascii="Times New Roman" w:hAnsi="Times New Roman"/>
          <w:sz w:val="28"/>
          <w:szCs w:val="28"/>
          <w:shd w:fill="FFFFFF" w:val="clear"/>
        </w:rPr>
        <w:t>Инструктивно-методического письма комитета общего и профессионально образования Ленинградской области «Об организации деятельности в 2022-2023 учебном году» № 19-26047/2022 от 25 августа 2022 года;</w:t>
      </w:r>
    </w:p>
    <w:p>
      <w:pPr>
        <w:pStyle w:val="Normal"/>
        <w:numPr>
          <w:ilvl w:val="0"/>
          <w:numId w:val="4"/>
        </w:numPr>
        <w:spacing w:lineRule="auto" w:line="240" w:before="0" w:after="0"/>
        <w:ind w:left="0" w:firstLine="709"/>
        <w:jc w:val="both"/>
        <w:rPr>
          <w:rFonts w:ascii="Times New Roman" w:hAnsi="Times New Roman" w:eastAsia="TimesNewRomanPSMT;MS Mincho" w:cs="Times New Roman"/>
          <w:sz w:val="28"/>
          <w:szCs w:val="28"/>
        </w:rPr>
      </w:pPr>
      <w:r>
        <w:rPr>
          <w:rFonts w:cs="Times New Roman" w:ascii="Times New Roman" w:hAnsi="Times New Roman"/>
          <w:sz w:val="28"/>
          <w:szCs w:val="28"/>
        </w:rPr>
        <w:t>Основной общеобразовательной программы основного общего образования МБОУ «КСОШ № 2»;</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рабочей программе учебных предметов, курсов, дисциплин (модулей) муниципального бюджетного общеобразовательного учреждения «Кингисеппская средняя общеобразовательная школа № 2».</w:t>
      </w:r>
    </w:p>
    <w:p>
      <w:pPr>
        <w:pStyle w:val="Normal"/>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 xml:space="preserve">Рабочая программа разработана на основе следующих документов: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ind w:left="0" w:firstLine="709"/>
        <w:jc w:val="both"/>
        <w:rPr/>
      </w:pPr>
      <w:r>
        <w:rPr>
          <w:rFonts w:cs="Times New Roman" w:ascii="Times New Roman" w:hAnsi="Times New Roman"/>
          <w:sz w:val="28"/>
          <w:szCs w:val="28"/>
        </w:rPr>
        <w:t>Фундаментальное ядро содержания общего образования/под ред. В. В. Козлова, А. М. Кондакова. – М.: Просвещение, 2011.</w:t>
      </w:r>
    </w:p>
    <w:p>
      <w:pPr>
        <w:pStyle w:val="Style21"/>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основного общего образования. Физика. 7 – 9 классы. Авторы А. В. Перышкин, Н. В. Филонович, Е. М. Гутник», опубликованная в сборнике «Физика. 7 – 9 классы: рабочие программы / сост. Е. Н. Тихонова. – 5-е изд. перераб. – М.: Дрофа, 2015».</w:t>
      </w:r>
    </w:p>
    <w:p>
      <w:pPr>
        <w:pStyle w:val="Normal"/>
        <w:numPr>
          <w:ilvl w:val="0"/>
          <w:numId w:val="10"/>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 7 – 9: рабочая программа к УМК А. В. Перышкина, Е. М. Гутник: учебно-методическое пособие / Н. В. Филонович, Е. М. Гутник. – М.: Дрофа, 1917.</w:t>
      </w:r>
    </w:p>
    <w:p>
      <w:pPr>
        <w:pStyle w:val="Normal"/>
        <w:numPr>
          <w:ilvl w:val="0"/>
          <w:numId w:val="10"/>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бно – методическое сопровождение: </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 7 кл.: учеб. для общеобразоват. учреждений / А. В. Перышкин – М.: Дрофа.</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 8 кл.: учеб. для общеобразоват. учреждений / А. В. Перышкин – М.: Дрофа.</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 9 кл.: учеб. для общеобразоват. учреждений / А. В. Перышкин, Е. М. Гутник – М.: Дрофа.</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 7 кл. Методическое пособие / Н. В. Филонович. — М.: Дрофа, 2020.</w:t>
      </w:r>
    </w:p>
    <w:p>
      <w:pPr>
        <w:pStyle w:val="Normal"/>
        <w:numPr>
          <w:ilvl w:val="0"/>
          <w:numId w:val="31"/>
        </w:numPr>
        <w:spacing w:lineRule="auto" w:line="240" w:before="0" w:after="0"/>
        <w:ind w:left="0" w:firstLine="709"/>
        <w:jc w:val="both"/>
        <w:rPr/>
      </w:pPr>
      <w:r>
        <w:rPr>
          <w:rFonts w:cs="Times New Roman" w:ascii="Times New Roman" w:hAnsi="Times New Roman"/>
          <w:sz w:val="28"/>
          <w:szCs w:val="28"/>
        </w:rPr>
        <w:t>Физика. 8 кл. Методическое пособие / Н. В. Филонович. — М.: Дрофа, 2020.</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а. 9 кл. Методическое пособие / Е. М. Гутник, О. А. Черникова –   М: Дрофа, 2020.</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физике. 7 класс: к учебнику А. В. Перышкина «Физика. 7 класс: учеб. для общеобразоват. учреждений». / А. В. Чеботарева. – М.: Издательство «Экзамен», 2014.</w:t>
      </w:r>
    </w:p>
    <w:p>
      <w:pPr>
        <w:pStyle w:val="Normal"/>
        <w:numPr>
          <w:ilvl w:val="0"/>
          <w:numId w:val="3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физике. 8 класс: к учебнику А. В. Перышкина «Физика. 8 кл.: / А. В. Чеботарева. – М.: Издательство «Экзамен», 2014.</w:t>
      </w:r>
    </w:p>
    <w:p>
      <w:pPr>
        <w:pStyle w:val="Normal"/>
        <w:numPr>
          <w:ilvl w:val="0"/>
          <w:numId w:val="31"/>
        </w:numPr>
        <w:autoSpaceDE w:val="false"/>
        <w:spacing w:lineRule="auto" w:line="240" w:before="0" w:after="0"/>
        <w:ind w:left="0" w:firstLine="709"/>
        <w:jc w:val="both"/>
        <w:rPr/>
      </w:pPr>
      <w:r>
        <w:rPr>
          <w:rFonts w:cs="Times New Roman" w:ascii="Times New Roman" w:hAnsi="Times New Roman"/>
          <w:sz w:val="28"/>
          <w:szCs w:val="28"/>
        </w:rPr>
        <w:t>Тесты по физике. 9 класс: к учебнику А. В. Перышкина, Е. М. Гутник «Физика. 9 класс». ФГОС (к новому учебнику) / О. И. Громцева. – М.: Издательство «Экзамен», 2017.</w:t>
      </w:r>
    </w:p>
    <w:p>
      <w:pPr>
        <w:pStyle w:val="Normal"/>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одержание программы направлено на </w:t>
      </w:r>
      <w:r>
        <w:rPr>
          <w:rFonts w:cs="Times New Roman" w:ascii="Times New Roman" w:hAnsi="Times New Roman"/>
          <w:b/>
          <w:sz w:val="28"/>
          <w:szCs w:val="28"/>
        </w:rPr>
        <w:t>формирование естественнонаучной грамотности</w:t>
      </w:r>
      <w:r>
        <w:rPr>
          <w:rFonts w:cs="Times New Roman" w:ascii="Times New Roman" w:hAnsi="Times New Roman"/>
          <w:sz w:val="28"/>
          <w:szCs w:val="28"/>
        </w:rPr>
        <w:t xml:space="preserve"> учащихся. В ней учитываются возможности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240" w:before="0" w:after="0"/>
        <w:ind w:firstLine="709"/>
        <w:jc w:val="both"/>
        <w:rPr/>
      </w:pPr>
      <w:r>
        <w:rPr>
          <w:rFonts w:cs="Times New Roman" w:ascii="Times New Roman" w:hAnsi="Times New Roman"/>
          <w:sz w:val="28"/>
          <w:szCs w:val="28"/>
        </w:rPr>
        <w:t>Курс физики - системообразующий для естественно</w:t>
        <w:softHyphen/>
        <w:t>научных учебных предметов, поскольку физические законы лежат в осно</w:t>
        <w:softHyphen/>
        <w:t>ве процессов и явлений, изучаемых химией, биологией, астроно</w:t>
        <w:softHyphen/>
        <w:t>мией и физической географией. Физика - 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е. способа получения достоверных знаний о мире.  Наконец, физика - это предмет, который наряду с другими естественно</w:t>
        <w:softHyphen/>
        <w:t>научными предметами должен дать школьникам представление об увлекательности научного иссле</w:t>
        <w:softHyphen/>
        <w:t>дования и радости самостоятельного открытия нового знания.</w:t>
      </w:r>
    </w:p>
    <w:p>
      <w:pPr>
        <w:pStyle w:val="Normal"/>
        <w:spacing w:lineRule="auto" w:line="240" w:before="0" w:after="0"/>
        <w:ind w:firstLine="709"/>
        <w:jc w:val="both"/>
        <w:rPr/>
      </w:pPr>
      <w:r>
        <w:rPr>
          <w:rFonts w:cs="Times New Roman" w:ascii="Times New Roman" w:hAnsi="Times New Roman"/>
          <w:sz w:val="28"/>
          <w:szCs w:val="28"/>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сновной массы обучаю</w:t>
        <w:softHyphen/>
        <w:t>щихся, которые в дальнейшем будут заняты в самых разно</w:t>
        <w:softHyphen/>
        <w:t xml:space="preserve"> образных сферах деятельности. Но не менее важной задачей яв</w:t>
        <w:softHyphen/>
        <w:t>ляется выявление и подготовка талантливых молодых людей для продолжения образования и дальнейшей профессиональ</w:t>
        <w:softHyphen/>
        <w:t>ной деятельности в области естественно</w:t>
        <w:softHyphen/>
        <w:t>научных исследований и создании новых технологий. Согласно принятому в междуна</w:t>
        <w:softHyphen/>
        <w:t>родном сообществе определению, «Естественно</w:t>
        <w:softHyphen/>
        <w:t>научная грамотность – это способность человека занимать активную граж</w:t>
        <w:softHyphen/>
        <w:t>данскую позицию по общественно значимым вопросам, связан</w:t>
        <w:softHyphen/>
        <w:t>ным с естественными науками, и его готовность интересоваться естественно</w:t>
        <w:softHyphen/>
        <w:t>научными идеями. Научно грамотный человек стремится участвовать в аргументированном обсуждении про</w:t>
        <w:softHyphen/>
        <w:t>блем, относящихся к естественным наукам и технологиям, что требует от него следующих компетентностей:</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 объяснять явления,</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и понимать особенности научного исследования,</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ретировать данные и использовать научные доказательства для получения вы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физики способно внести решающий вклад в форми</w:t>
        <w:softHyphen/>
        <w:t>рование естественно</w:t>
        <w:softHyphen/>
        <w:t>научной грамотности обучающихся.</w:t>
      </w:r>
    </w:p>
    <w:p>
      <w:pPr>
        <w:pStyle w:val="Normal"/>
        <w:spacing w:lineRule="auto" w:line="240" w:before="0" w:after="0"/>
        <w:ind w:firstLine="709"/>
        <w:jc w:val="both"/>
        <w:rPr/>
      </w:pPr>
      <w:r>
        <w:rPr>
          <w:rFonts w:cs="Times New Roman" w:ascii="Times New Roman" w:hAnsi="Times New Roman"/>
          <w:sz w:val="28"/>
          <w:szCs w:val="28"/>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изучения физики на уровне основного общего образова</w:t>
        <w:softHyphen/>
        <w:t>ния определены в Концепции преподавания учебного предмета «Физика» в образовательных организациях Российской Федера</w:t>
        <w:softHyphen/>
        <w:t>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4вн.</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Цели изучения физики:</w:t>
      </w:r>
    </w:p>
    <w:p>
      <w:pPr>
        <w:pStyle w:val="Normal"/>
        <w:numPr>
          <w:ilvl w:val="0"/>
          <w:numId w:val="20"/>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бретение интереса и стремления обучающихся к науч</w:t>
        <w:softHyphen/>
        <w:t>ному изучению природы, развитие их интеллектуальных и творческих способностей;</w:t>
      </w:r>
    </w:p>
    <w:p>
      <w:pPr>
        <w:pStyle w:val="Normal"/>
        <w:numPr>
          <w:ilvl w:val="0"/>
          <w:numId w:val="20"/>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редставлений о научном методе познания и форми</w:t>
        <w:softHyphen/>
        <w:t>рование исследовательского отношения к окружающим явле</w:t>
        <w:softHyphen/>
        <w:t>ниям;</w:t>
      </w:r>
    </w:p>
    <w:p>
      <w:pPr>
        <w:pStyle w:val="Normal"/>
        <w:numPr>
          <w:ilvl w:val="0"/>
          <w:numId w:val="20"/>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научного мировоззрения как результата изу</w:t>
        <w:softHyphen/>
        <w:t>чения основ строения материи и фундаментальных законов физики;</w:t>
      </w:r>
    </w:p>
    <w:p>
      <w:pPr>
        <w:pStyle w:val="Normal"/>
        <w:numPr>
          <w:ilvl w:val="0"/>
          <w:numId w:val="20"/>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представлений о роли физики для развития других естественных наук, техники и технологий;</w:t>
      </w:r>
    </w:p>
    <w:p>
      <w:pPr>
        <w:pStyle w:val="Normal"/>
        <w:numPr>
          <w:ilvl w:val="0"/>
          <w:numId w:val="20"/>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редставлений о возможных сферах будущей про</w:t>
        <w:softHyphen/>
        <w:t>фессиональной деятельности, связанной с физикой, подготовка к дальнейшему обучению в этом направлении. </w:t>
      </w:r>
    </w:p>
    <w:p>
      <w:pPr>
        <w:pStyle w:val="Normal"/>
        <w:spacing w:lineRule="auto" w:line="240" w:before="0" w:after="0"/>
        <w:ind w:firstLine="709"/>
        <w:jc w:val="both"/>
        <w:rPr/>
      </w:pPr>
      <w:r>
        <w:rPr>
          <w:rFonts w:cs="Times New Roman" w:ascii="Times New Roman" w:hAnsi="Times New Roman"/>
          <w:color w:val="000000"/>
          <w:sz w:val="28"/>
          <w:szCs w:val="28"/>
          <w:lang w:eastAsia="ru-RU"/>
        </w:rPr>
        <w:t>Достижение этих целей на уровне основного общего образова</w:t>
        <w:softHyphen/>
        <w:t xml:space="preserve">ния обеспечивается решением следующих </w:t>
      </w:r>
      <w:r>
        <w:rPr>
          <w:rFonts w:cs="Times New Roman" w:ascii="Times New Roman" w:hAnsi="Times New Roman"/>
          <w:b/>
          <w:color w:val="000000"/>
          <w:sz w:val="28"/>
          <w:szCs w:val="28"/>
          <w:lang w:eastAsia="ru-RU"/>
        </w:rPr>
        <w:t>задач</w:t>
      </w:r>
      <w:r>
        <w:rPr>
          <w:rFonts w:cs="Times New Roman" w:ascii="Times New Roman" w:hAnsi="Times New Roman"/>
          <w:color w:val="000000"/>
          <w:sz w:val="28"/>
          <w:szCs w:val="28"/>
          <w:lang w:eastAsia="ru-RU"/>
        </w:rPr>
        <w:t>:</w:t>
      </w:r>
    </w:p>
    <w:p>
      <w:pPr>
        <w:pStyle w:val="Normal"/>
        <w:numPr>
          <w:ilvl w:val="0"/>
          <w:numId w:val="15"/>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бретение знаний о дискретном строении вещества, о ме</w:t>
        <w:softHyphen/>
        <w:t>ханических, тепловых, электрических, магнитных и кванто</w:t>
        <w:softHyphen/>
        <w:t>вых явлениях;</w:t>
      </w:r>
    </w:p>
    <w:p>
      <w:pPr>
        <w:pStyle w:val="Normal"/>
        <w:numPr>
          <w:ilvl w:val="0"/>
          <w:numId w:val="15"/>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бретение умений описывать и объяснять физические яв</w:t>
        <w:softHyphen/>
        <w:t>ления с использованием полученных знаний;</w:t>
      </w:r>
    </w:p>
    <w:p>
      <w:pPr>
        <w:pStyle w:val="Normal"/>
        <w:numPr>
          <w:ilvl w:val="0"/>
          <w:numId w:val="15"/>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методов решения простейших расчётных задач с ис</w:t>
        <w:softHyphen/>
        <w:t>пользованием физических моделей, творческих и практико</w:t>
        <w:softHyphen/>
        <w:t>ориентированных задач;</w:t>
      </w:r>
    </w:p>
    <w:p>
      <w:pPr>
        <w:pStyle w:val="Normal"/>
        <w:numPr>
          <w:ilvl w:val="0"/>
          <w:numId w:val="15"/>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умений наблюдать природные явления и выполнять опыты, лабораторные работы и экспериментальные исследо</w:t>
        <w:softHyphen/>
        <w:t>вания с использованием измерительных приборов;</w:t>
      </w:r>
    </w:p>
    <w:p>
      <w:pPr>
        <w:pStyle w:val="Normal"/>
        <w:numPr>
          <w:ilvl w:val="0"/>
          <w:numId w:val="15"/>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приёмов работы с информацией физического содер</w:t>
        <w:softHyphen/>
        <w:t>жания, включая информацию о современных достижениях физики; анализ и критическое оценивание информации;</w:t>
      </w:r>
    </w:p>
    <w:p>
      <w:pPr>
        <w:pStyle w:val="Normal"/>
        <w:numPr>
          <w:ilvl w:val="0"/>
          <w:numId w:val="15"/>
        </w:numP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о сферами профессиональной деятельности, свя</w:t>
        <w:softHyphen/>
        <w:t>занными с физикой, и современными технологиями, основанными на достижениях физической науки.</w:t>
      </w:r>
    </w:p>
    <w:p>
      <w:pPr>
        <w:pStyle w:val="Normal"/>
        <w:spacing w:lineRule="auto" w:line="24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вещества в 7 классе создает представления о познаваемости явлений, их обусловленности, о возможности непрерывного углубления и пополнения знаний: молекула - атом; строение атома - электрон. Далее эти знания используются при изучении массы, плотности, давления газа, закона Паскаля, объяснении изменения атмосферного д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8 классе продолжается использование знаний о молекулах при изучении тепловых явлений. Сведения по электронной теории вводятся в разделе «Электрические явления». Далее изучаются электромагнитные и световые 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физики 9 класса расширяет и систематизирует знания по физике, полученные учащимися в 7 и 8 классах, поднимая их на уровень законов. Новым в содержании курса 9 класса является включение астрофизического материала в соответствии с требованиями ФГ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Изменения, внесенные в авторскую программу: </w:t>
      </w:r>
    </w:p>
    <w:p>
      <w:pPr>
        <w:pStyle w:val="Normal"/>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798"/>
        <w:gridCol w:w="2706"/>
        <w:gridCol w:w="6133"/>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ные изменения</w:t>
            </w:r>
          </w:p>
        </w:tc>
      </w:tr>
      <w:tr>
        <w:trPr>
          <w:trHeight w:val="8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тел.</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Добавлена лабораторная работа № 3 «Изучение зависимости пути от времени при прямолинейном равномерном движении. Измерение скорост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ление твердых тел, жидкостей и газов.</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а лабораторная работа № 9 «Измерение давления твердого тела на опору».</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и мощность. Энергия.</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а лабораторная работа № 13 «Определение центра тяжести плоской пластины». Количество часов, отведенных на изучение темы, увеличено на 1 час за счет резервного времен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вые явления.</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а лабораторная работа № 1 «Исследование изменения со временем температуры остывающей воды».</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вые явления.</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Добавлена лабораторная работа № 12 «</w:t>
            </w:r>
            <w:r>
              <w:rPr/>
              <w:t>Исследование</w:t>
            </w:r>
            <w:r>
              <w:rPr>
                <w:rFonts w:cs="Times New Roman" w:ascii="Times New Roman" w:hAnsi="Times New Roman"/>
                <w:sz w:val="24"/>
                <w:szCs w:val="24"/>
              </w:rPr>
              <w:t xml:space="preserve"> зависимости угла отражения от угла падения света».</w:t>
            </w:r>
          </w:p>
          <w:p>
            <w:pPr>
              <w:pStyle w:val="Normal"/>
              <w:autoSpaceDE w:val="false"/>
              <w:spacing w:lineRule="auto" w:line="240" w:before="0" w:after="0"/>
              <w:jc w:val="both"/>
              <w:rPr/>
            </w:pPr>
            <w:r>
              <w:rPr>
                <w:rFonts w:cs="Times New Roman" w:ascii="Times New Roman" w:hAnsi="Times New Roman"/>
                <w:sz w:val="24"/>
                <w:szCs w:val="24"/>
              </w:rPr>
              <w:t>Добавлена лабораторная работа № 13 «</w:t>
            </w:r>
            <w:r>
              <w:rPr/>
              <w:t>Исследование</w:t>
            </w:r>
            <w:r>
              <w:rPr>
                <w:rFonts w:cs="Times New Roman" w:ascii="Times New Roman" w:hAnsi="Times New Roman"/>
                <w:sz w:val="24"/>
                <w:szCs w:val="24"/>
              </w:rPr>
              <w:t xml:space="preserve"> зависимости угла преломления от угла падения с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отведенных на изучение темы, увеличено на 1 час за счет резервного времен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ческие колебания и волны. Звук.</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а лабораторная работа № 4 «Исследование зависимости периода колебаний пружинного маятника от массы груза и жесткости пружины».</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атома и атомного ядра.</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а лабораторная работа № 9 «Оценка периода полураспада находящихся в воздухе продуктов распада газа радон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оответствии с учебным планом и календарным графиком МБОУ «КСОШ № 2» рабочая программа рассчитана на изучение базового курса «Физика» в 7 - 9 классах в объеме двух часов в неделю в 7 и 8 классах, трех часов в неделю в 9 классе. Общее количество часов: 238 (68 часов в 7 классе, 68 часов в 8 классе, 102 часа в 9 классе). </w:t>
      </w:r>
    </w:p>
    <w:p>
      <w:pPr>
        <w:pStyle w:val="Normal"/>
        <w:ind w:firstLine="709"/>
        <w:jc w:val="both"/>
        <w:rPr/>
      </w:pPr>
      <w:r>
        <w:rPr>
          <w:rFonts w:cs="Times New Roman" w:ascii="Times New Roman" w:hAnsi="Times New Roman"/>
          <w:sz w:val="28"/>
          <w:szCs w:val="28"/>
        </w:rPr>
        <w:t xml:space="preserve">В процессе прохождения материала осуществляется промежуточный контроль знаний и умений в виде практических работ и тестовых зада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991"/>
        <w:gridCol w:w="2256"/>
        <w:gridCol w:w="1929"/>
        <w:gridCol w:w="2221"/>
        <w:gridCol w:w="2240"/>
      </w:tblGrid>
      <w:tr>
        <w:trPr>
          <w:trHeight w:val="17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часов</w:t>
            </w:r>
          </w:p>
        </w:tc>
      </w:tr>
      <w:tr>
        <w:trPr>
          <w:trHeight w:val="17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ьн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о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ор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рабочая программа может быть дополнена проектной и исследовательской деятельностью обучающихся за счет времени на внеурочную деятельн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обучения физике в основной школе являются:</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Российская гражданская идентичность.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апредметные результаты</w:t>
      </w:r>
      <w:r>
        <w:rPr>
          <w:rFonts w:cs="Times New Roman" w:ascii="Times New Roman" w:hAnsi="Times New Roman"/>
          <w:sz w:val="28"/>
          <w:szCs w:val="28"/>
        </w:rPr>
        <w:t xml:space="preserve"> обучения физике в основной школе включают межпредметные понятия и универсальные учебные действия (регулятивные, познавательные, коммуникативны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предметные пон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w:t>
      </w:r>
      <w:r>
        <w:rPr>
          <w:rFonts w:cs="Times New Roman" w:ascii="Times New Roman" w:hAnsi="Times New Roman"/>
          <w:b/>
          <w:sz w:val="28"/>
          <w:szCs w:val="28"/>
        </w:rPr>
        <w:t xml:space="preserve"> </w:t>
      </w:r>
      <w:r>
        <w:rPr>
          <w:rFonts w:cs="Times New Roman" w:ascii="Times New Roman" w:hAnsi="Times New Roman"/>
          <w:sz w:val="28"/>
          <w:szCs w:val="28"/>
        </w:rPr>
        <w:t>компетенции, приобретение навыков работы с информацией,</w:t>
      </w:r>
      <w:r>
        <w:rPr>
          <w:rFonts w:cs="Times New Roman" w:ascii="Times New Roman" w:hAnsi="Times New Roman"/>
          <w:b/>
          <w:sz w:val="28"/>
          <w:szCs w:val="28"/>
        </w:rPr>
        <w:t xml:space="preserve"> </w:t>
      </w:r>
      <w:r>
        <w:rPr>
          <w:rFonts w:cs="Times New Roman" w:ascii="Times New Roman" w:hAnsi="Times New Roman"/>
          <w:sz w:val="28"/>
          <w:szCs w:val="28"/>
        </w:rPr>
        <w:t>участие в проектной деятельности. В основной школе продолжается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w:t>
      </w:r>
      <w:r>
        <w:rPr>
          <w:rFonts w:cs="Times New Roman" w:ascii="Times New Roman" w:hAnsi="Times New Roman"/>
          <w:b/>
          <w:sz w:val="28"/>
          <w:szCs w:val="28"/>
        </w:rPr>
        <w:t xml:space="preserve"> </w:t>
      </w:r>
      <w:r>
        <w:rPr>
          <w:rFonts w:cs="Times New Roman" w:ascii="Times New Roman" w:hAnsi="Times New Roman"/>
          <w:sz w:val="28"/>
          <w:szCs w:val="28"/>
        </w:rPr>
        <w:t>образования и самообразования, осознанного планирования</w:t>
      </w:r>
      <w:r>
        <w:rPr>
          <w:rFonts w:cs="Times New Roman" w:ascii="Times New Roman" w:hAnsi="Times New Roman"/>
          <w:b/>
          <w:sz w:val="28"/>
          <w:szCs w:val="28"/>
        </w:rPr>
        <w:t xml:space="preserve"> </w:t>
      </w:r>
      <w:r>
        <w:rPr>
          <w:rFonts w:cs="Times New Roman" w:ascii="Times New Roman" w:hAnsi="Times New Roman"/>
          <w:sz w:val="28"/>
          <w:szCs w:val="28"/>
        </w:rPr>
        <w:t>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w:t>
      </w:r>
      <w:r>
        <w:rPr>
          <w:rFonts w:cs="Times New Roman" w:ascii="Times New Roman" w:hAnsi="Times New Roman"/>
          <w:b/>
          <w:sz w:val="28"/>
          <w:szCs w:val="28"/>
        </w:rPr>
        <w:t xml:space="preserve"> </w:t>
      </w:r>
      <w:r>
        <w:rPr>
          <w:rFonts w:cs="Times New Roman" w:ascii="Times New Roman" w:hAnsi="Times New Roman"/>
          <w:sz w:val="28"/>
          <w:szCs w:val="28"/>
        </w:rPr>
        <w:t>мире, гармонизации отношений человека и общества, создании</w:t>
      </w:r>
      <w:r>
        <w:rPr>
          <w:rFonts w:cs="Times New Roman" w:ascii="Times New Roman" w:hAnsi="Times New Roman"/>
          <w:b/>
          <w:sz w:val="28"/>
          <w:szCs w:val="28"/>
        </w:rPr>
        <w:t xml:space="preserve"> </w:t>
      </w:r>
      <w:r>
        <w:rPr>
          <w:rFonts w:cs="Times New Roman" w:ascii="Times New Roman" w:hAnsi="Times New Roman"/>
          <w:sz w:val="28"/>
          <w:szCs w:val="28"/>
        </w:rPr>
        <w:t>образа «потребного будущего».</w:t>
      </w:r>
      <w:r>
        <w:rPr>
          <w:rFonts w:cs="Times New Roman" w:ascii="Times New Roman" w:hAnsi="Times New Roman"/>
          <w:b/>
          <w:sz w:val="28"/>
          <w:szCs w:val="28"/>
        </w:rPr>
        <w:t xml:space="preserve"> </w:t>
      </w:r>
      <w:r>
        <w:rPr>
          <w:rFonts w:cs="Times New Roman" w:ascii="Times New Roman" w:hAnsi="Times New Roman"/>
          <w:sz w:val="28"/>
          <w:szCs w:val="28"/>
        </w:rPr>
        <w:t>При изучении физики обучающиеся усовершенствуют приобретенные навыки работы с информацией и пополнят их. Они</w:t>
      </w:r>
      <w:r>
        <w:rPr>
          <w:rFonts w:cs="Times New Roman" w:ascii="Times New Roman" w:hAnsi="Times New Roman"/>
          <w:b/>
          <w:sz w:val="28"/>
          <w:szCs w:val="28"/>
        </w:rPr>
        <w:t xml:space="preserve"> </w:t>
      </w:r>
      <w:r>
        <w:rPr>
          <w:rFonts w:cs="Times New Roman" w:ascii="Times New Roman" w:hAnsi="Times New Roman"/>
          <w:sz w:val="28"/>
          <w:szCs w:val="28"/>
        </w:rPr>
        <w:t>смогут работать с текстами, преобразовывать и интерпретировать содержащуюся в них информацию, в том числ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numPr>
          <w:ilvl w:val="0"/>
          <w:numId w:val="12"/>
        </w:numPr>
        <w:spacing w:lineRule="auto" w:line="240" w:before="0" w:after="0"/>
        <w:ind w:left="0" w:firstLine="709"/>
        <w:jc w:val="both"/>
        <w:rPr/>
      </w:pPr>
      <w:r>
        <w:rPr>
          <w:rFonts w:cs="Times New Roman" w:ascii="Times New Roman" w:hAnsi="Times New Roman"/>
          <w:sz w:val="28"/>
          <w:szCs w:val="28"/>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numPr>
          <w:ilvl w:val="0"/>
          <w:numId w:val="12"/>
        </w:numPr>
        <w:spacing w:lineRule="auto" w:line="240" w:before="0" w:after="0"/>
        <w:ind w:left="0" w:firstLine="709"/>
        <w:jc w:val="both"/>
        <w:rPr/>
      </w:pPr>
      <w:r>
        <w:rPr>
          <w:rFonts w:cs="Times New Roman" w:ascii="Times New Roman" w:hAnsi="Times New Roman"/>
          <w:sz w:val="28"/>
          <w:szCs w:val="28"/>
        </w:rPr>
        <w:t>заполнять и дополнять таблицы, схемы, диаграммы, тек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физики,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39"/>
        </w:numPr>
        <w:spacing w:lineRule="auto" w:line="240" w:before="0" w:after="0"/>
        <w:ind w:left="0" w:firstLine="709"/>
        <w:jc w:val="both"/>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w:t>
      </w:r>
    </w:p>
    <w:p>
      <w:pPr>
        <w:pStyle w:val="Normal"/>
        <w:numPr>
          <w:ilvl w:val="0"/>
          <w:numId w:val="39"/>
        </w:numPr>
        <w:spacing w:lineRule="auto" w:line="240" w:before="0" w:after="0"/>
        <w:ind w:left="0" w:firstLine="709"/>
        <w:jc w:val="both"/>
        <w:rPr/>
      </w:pPr>
      <w:r>
        <w:rPr>
          <w:rFonts w:cs="Times New Roman" w:ascii="Times New Roman" w:hAnsi="Times New Roman"/>
          <w:sz w:val="28"/>
          <w:szCs w:val="28"/>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 УУД.</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пределять понятия, создавать обобщения, устанавливать аналогии. Умение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тивации к овладению культурой активного использования словарей и других поисковых сист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Normal"/>
        <w:numPr>
          <w:ilvl w:val="0"/>
          <w:numId w:val="14"/>
        </w:numPr>
        <w:spacing w:lineRule="auto" w:line="240" w:before="0" w:after="0"/>
        <w:ind w:left="0" w:firstLine="709"/>
        <w:jc w:val="both"/>
        <w:rPr/>
      </w:pPr>
      <w:r>
        <w:rPr>
          <w:rFonts w:cs="Times New Roman" w:ascii="Times New Roman" w:hAnsi="Times New Roman"/>
          <w:sz w:val="28"/>
          <w:szCs w:val="28"/>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
          <w:sz w:val="28"/>
          <w:szCs w:val="28"/>
        </w:rPr>
        <w:t>Планируемые</w:t>
      </w:r>
      <w:r>
        <w:rPr>
          <w:rFonts w:cs="Times New Roman" w:ascii="Times New Roman" w:hAnsi="Times New Roman"/>
          <w:sz w:val="28"/>
          <w:szCs w:val="28"/>
        </w:rPr>
        <w:t xml:space="preserve"> </w:t>
      </w:r>
      <w:r>
        <w:rPr>
          <w:rFonts w:cs="Times New Roman" w:ascii="Times New Roman" w:hAnsi="Times New Roman"/>
          <w:b/>
          <w:sz w:val="28"/>
          <w:szCs w:val="28"/>
        </w:rPr>
        <w:t>результаты, характеризующие систему учебных действий</w:t>
      </w:r>
      <w:r>
        <w:rPr>
          <w:rFonts w:cs="Times New Roman" w:ascii="Times New Roman" w:hAnsi="Times New Roman"/>
          <w:sz w:val="28"/>
          <w:szCs w:val="28"/>
        </w:rPr>
        <w:t xml:space="preserve"> в отношении опорного учебного материала, размещены в рубрике «Выпускник научится...». Они п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ируемые</w:t>
      </w:r>
      <w:r>
        <w:rPr>
          <w:rFonts w:cs="Times New Roman" w:ascii="Times New Roman" w:hAnsi="Times New Roman"/>
          <w:sz w:val="28"/>
          <w:szCs w:val="28"/>
        </w:rPr>
        <w:t xml:space="preserve"> </w:t>
      </w:r>
      <w:r>
        <w:rPr>
          <w:rFonts w:cs="Times New Roman" w:ascii="Times New Roman" w:hAnsi="Times New Roman"/>
          <w:b/>
          <w:sz w:val="28"/>
          <w:szCs w:val="28"/>
        </w:rPr>
        <w:t>результаты в отношении знаний, умений, навыков, расширяющих и углубляющих опорную систему</w:t>
      </w:r>
      <w:r>
        <w:rPr>
          <w:rFonts w:cs="Times New Roman" w:ascii="Times New Roman" w:hAnsi="Times New Roman"/>
          <w:sz w:val="28"/>
          <w:szCs w:val="28"/>
        </w:rPr>
        <w:t>, размещены в рубрике «Выпускник получит возможность...». 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sz w:val="28"/>
          <w:szCs w:val="28"/>
        </w:rPr>
        <w:t xml:space="preserve">Тема 1. </w:t>
      </w:r>
      <w:r>
        <w:rPr>
          <w:rFonts w:cs="Times New Roman" w:ascii="Times New Roman" w:hAnsi="Times New Roman"/>
          <w:b/>
          <w:bCs/>
          <w:sz w:val="28"/>
          <w:szCs w:val="28"/>
          <w:lang w:eastAsia="ru-RU"/>
        </w:rPr>
        <w:t>Физика и физические методы изучения приро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ыпускник научится:</w:t>
      </w:r>
      <w:r>
        <w:rPr>
          <w:rFonts w:cs="Times New Roman" w:ascii="Times New Roman" w:hAnsi="Times New Roman"/>
          <w:sz w:val="28"/>
          <w:szCs w:val="28"/>
          <w:lang w:eastAsia="ru-RU"/>
        </w:rPr>
        <w:t xml:space="preserve"> </w:t>
      </w:r>
    </w:p>
    <w:p>
      <w:pPr>
        <w:pStyle w:val="Normal"/>
        <w:numPr>
          <w:ilvl w:val="0"/>
          <w:numId w:val="34"/>
        </w:numPr>
        <w:autoSpaceDE w:val="false"/>
        <w:spacing w:lineRule="auto" w:line="240" w:before="0" w:after="0"/>
        <w:ind w:left="0" w:firstLine="709"/>
        <w:jc w:val="both"/>
        <w:rPr/>
      </w:pPr>
      <w:r>
        <w:rPr>
          <w:rFonts w:cs="Times New Roman" w:ascii="Times New Roman" w:hAnsi="Times New Roman"/>
          <w:sz w:val="28"/>
          <w:szCs w:val="28"/>
          <w:lang w:eastAsia="ru-RU"/>
        </w:rPr>
        <w:t>соблюдать правила техники безопасности при работе в физическом кабинете;</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ть важнейшие физические явления окружающего мира (механические, электрические, магнитные, тепловые, звуковые, световые);</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методами исследования явлений природы (наблюдения, опыты);</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о СИ при переводе единиц физических величин;</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ть и выполнять эксперименты по определению цены деления измерительного прибора;</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атывать результаты измерений;</w:t>
      </w:r>
    </w:p>
    <w:p>
      <w:pPr>
        <w:pStyle w:val="Normal"/>
        <w:numPr>
          <w:ilvl w:val="0"/>
          <w:numId w:val="34"/>
        </w:numPr>
        <w:autoSpaceDE w:val="false"/>
        <w:spacing w:lineRule="auto" w:line="240" w:before="0" w:after="0"/>
        <w:ind w:left="0" w:firstLine="709"/>
        <w:jc w:val="both"/>
        <w:rPr/>
      </w:pPr>
      <w:r>
        <w:rPr>
          <w:rFonts w:cs="Times New Roman" w:ascii="Times New Roman" w:hAnsi="Times New Roman"/>
          <w:sz w:val="28"/>
          <w:szCs w:val="28"/>
          <w:lang w:eastAsia="ru-RU"/>
        </w:rPr>
        <w:t>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w:t>
      </w:r>
    </w:p>
    <w:p>
      <w:pPr>
        <w:pStyle w:val="Normal"/>
        <w:numPr>
          <w:ilvl w:val="0"/>
          <w:numId w:val="34"/>
        </w:numPr>
        <w:autoSpaceDE w:val="false"/>
        <w:spacing w:lineRule="auto" w:line="240" w:before="0" w:after="0"/>
        <w:ind w:left="0" w:firstLine="709"/>
        <w:jc w:val="both"/>
        <w:rPr/>
      </w:pPr>
      <w:r>
        <w:rPr>
          <w:rFonts w:cs="Times New Roman" w:ascii="Times New Roman" w:hAnsi="Times New Roman"/>
          <w:sz w:val="28"/>
          <w:szCs w:val="28"/>
          <w:lang w:eastAsia="ru-RU"/>
        </w:rPr>
        <w:t>иметь убеждения в закономерности и познаваемости явлений природы, высокой ценности науки;</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влияние технологических процессов на окружающую среду.</w:t>
      </w:r>
    </w:p>
    <w:p>
      <w:pPr>
        <w:pStyle w:val="Normal"/>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2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яснять физические явления, различать способы изучения физических явлений; </w:t>
      </w:r>
    </w:p>
    <w:p>
      <w:pPr>
        <w:pStyle w:val="Normal"/>
        <w:numPr>
          <w:ilvl w:val="0"/>
          <w:numId w:val="2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различных видов физических явлений;</w:t>
      </w:r>
    </w:p>
    <w:p>
      <w:pPr>
        <w:pStyle w:val="Normal"/>
        <w:numPr>
          <w:ilvl w:val="0"/>
          <w:numId w:val="2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ять длину, расстояние с помощью приборов и на глаз, промежуток времени, объем, определять цену деления шкалы прибора, пределы измерения;</w:t>
      </w:r>
    </w:p>
    <w:p>
      <w:pPr>
        <w:pStyle w:val="Normal"/>
        <w:numPr>
          <w:ilvl w:val="0"/>
          <w:numId w:val="2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ять объем жидкости и определять вместимость сосудов;</w:t>
      </w:r>
    </w:p>
    <w:p>
      <w:pPr>
        <w:pStyle w:val="Normal"/>
        <w:numPr>
          <w:ilvl w:val="0"/>
          <w:numId w:val="2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полученные навыки измерений в быту;</w:t>
      </w:r>
    </w:p>
    <w:p>
      <w:pPr>
        <w:pStyle w:val="Normal"/>
        <w:numPr>
          <w:ilvl w:val="0"/>
          <w:numId w:val="2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ть основные этапы развития физики, называть имена выдающихся ученых.</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2. Первоначальные сведения о строении вещества.</w:t>
      </w:r>
    </w:p>
    <w:p>
      <w:pPr>
        <w:pStyle w:val="Normal"/>
        <w:autoSpaceDE w:val="false"/>
        <w:spacing w:lineRule="auto" w:line="240" w:before="0" w:after="0"/>
        <w:ind w:firstLine="709"/>
        <w:jc w:val="both"/>
        <w:rPr>
          <w:rFonts w:ascii="SchoolBookSanPin;MS Mincho" w:hAnsi="SchoolBookSanPin;MS Mincho" w:cs="SchoolBookSanPin;MS Mincho"/>
          <w:sz w:val="21"/>
          <w:szCs w:val="21"/>
          <w:lang w:eastAsia="ru-RU"/>
        </w:rPr>
      </w:pPr>
      <w:r>
        <w:rPr>
          <w:rFonts w:cs="Times New Roman" w:ascii="Times New Roman" w:hAnsi="Times New Roman"/>
          <w:bCs/>
          <w:sz w:val="28"/>
          <w:szCs w:val="28"/>
          <w:lang w:eastAsia="ru-RU"/>
        </w:rPr>
        <w:t>Выпускник научится:</w:t>
      </w:r>
      <w:r>
        <w:rPr>
          <w:rFonts w:cs="SchoolBookSanPin;MS Mincho" w:ascii="SchoolBookSanPin;MS Mincho" w:hAnsi="SchoolBookSanPin;MS Mincho"/>
          <w:sz w:val="21"/>
          <w:szCs w:val="21"/>
          <w:lang w:eastAsia="ru-RU"/>
        </w:rPr>
        <w:t xml:space="preserve"> </w:t>
      </w:r>
    </w:p>
    <w:p>
      <w:pPr>
        <w:pStyle w:val="Normal"/>
        <w:numPr>
          <w:ilvl w:val="0"/>
          <w:numId w:val="3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о строении вещества и молекулы на практике;</w:t>
      </w:r>
    </w:p>
    <w:p>
      <w:pPr>
        <w:pStyle w:val="Normal"/>
        <w:numPr>
          <w:ilvl w:val="0"/>
          <w:numId w:val="3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природу физических явлений: расширение тел при нагревании, растворении марганцовки в воде;</w:t>
      </w:r>
    </w:p>
    <w:p>
      <w:pPr>
        <w:pStyle w:val="Normal"/>
        <w:numPr>
          <w:ilvl w:val="0"/>
          <w:numId w:val="38"/>
        </w:numPr>
        <w:autoSpaceDE w:val="false"/>
        <w:spacing w:lineRule="auto" w:line="240" w:before="0" w:after="0"/>
        <w:ind w:left="0" w:firstLine="709"/>
        <w:jc w:val="both"/>
        <w:rPr/>
      </w:pPr>
      <w:r>
        <w:rPr>
          <w:rFonts w:cs="Times New Roman" w:ascii="Times New Roman" w:hAnsi="Times New Roman"/>
          <w:sz w:val="28"/>
          <w:szCs w:val="28"/>
          <w:lang w:eastAsia="ru-RU"/>
        </w:rPr>
        <w:t>уметь применять знания об измерении физических величин при измерении размеров малых тел;</w:t>
      </w:r>
    </w:p>
    <w:p>
      <w:pPr>
        <w:pStyle w:val="Normal"/>
        <w:numPr>
          <w:ilvl w:val="0"/>
          <w:numId w:val="38"/>
        </w:numPr>
        <w:autoSpaceDE w:val="false"/>
        <w:spacing w:lineRule="auto" w:line="240" w:before="0" w:after="0"/>
        <w:ind w:left="0" w:firstLine="709"/>
        <w:jc w:val="both"/>
        <w:rPr/>
      </w:pPr>
      <w:r>
        <w:rPr>
          <w:rFonts w:cs="Times New Roman" w:ascii="Times New Roman" w:hAnsi="Times New Roman"/>
          <w:sz w:val="28"/>
          <w:szCs w:val="28"/>
          <w:lang w:eastAsia="ru-RU"/>
        </w:rPr>
        <w:t>понимать природу диффузии в газах, жидкостях и твердых телах;</w:t>
      </w:r>
    </w:p>
    <w:p>
      <w:pPr>
        <w:pStyle w:val="Normal"/>
        <w:numPr>
          <w:ilvl w:val="0"/>
          <w:numId w:val="3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я по смачиванию и несмачиванию тел;</w:t>
      </w:r>
    </w:p>
    <w:p>
      <w:pPr>
        <w:pStyle w:val="Normal"/>
        <w:numPr>
          <w:ilvl w:val="0"/>
          <w:numId w:val="3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о строении веществ на практике,</w:t>
      </w:r>
    </w:p>
    <w:p>
      <w:pPr>
        <w:pStyle w:val="Normal"/>
        <w:numPr>
          <w:ilvl w:val="0"/>
          <w:numId w:val="38"/>
        </w:numPr>
        <w:autoSpaceDE w:val="false"/>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аблюдать изменения формы и объема жидкости, газа, твердого тела.</w:t>
      </w:r>
    </w:p>
    <w:p>
      <w:pPr>
        <w:pStyle w:val="Normal"/>
        <w:autoSpaceDE w:val="false"/>
        <w:spacing w:lineRule="auto" w:line="240" w:before="0" w:after="0"/>
        <w:ind w:firstLine="709"/>
        <w:jc w:val="both"/>
        <w:rPr>
          <w:rFonts w:ascii="SchoolBookSanPin;MS Mincho" w:hAnsi="SchoolBookSanPin;MS Mincho" w:cs="SchoolBookSanPin;MS Mincho"/>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что такое молекула, броуновское движение, объяснять броуновское движение, использовать знания о дискретности вещества в повседневной жизни;</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ть экспериментальным методом исследования при определении размеров малых тел, устанавливать зависимость точности измерения от цены деления прибора, использовать полученные знания о способах измерения физических величин в быту;</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уметь объяснять явление диффузии в газах, жидкостях и твердых телах; уметь использовать полученные знания о диффузии и скорости ее протекания в повседневной жизни;</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ть экспериментальным методом исследования при изучении зависимости скорости протекания диффузии от температуры;</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принципы действия различных приборов, встречающихся в быту;</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понимать и объяснять явление смачивания и несмачивания тел, владеть экспериментальным методом исследования зависимости смачивания и несмачивания тел от строения вещества, уметь использовать полученные знания и навыки в повседневной жизни, приводить примеры смачивания и несмачивания в природе;</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объяснять большую сжимаемость газов, малую сжимаемость жидкостей и твердых тел, изменение свойств в зависимости от состояния вещества;</w:t>
      </w:r>
    </w:p>
    <w:p>
      <w:pPr>
        <w:pStyle w:val="Normal"/>
        <w:numPr>
          <w:ilvl w:val="0"/>
          <w:numId w:val="1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практического использования свойств веществ в различных агрегатных состояни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3. Взаимодействие тел.</w:t>
      </w:r>
    </w:p>
    <w:p>
      <w:pPr>
        <w:pStyle w:val="Normal"/>
        <w:autoSpaceDE w:val="false"/>
        <w:spacing w:lineRule="auto" w:line="240" w:before="0" w:after="0"/>
        <w:ind w:firstLine="709"/>
        <w:jc w:val="both"/>
        <w:rPr>
          <w:rFonts w:ascii="SchoolBookSanPin;MS Mincho" w:hAnsi="SchoolBookSanPin;MS Mincho" w:cs="SchoolBookSanPin;MS Mincho"/>
          <w:sz w:val="21"/>
          <w:szCs w:val="21"/>
          <w:lang w:eastAsia="ru-RU"/>
        </w:rPr>
      </w:pPr>
      <w:r>
        <w:rPr>
          <w:rFonts w:cs="Times New Roman" w:ascii="Times New Roman" w:hAnsi="Times New Roman"/>
          <w:bCs/>
          <w:sz w:val="28"/>
          <w:szCs w:val="28"/>
          <w:lang w:eastAsia="ru-RU"/>
        </w:rPr>
        <w:t>Выпускник научится:</w:t>
      </w:r>
      <w:r>
        <w:rPr>
          <w:rFonts w:cs="SchoolBookSanPin;MS Mincho" w:ascii="SchoolBookSanPin;MS Mincho" w:hAnsi="SchoolBookSanPin;MS Mincho"/>
          <w:sz w:val="21"/>
          <w:szCs w:val="21"/>
          <w:lang w:eastAsia="ru-RU"/>
        </w:rPr>
        <w:t xml:space="preserve"> </w:t>
      </w:r>
    </w:p>
    <w:p>
      <w:pPr>
        <w:pStyle w:val="Normal"/>
        <w:numPr>
          <w:ilvl w:val="0"/>
          <w:numId w:val="37"/>
        </w:numPr>
        <w:autoSpaceDE w:val="false"/>
        <w:spacing w:lineRule="auto" w:line="240" w:before="0" w:after="0"/>
        <w:ind w:left="0" w:firstLine="709"/>
        <w:jc w:val="both"/>
        <w:rPr/>
      </w:pPr>
      <w:r>
        <w:rPr>
          <w:rFonts w:cs="Times New Roman" w:ascii="Times New Roman" w:hAnsi="Times New Roman"/>
          <w:sz w:val="28"/>
          <w:szCs w:val="28"/>
          <w:lang w:eastAsia="ru-RU"/>
        </w:rPr>
        <w:t>пользоваться методами теоретического исследования равномерного движения;</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я, планировать и проводить эксперимент по изучению равномерного и неравномерного движения;</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о скорости движения тела при решении задач;</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ь за изменением скорости тел; находить зависимость между скоростью, путем и временем;</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результаты решения задач и делать выводы;</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ть графики зависимости пути и скорости от времени движения; представлять результаты измерений с помощью графиков и выявлять на этой основе эмпирическую зависимость пути от времени.</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пользоваться методами научного познания при проведении опыта с тележками разной массы (наблюдение, сравнение, измерение), обнаруживать зависимость массы тела от скорости, объяснять опыт учебника и делать выводы;</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атывать результаты измерения массы тела, представлять результаты измерений с помощью таблиц, объяснять полученные результаты и делать выводы, оценивать границы погрешностей при взвешивании тел, применять знания о массе тела при взвешивании на рычажных весах;</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ивать зависимость плотности вещества от его агрегатного состояния, делать выводы;</w:t>
      </w:r>
    </w:p>
    <w:p>
      <w:pPr>
        <w:pStyle w:val="Normal"/>
        <w:numPr>
          <w:ilvl w:val="0"/>
          <w:numId w:val="37"/>
        </w:numPr>
        <w:autoSpaceDE w:val="false"/>
        <w:spacing w:lineRule="auto" w:line="240" w:before="0" w:after="0"/>
        <w:ind w:left="0" w:firstLine="709"/>
        <w:jc w:val="both"/>
        <w:rPr/>
      </w:pPr>
      <w:r>
        <w:rPr>
          <w:rFonts w:cs="Times New Roman" w:ascii="Times New Roman" w:hAnsi="Times New Roman"/>
          <w:sz w:val="28"/>
          <w:szCs w:val="28"/>
          <w:lang w:eastAsia="ru-RU"/>
        </w:rPr>
        <w:t>применять знания о плотности вещества при решении задач, обнаруживать зависимость плотности вещества и его объема, объяснять полученные результаты и делать выводы</w:t>
      </w:r>
      <w:r>
        <w:rPr>
          <w:rFonts w:cs="Times New Roman" w:ascii="Times New Roman" w:hAnsi="Times New Roman"/>
          <w:b/>
          <w:bCs/>
          <w:sz w:val="28"/>
          <w:szCs w:val="28"/>
          <w:lang w:eastAsia="ru-RU"/>
        </w:rPr>
        <w:t>;</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ть природу явления тяготения и понимать смысл закона всемирного тяготения; </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е, обнаруживать зависимость силы тяжести от массы, изменения скорости тела от приложенной силы, силы притяжения между телами от массы этих тел, делать выводы;</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смысл закона Гука, раскрывающего связь между удлинением (растяжением или сжатием) и силой упругости;</w:t>
      </w:r>
    </w:p>
    <w:p>
      <w:pPr>
        <w:pStyle w:val="Normal"/>
        <w:numPr>
          <w:ilvl w:val="0"/>
          <w:numId w:val="37"/>
        </w:numPr>
        <w:autoSpaceDE w:val="false"/>
        <w:spacing w:lineRule="auto" w:line="240" w:before="0" w:after="0"/>
        <w:ind w:left="0" w:firstLine="709"/>
        <w:jc w:val="both"/>
        <w:rPr/>
      </w:pPr>
      <w:r>
        <w:rPr>
          <w:rFonts w:cs="Times New Roman" w:ascii="Times New Roman" w:hAnsi="Times New Roman"/>
          <w:sz w:val="28"/>
          <w:szCs w:val="28"/>
          <w:lang w:eastAsia="ru-RU"/>
        </w:rPr>
        <w:t>применять знания о растяжении тела под действием силы упругости для объяснения работы динамометра;</w:t>
      </w:r>
    </w:p>
    <w:p>
      <w:pPr>
        <w:pStyle w:val="Normal"/>
        <w:numPr>
          <w:ilvl w:val="0"/>
          <w:numId w:val="37"/>
        </w:numPr>
        <w:autoSpaceDE w:val="false"/>
        <w:spacing w:lineRule="auto" w:line="240" w:before="0" w:after="0"/>
        <w:ind w:left="0" w:firstLine="709"/>
        <w:jc w:val="both"/>
        <w:rPr/>
      </w:pPr>
      <w:r>
        <w:rPr>
          <w:rFonts w:cs="Times New Roman" w:ascii="Times New Roman" w:hAnsi="Times New Roman"/>
          <w:sz w:val="28"/>
          <w:szCs w:val="28"/>
          <w:lang w:eastAsia="ru-RU"/>
        </w:rPr>
        <w:t>применять знания о зависимости удлинения пружины от приложенной силы на практике;</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ять знания о весе тела для объяснения явления невесомости, передавать содержание темы </w:t>
      </w:r>
      <w:r>
        <w:rPr>
          <w:rFonts w:cs="SchoolBookSanPin;MS Mincho" w:ascii="SchoolBookSanPin;MS Mincho" w:hAnsi="SchoolBookSanPin;MS Mincho"/>
          <w:sz w:val="28"/>
          <w:szCs w:val="28"/>
          <w:lang w:eastAsia="ru-RU"/>
        </w:rPr>
        <w:t>«</w:t>
      </w:r>
      <w:r>
        <w:rPr>
          <w:rFonts w:cs="Times New Roman" w:ascii="Times New Roman" w:hAnsi="Times New Roman"/>
          <w:sz w:val="28"/>
          <w:szCs w:val="28"/>
          <w:lang w:eastAsia="ru-RU"/>
        </w:rPr>
        <w:t>Невесомость</w:t>
      </w:r>
      <w:r>
        <w:rPr>
          <w:rFonts w:cs="SchoolBookSanPin;MS Mincho" w:ascii="SchoolBookSanPin;MS Mincho" w:hAnsi="SchoolBookSanPin;MS Mincho"/>
          <w:sz w:val="28"/>
          <w:szCs w:val="28"/>
          <w:lang w:eastAsia="ru-RU"/>
        </w:rPr>
        <w:t>»</w:t>
      </w:r>
      <w:r>
        <w:rPr>
          <w:rFonts w:cs="Times New Roman" w:ascii="Times New Roman" w:hAnsi="Times New Roman"/>
          <w:sz w:val="28"/>
          <w:szCs w:val="28"/>
          <w:lang w:eastAsia="ru-RU"/>
        </w:rPr>
        <w:t>;</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о равнодействующей двух сил при решении задач упражнения;</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 изображать силы, равнодействующую силу;</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ть задачи на применение знаний о равнодействующей двух сил;</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методами научного познания при исследовании силы трения;</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я, обнаруживать зависимость силы трения от шероховатости поверхности, силы нормального давления, площади опоры, анализировать и делать выводы;</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о силе трения для решения практических задач в повседневной жизни, при обеспечении безопасности жизни;</w:t>
      </w:r>
    </w:p>
    <w:p>
      <w:pPr>
        <w:pStyle w:val="Normal"/>
        <w:numPr>
          <w:ilvl w:val="0"/>
          <w:numId w:val="37"/>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ть факты и различать причины возникновения силы трения.</w:t>
      </w:r>
    </w:p>
    <w:p>
      <w:pPr>
        <w:pStyle w:val="Normal"/>
        <w:autoSpaceDE w:val="false"/>
        <w:spacing w:lineRule="auto" w:line="240" w:before="0" w:after="0"/>
        <w:ind w:firstLine="709"/>
        <w:jc w:val="both"/>
        <w:rPr>
          <w:rFonts w:ascii="SchoolBookSanPin;MS Mincho" w:hAnsi="SchoolBookSanPin;MS Mincho" w:cs="SchoolBookSanPin;MS Mincho"/>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уметь объяснять механическое движение, путь, траекторию, равномерное и неравномерное движение;</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ься переводить основную единицу пути в км, см, мм;</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знания из курса математики, биологии, химии при нахождении и определении пути и траектории движения;</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использовать полученные знания о видах движения в повседневной жизни и приводить примеры;</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ься измерять путь, время, скорость тела, владеть расчетными способами для нахождения скорости тела, средней скорости тела, выражать результаты расчетов в единицах СИ, приводить примеры прямолинейного равномерного движения, использовать знания о скорости движения в повседневной жизни в целях безопасности и охраны здоровья;</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объяснять причину изменения скорости тела; использовать знания о причинах изменения скорости тела в повседневной жизни, приводить примеры взаимодействия тел. понимать и объяснять свойство инертности тел, измерять массу тела с помощью учебных весов, понимать принцип действия рычажных весов; приводить примеры тел различной массы;</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измерять массу тела с помощью весов в быту;</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вать массы тел из различных веществ одного объема, из одного вещества разного объема;</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ять объем, плотность, владеть расчетными способами нахождения плотности, массы, объема;</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физический смысл плотности, изменение плотности одного и того же вещества в зависимости от его агрегатного состояния, физический смысл 1 кг/м3, называть единицы плотности;</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ывать плотность через массу и объем, сравнивать плотности различных веществ, одного вещества в различных агрегатных состояниях, пользоваться таблицами плотностей, переводить значение плотности из кг/м3 в г/см3;</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ывать и анализировать формулы для нахождения массы тела, его объема и плотности вещества;</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объяснять явление тяготения, смысл закона всемирного тяготения, приводить примеры действия силы, изображать силу графически и точку ее приложения, учитывать знания о всемирном тяготении в повседневной жизни;</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объяснять явление деформации тела, понимать смысл закона Гука, измерять силу упругости, владеть экспериментальными методами исследования зависимости удлинения пружины от приложенной силы, изображать графически, показывать точку приложения и направление действия силы упругости.</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измерять вес тела;</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владеть расчетным способом для нахождения веса тела, силы тяжести, массы тела;</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измерять силу с помощью силомера, различать вес тела и его массу, понимать принцип действия динамометра, различных типов весов, встречающихся в повседневной жизни;</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измерять и рассчитывать по формуле равнодействующую двух сил;</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объяснять явления, происходящие из-за наличия силы трения, использовать полученные знания о силе трения и видах трения в повседневной жизни, измерять силу трения скольжения, приводить примеры практического применения силы трения покоя;</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ять силу трения с помощью динамометра, владеть экспериментальным методом исследования зависимости силы трения от площади поверхности и силы нормального давления, пользоваться полученными знаниями о силе трения и видах трения в повседневной жизни.</w:t>
      </w:r>
    </w:p>
    <w:p>
      <w:pPr>
        <w:pStyle w:val="Normal"/>
        <w:spacing w:lineRule="auto" w:line="240" w:before="0" w:after="0"/>
        <w:ind w:firstLine="709"/>
        <w:jc w:val="both"/>
        <w:rPr/>
      </w:pPr>
      <w:r>
        <w:rPr>
          <w:rFonts w:cs="Times New Roman" w:ascii="Times New Roman" w:hAnsi="Times New Roman"/>
          <w:b/>
          <w:sz w:val="28"/>
          <w:szCs w:val="28"/>
        </w:rPr>
        <w:t>Тема 4. Давление твердых тел, жидкостей и газов.</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я, обнаруживать зависимость давления от площади опоры, объяснять полученные результаты во время проведения опыта «Зависимость давления от площади опоры», сравнивать, анализировать, делать выводы;</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исследовательский эксперимент по изменению давления, применять знания о давлении на практике;</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яснять зависимость давления газа от температуры, делать выводы; </w:t>
      </w:r>
    </w:p>
    <w:p>
      <w:pPr>
        <w:pStyle w:val="Normal"/>
        <w:numPr>
          <w:ilvl w:val="0"/>
          <w:numId w:val="29"/>
        </w:numPr>
        <w:autoSpaceDE w:val="false"/>
        <w:spacing w:lineRule="auto" w:line="240" w:before="0" w:after="0"/>
        <w:ind w:left="0" w:firstLine="709"/>
        <w:jc w:val="both"/>
        <w:rPr/>
      </w:pPr>
      <w:r>
        <w:rPr>
          <w:rFonts w:cs="Times New Roman" w:ascii="Times New Roman" w:hAnsi="Times New Roman"/>
          <w:sz w:val="28"/>
          <w:szCs w:val="28"/>
          <w:lang w:eastAsia="ru-RU"/>
        </w:rPr>
        <w:t>устанавливать факт одинакового давления газа по всем направлениям на основе опыта «Резиновый шарик под колоколом воздушного насоса»;</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е опыта «Передача давления жидкостями и газами во все стороны», анализировать его, делать выводы;</w:t>
      </w:r>
    </w:p>
    <w:p>
      <w:pPr>
        <w:pStyle w:val="Normal"/>
        <w:numPr>
          <w:ilvl w:val="0"/>
          <w:numId w:val="29"/>
        </w:numPr>
        <w:autoSpaceDE w:val="false"/>
        <w:spacing w:lineRule="auto" w:line="240" w:before="0" w:after="0"/>
        <w:ind w:left="0" w:firstLine="709"/>
        <w:jc w:val="both"/>
        <w:rPr/>
      </w:pPr>
      <w:r>
        <w:rPr>
          <w:rFonts w:cs="Times New Roman" w:ascii="Times New Roman" w:hAnsi="Times New Roman"/>
          <w:sz w:val="28"/>
          <w:szCs w:val="28"/>
          <w:lang w:eastAsia="ru-RU"/>
        </w:rPr>
        <w:t>применять знания о давлении в жидкостях и газах при решении задач; объяснять принцип действия отбойного молотка, пескоструйных инструментов, пневматических тормозов;</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ивать зависимость между давлением, плотностью и высотой столба жидкости, использовать знания о давлении жидкости и газа при решении задач;</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ладывать о результатах исследования давления на дне морей и океанов;</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именять знания о сообщающихся сосудах для объяснения принципа действия технических устройств и приборов (паровой котел, шлюзы и др.), пользоваться эмпирическим методом исследования при изучении опыта «Установление уровня жидкости в сообщающихся сосудах», анализировать его и делать выводы;</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докладывать о результатах исследования по теме «Гидростатический парадокс»;</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ивать зависимость высоты столба жидкости от ее плотности при равенстве давлений;</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спользовать эмпирический метод познания при рассмотрении опытов «Подъем воды вслед за поршнем», «Поступление воды внутрь сосуда», объяснять результаты и делать выводы;</w:t>
      </w:r>
    </w:p>
    <w:p>
      <w:pPr>
        <w:pStyle w:val="Normal"/>
        <w:numPr>
          <w:ilvl w:val="0"/>
          <w:numId w:val="29"/>
        </w:numPr>
        <w:autoSpaceDE w:val="false"/>
        <w:spacing w:lineRule="auto" w:line="240" w:before="0" w:after="0"/>
        <w:ind w:left="0" w:firstLine="709"/>
        <w:jc w:val="both"/>
        <w:rPr/>
      </w:pPr>
      <w:r>
        <w:rPr>
          <w:rFonts w:cs="Times New Roman" w:ascii="Times New Roman" w:hAnsi="Times New Roman"/>
          <w:sz w:val="28"/>
          <w:szCs w:val="28"/>
          <w:lang w:eastAsia="ru-RU"/>
        </w:rPr>
        <w:t>применять полученные знания о существовании атмосферного давления для объяснения принципа действия всевозможных поилок, ливера и т. д.;</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наблюдения, обнаруживать зависимость между атмосферным давлением и столбом ртути в трубке, объяснять результаты опыта, делать выводы, развивать теоретическое мышление на основе умений устанавливать факты существования атмосферного давления;</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исследовательский эксперимент по изучению изменения атмосферного давления с высотой и по его результатам делать выводы, применять теоретические знания по физике на практике при измерении давления с помощью барометра, для объяснения принципа действия барометра-анероида, решать практические задачи в повседневной жизни;</w:t>
      </w:r>
    </w:p>
    <w:p>
      <w:pPr>
        <w:pStyle w:val="Normal"/>
        <w:numPr>
          <w:ilvl w:val="0"/>
          <w:numId w:val="2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ладывать об истории открытия атмосферного давления;</w:t>
      </w:r>
    </w:p>
    <w:p>
      <w:pPr>
        <w:pStyle w:val="Normal"/>
        <w:numPr>
          <w:ilvl w:val="0"/>
          <w:numId w:val="29"/>
        </w:numPr>
        <w:spacing w:lineRule="auto" w:line="240" w:before="0" w:after="0"/>
        <w:ind w:left="0" w:firstLine="709"/>
        <w:jc w:val="both"/>
        <w:rPr/>
      </w:pPr>
      <w:r>
        <w:rPr>
          <w:rFonts w:cs="Times New Roman" w:ascii="Times New Roman" w:hAnsi="Times New Roman"/>
          <w:sz w:val="28"/>
          <w:szCs w:val="28"/>
        </w:rPr>
        <w:t xml:space="preserve">пользоваться методами научного познания при изучении опыта </w:t>
      </w:r>
      <w:r>
        <w:rPr>
          <w:rFonts w:cs="Cambria Math" w:ascii="Cambria Math" w:hAnsi="Cambria Math"/>
          <w:sz w:val="28"/>
          <w:szCs w:val="28"/>
        </w:rPr>
        <w:t>«</w:t>
      </w:r>
      <w:r>
        <w:rPr>
          <w:rFonts w:cs="Times New Roman" w:ascii="Times New Roman" w:hAnsi="Times New Roman"/>
          <w:sz w:val="28"/>
          <w:szCs w:val="28"/>
        </w:rPr>
        <w:t>Измерение давления жидкостным насосом</w:t>
      </w:r>
      <w:r>
        <w:rPr>
          <w:rFonts w:cs="Cambria Math" w:ascii="Cambria Math" w:hAnsi="Cambria Math"/>
          <w:sz w:val="28"/>
          <w:szCs w:val="28"/>
        </w:rPr>
        <w:t>»</w:t>
      </w:r>
      <w:r>
        <w:rPr>
          <w:rFonts w:cs="Times New Roman" w:ascii="Times New Roman" w:hAnsi="Times New Roman"/>
          <w:sz w:val="28"/>
          <w:szCs w:val="28"/>
        </w:rPr>
        <w:t>, обнаруживать зависимость между погружением коробочки и разностью высот столбов жидкости в коленах манометра, объяснять полученные результаты и делать выводы;</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законе Паскаля для объяснения принципа работы жидкостного манометра;</w:t>
      </w:r>
    </w:p>
    <w:p>
      <w:pPr>
        <w:pStyle w:val="Normal"/>
        <w:numPr>
          <w:ilvl w:val="0"/>
          <w:numId w:val="29"/>
        </w:numPr>
        <w:spacing w:lineRule="auto" w:line="240" w:before="0" w:after="0"/>
        <w:ind w:left="0" w:firstLine="709"/>
        <w:jc w:val="both"/>
        <w:rPr/>
      </w:pPr>
      <w:r>
        <w:rPr>
          <w:rFonts w:cs="Times New Roman" w:ascii="Times New Roman" w:hAnsi="Times New Roman"/>
          <w:sz w:val="28"/>
          <w:szCs w:val="28"/>
        </w:rPr>
        <w:t xml:space="preserve">пользоваться методами научного познания при изучении опыта </w:t>
      </w:r>
      <w:r>
        <w:rPr>
          <w:rFonts w:cs="Cambria Math" w:ascii="Cambria Math" w:hAnsi="Cambria Math"/>
          <w:sz w:val="28"/>
          <w:szCs w:val="28"/>
        </w:rPr>
        <w:t>«</w:t>
      </w:r>
      <w:r>
        <w:rPr>
          <w:rFonts w:cs="Times New Roman" w:ascii="Times New Roman" w:hAnsi="Times New Roman"/>
          <w:sz w:val="28"/>
          <w:szCs w:val="28"/>
        </w:rPr>
        <w:t>Принцип действия гидравлической машины</w:t>
      </w:r>
      <w:r>
        <w:rPr>
          <w:rFonts w:cs="Cambria Math" w:ascii="Cambria Math" w:hAnsi="Cambria Math"/>
          <w:sz w:val="28"/>
          <w:szCs w:val="28"/>
        </w:rPr>
        <w:t>»</w:t>
      </w:r>
      <w:r>
        <w:rPr>
          <w:rFonts w:cs="Times New Roman" w:ascii="Times New Roman" w:hAnsi="Times New Roman"/>
          <w:sz w:val="28"/>
          <w:szCs w:val="28"/>
        </w:rPr>
        <w:t>, обнаруживать зависимость между приложенными силами и площадью поршней в цилиндрах гидравлического пресса, объяснять полученные результаты и делать выводы;</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законе Паскаля для объяснения принципа работы гидравлического пресса;</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ть и проводить наблюдения с использованием опыта </w:t>
      </w:r>
      <w:r>
        <w:rPr>
          <w:rFonts w:cs="Cambria Math" w:ascii="Cambria Math" w:hAnsi="Cambria Math"/>
          <w:sz w:val="28"/>
          <w:szCs w:val="28"/>
        </w:rPr>
        <w:t>«</w:t>
      </w:r>
      <w:r>
        <w:rPr>
          <w:rFonts w:cs="Times New Roman" w:ascii="Times New Roman" w:hAnsi="Times New Roman"/>
          <w:sz w:val="28"/>
          <w:szCs w:val="28"/>
        </w:rPr>
        <w:t>Обнаружение силы, выталкивающей тело из жидкости</w:t>
      </w:r>
      <w:r>
        <w:rPr>
          <w:rFonts w:cs="Cambria Math" w:ascii="Cambria Math" w:hAnsi="Cambria Math"/>
          <w:sz w:val="28"/>
          <w:szCs w:val="28"/>
        </w:rPr>
        <w:t>»</w:t>
      </w:r>
      <w:r>
        <w:rPr>
          <w:rFonts w:cs="Times New Roman" w:ascii="Times New Roman" w:hAnsi="Times New Roman"/>
          <w:sz w:val="28"/>
          <w:szCs w:val="28"/>
        </w:rPr>
        <w:t xml:space="preserve">, обнаруживать зависимость между выталкивающей силой и силой тяжести и делать вывод о направлении выталкивающей силы; развивать теоретическое мышление на основе формирования умений устанавливать факты возникновения выталкивающей силы; отвечать на вопрос: </w:t>
      </w:r>
      <w:r>
        <w:rPr>
          <w:rFonts w:cs="Cambria Math" w:ascii="Cambria Math" w:hAnsi="Cambria Math"/>
          <w:sz w:val="28"/>
          <w:szCs w:val="28"/>
        </w:rPr>
        <w:t>«</w:t>
      </w:r>
      <w:r>
        <w:rPr>
          <w:rFonts w:cs="Times New Roman" w:ascii="Times New Roman" w:hAnsi="Times New Roman"/>
          <w:sz w:val="28"/>
          <w:szCs w:val="28"/>
        </w:rPr>
        <w:t>Почему в жидкости легче удерживать тело, чем в воздухе?</w:t>
      </w:r>
      <w:r>
        <w:rPr>
          <w:rFonts w:cs="Cambria Math" w:ascii="Cambria Math" w:hAnsi="Cambria Math"/>
          <w:sz w:val="28"/>
          <w:szCs w:val="28"/>
        </w:rPr>
        <w:t>»</w:t>
      </w:r>
      <w:r>
        <w:rPr>
          <w:rFonts w:cs="Times New Roman" w:ascii="Times New Roman" w:hAnsi="Times New Roman"/>
          <w:sz w:val="28"/>
          <w:szCs w:val="28"/>
        </w:rPr>
        <w:t>;</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е опыта с ведерком Архимеда, обнаруживать зависимость между весом тела, погруженного в жидкость (газ), и весом вытесненной им жидкости (газа), объяснять полученные результаты, делать выводы;</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от каких физических величин зависит выталкивающая сила;</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методами научного познания при наблюдении опытов по вытеснению воды различными телами, обнаруживать зависимость глубины погружения тела в жидкость от его плотности, объяснять полученные результаты и делать выводы, отвечать на вопросы о зависимости соотношения силы тяжести и выталкивающей силы;</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ть качественные и количественные задачи, применять при решении задач знания о силе Архимеда и условии плавания тел;</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наблюдение, планировать и выполнять эксперименты по выяснению условий плавания тела, обрабатывать результаты измерений, объяснять полученные результаты и делать выводы, представлять результаты в виде таблицы.</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давление;</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расчетным способом нахождения давления, переводить основные единицы давления в кПа и гПа, приводить примеры, показывающие зависимость действующей силы от площади опоры, использовать знания о давлении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экспериментальными методами исследования при изучении зависимости давления от площади опоры; научиться использовать полученные знания о давлении в повседневной жизни, приводить примеры увеличения и уменьшения давления в быту и технике;</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объяснять уменьшение (увеличение) объема газа, увеличение (уменьшение) его давления на основе молекулярно-кинетической теории строения вещества, использовать полученные знания в повседневной жизни и технике;</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смысл закона Паскаля, принципы действия пневматического молотка; объяснять причину передачи давления жидкостью или газом одинаково во все стороны; пользоваться полученными знаниями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давление жидкости и газа; понимать наличие давления внутри жидкости, принцип действия машин;</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давление жидкости на дно и стенки сосуда, использовать расчетный способ для нахождения давления жидкости и газа на дно и стенки сосуда, использовать полученные знания о давлении жидкостей и газов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сообщающихся сосудах в повседневной жизни, приводить примеры сообщающихся сосудов в быту;</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влияние атмосферного давления на живые организмы, использовать знания об атмосферном давлении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атмосферное давление, выражать единицы измерения атмосферного давления, находить давление с помощью расчетов; использовать приобретенные знания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давление с помощью барометра-анероида, понимать принцип действия барометра-анероида, использовать полученные знания о барометре-анероиде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измерения давления манометром в быту и технике;</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расчетным способом определения площади поршней и действующих сил в цилиндрах гидравлического пресса; использовать полученные знания в повседневной жизни, приводить примеры использования гидравлического пресса в быту и технике;</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силу Архимеда, понимать смысл закона Архимеда и применять его на практике, владеть расчетным способом для нахождения силы Архимеда, использовать полученные знания о силе Архимеда в повседневной жиз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экспериментальным методом исследования в процессе изучения выталкивающей силы;</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объяснять явление плавания тел; понимать смысл закона Архимеда при установлении условий плавания тел; использовать полученные знания в повседневной жизни, приводить примеры плавания тел и живых организмов;</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экспериментальный метод при установлении зависимости глубины погружения тела от его плотност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объем вытесненной телом воды, вес тела в воде и воздухе; по весу тела в воде и воздухе; рассчитывать его плотность, приводить примеры плавания и воздухоплавания; объяснять изменение осадки суд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Работа и мощность. Энерг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механической работе при решении задач, на основе умений устанавливать факт совершения механической работы, различать причины и следствия, приводить примеры механической работы;</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ивать зависимость между мощностью, работой и временем, проводить исследования по определению мощности различных бытовых приборов, применять знания о мощности при решении задач, анализировать таблицы мощностей;</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эмпирический метод познания при изучении опыта </w:t>
      </w:r>
      <w:r>
        <w:rPr>
          <w:rFonts w:cs="Cambria Math" w:ascii="Cambria Math" w:hAnsi="Cambria Math"/>
          <w:sz w:val="28"/>
          <w:szCs w:val="28"/>
        </w:rPr>
        <w:t>«</w:t>
      </w:r>
      <w:r>
        <w:rPr>
          <w:rFonts w:cs="Times New Roman" w:ascii="Times New Roman" w:hAnsi="Times New Roman"/>
          <w:sz w:val="28"/>
          <w:szCs w:val="28"/>
        </w:rPr>
        <w:t>Равновесие рычага</w:t>
      </w:r>
      <w:r>
        <w:rPr>
          <w:rFonts w:cs="Cambria Math" w:ascii="Cambria Math" w:hAnsi="Cambria Math"/>
          <w:sz w:val="28"/>
          <w:szCs w:val="28"/>
        </w:rPr>
        <w:t>»</w:t>
      </w:r>
      <w:r>
        <w:rPr>
          <w:rFonts w:cs="Times New Roman" w:ascii="Times New Roman" w:hAnsi="Times New Roman"/>
          <w:sz w:val="28"/>
          <w:szCs w:val="28"/>
        </w:rPr>
        <w:t>, проводить наблюдение, планировать и выполнять опыт, обнаруживать зависимость между силой и плечом, объяснять полученные результаты и делать выводы, представлять графическое изображение рычага;</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равновесии рычага при решении задач и на практике, применять полученные знания для объяснения принципа действия клина, ворота, решать практические задачи в повседневной жизни;</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правиле моментов при решении задач и на практике, объяснять принцип работы устройств (ножниц, гаечного ключа);</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выполнять эксперимент по выяснению условий равновесия рычага, обрабатывать результаты измерений, объяснять полученные результаты и делать выводы, представлять результаты в виде таблицы, экспериментально устанавливать зависимость между силой, действующей на плечо, и плечом силы;</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ивать зависимость между путем и силой при использовании рычага и блока, применять знания об условии равновесия рычага и правила моментов при решении задач и на практике, понимать принцип действия рычага, блока, винта, применяемых в повседневной жизни, и безопасность их использования;</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эмпирический метод познания при изучении и проведении опытов </w:t>
      </w:r>
      <w:r>
        <w:rPr>
          <w:rFonts w:cs="Cambria Math" w:ascii="Cambria Math" w:hAnsi="Cambria Math"/>
          <w:sz w:val="28"/>
          <w:szCs w:val="28"/>
        </w:rPr>
        <w:t>«</w:t>
      </w:r>
      <w:r>
        <w:rPr>
          <w:rFonts w:cs="Times New Roman" w:ascii="Times New Roman" w:hAnsi="Times New Roman"/>
          <w:sz w:val="28"/>
          <w:szCs w:val="28"/>
        </w:rPr>
        <w:t>Направление силы тяжести тела</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Нахождение центра тяжести тела</w:t>
      </w:r>
      <w:r>
        <w:rPr>
          <w:rFonts w:cs="Cambria Math" w:ascii="Cambria Math" w:hAnsi="Cambria Math"/>
          <w:sz w:val="28"/>
          <w:szCs w:val="28"/>
        </w:rPr>
        <w:t>»</w:t>
      </w:r>
      <w:r>
        <w:rPr>
          <w:rFonts w:cs="Times New Roman" w:ascii="Times New Roman" w:hAnsi="Times New Roman"/>
          <w:sz w:val="28"/>
          <w:szCs w:val="28"/>
        </w:rPr>
        <w:t>; объяснять полученные результаты и делать выводы, применять полученные знания для объяснения действий приборов и явлений;</w:t>
      </w:r>
    </w:p>
    <w:p>
      <w:pPr>
        <w:pStyle w:val="Normal"/>
        <w:numPr>
          <w:ilvl w:val="0"/>
          <w:numId w:val="30"/>
        </w:numPr>
        <w:spacing w:lineRule="auto" w:line="240" w:before="0" w:after="0"/>
        <w:ind w:left="0" w:firstLine="709"/>
        <w:jc w:val="both"/>
        <w:rPr/>
      </w:pPr>
      <w:r>
        <w:rPr>
          <w:rFonts w:cs="Times New Roman" w:ascii="Times New Roman" w:hAnsi="Times New Roman"/>
          <w:sz w:val="28"/>
          <w:szCs w:val="28"/>
        </w:rPr>
        <w:t>обнаруживать зависимость между устойчивостью тела и расположением центра тяжести, объяснять полученные результаты и делать выводы; применять знания об условиях устойчивости тела при решении задач и на практике;</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выполнять эксперимент при определении КПД наклонной плоскости, обрабатывать результаты измерений, объяснять полученные результаты и делать выводы, представлять результаты с помощью таблицы; применять знания о КПД при решении задач и на практике;</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ать выводы после проведения опытов </w:t>
      </w:r>
      <w:r>
        <w:rPr>
          <w:rFonts w:cs="Cambria Math" w:ascii="Cambria Math" w:hAnsi="Cambria Math"/>
          <w:sz w:val="28"/>
          <w:szCs w:val="28"/>
        </w:rPr>
        <w:t>«</w:t>
      </w:r>
      <w:r>
        <w:rPr>
          <w:rFonts w:cs="Times New Roman" w:ascii="Times New Roman" w:hAnsi="Times New Roman"/>
          <w:sz w:val="28"/>
          <w:szCs w:val="28"/>
        </w:rPr>
        <w:t>Совершение работы сжатой пружиной при ее распрямлении</w:t>
      </w:r>
      <w:r>
        <w:rPr>
          <w:rFonts w:cs="Cambria Math" w:ascii="Cambria Math" w:hAnsi="Cambria Math"/>
          <w:sz w:val="28"/>
          <w:szCs w:val="28"/>
        </w:rPr>
        <w:t>»</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Совершение работы шариком, скатывающимся по наклонной плоскости</w:t>
      </w:r>
      <w:r>
        <w:rPr>
          <w:rFonts w:cs="Cambria Math" w:ascii="Cambria Math" w:hAnsi="Cambria Math"/>
          <w:sz w:val="28"/>
          <w:szCs w:val="28"/>
        </w:rPr>
        <w:t>»</w:t>
      </w:r>
      <w:r>
        <w:rPr>
          <w:rFonts w:cs="Times New Roman" w:ascii="Times New Roman" w:hAnsi="Times New Roman"/>
          <w:sz w:val="28"/>
          <w:szCs w:val="28"/>
        </w:rPr>
        <w:t>;</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кинетической и потенциальной энергии при решении задач и на практике;</w:t>
      </w:r>
    </w:p>
    <w:p>
      <w:pPr>
        <w:pStyle w:val="Normal"/>
        <w:numPr>
          <w:ilvl w:val="0"/>
          <w:numId w:val="30"/>
        </w:numPr>
        <w:spacing w:lineRule="auto" w:line="240" w:before="0" w:after="0"/>
        <w:ind w:left="0" w:firstLine="709"/>
        <w:jc w:val="both"/>
        <w:rPr/>
      </w:pPr>
      <w:r>
        <w:rPr>
          <w:rFonts w:cs="Times New Roman" w:ascii="Times New Roman" w:hAnsi="Times New Roman"/>
          <w:sz w:val="28"/>
          <w:szCs w:val="28"/>
        </w:rPr>
        <w:t xml:space="preserve">пользоваться методами научного познания при рассмотрении опыта </w:t>
      </w:r>
      <w:r>
        <w:rPr>
          <w:rFonts w:cs="Cambria Math" w:ascii="Cambria Math" w:hAnsi="Cambria Math"/>
          <w:sz w:val="28"/>
          <w:szCs w:val="28"/>
        </w:rPr>
        <w:t>«</w:t>
      </w:r>
      <w:r>
        <w:rPr>
          <w:rFonts w:cs="Times New Roman" w:ascii="Times New Roman" w:hAnsi="Times New Roman"/>
          <w:sz w:val="28"/>
          <w:szCs w:val="28"/>
        </w:rPr>
        <w:t>Превращение потенциальной энергии шарика в кинетическую энергию при его падении</w:t>
      </w:r>
      <w:r>
        <w:rPr>
          <w:rFonts w:cs="Cambria Math" w:ascii="Cambria Math" w:hAnsi="Cambria Math"/>
          <w:sz w:val="28"/>
          <w:szCs w:val="28"/>
        </w:rPr>
        <w:t>»</w:t>
      </w:r>
      <w:r>
        <w:rPr>
          <w:rFonts w:cs="Times New Roman" w:ascii="Times New Roman" w:hAnsi="Times New Roman"/>
          <w:sz w:val="28"/>
          <w:szCs w:val="28"/>
        </w:rPr>
        <w:t>, объяснять полученные результаты и делать выводы, применять знания о превращении видов энергии при решении задач и на практике;</w:t>
      </w:r>
    </w:p>
    <w:p>
      <w:pPr>
        <w:pStyle w:val="Normal"/>
        <w:numPr>
          <w:ilvl w:val="0"/>
          <w:numId w:val="30"/>
        </w:numPr>
        <w:spacing w:lineRule="auto" w:line="240" w:before="0" w:after="0"/>
        <w:ind w:left="0" w:firstLine="709"/>
        <w:jc w:val="both"/>
        <w:rPr/>
      </w:pPr>
      <w:r>
        <w:rPr>
          <w:rFonts w:cs="Times New Roman" w:ascii="Times New Roman" w:hAnsi="Times New Roman"/>
          <w:sz w:val="28"/>
          <w:szCs w:val="28"/>
        </w:rPr>
        <w:t xml:space="preserve">докладывать о результатах исследования по теме </w:t>
      </w:r>
      <w:r>
        <w:rPr>
          <w:rFonts w:cs="Cambria Math" w:ascii="Cambria Math" w:hAnsi="Cambria Math"/>
          <w:sz w:val="28"/>
          <w:szCs w:val="28"/>
        </w:rPr>
        <w:t>«</w:t>
      </w:r>
      <w:r>
        <w:rPr>
          <w:rFonts w:cs="Times New Roman" w:ascii="Times New Roman" w:hAnsi="Times New Roman"/>
          <w:sz w:val="28"/>
          <w:szCs w:val="28"/>
        </w:rPr>
        <w:t>Энергия движущейся воды и ветра</w:t>
      </w:r>
      <w:r>
        <w:rPr>
          <w:rFonts w:cs="Cambria Math" w:ascii="Cambria Math" w:hAnsi="Cambria Math"/>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механическую работу;</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расчетным способом нахождения механической работы; использовать знания о механической работе в повседневной жизн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мощность машин и механизмов, овладеть расчетным способом при нахождении мощности, выражать мощность в кВт, мВт, МВт, л, с., использовать полученные знания в повседневной жизн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плечо силы, силу, действующую на рычаг, понимать принцип действия рычага, ворота, блока, владеть расчетным способом при нахождении плеча силы и силы, действующей на плечо;</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момент силы, владеть расчетным способом для нахождения момента силы, плеча силы, силы, действующей на плечо;</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иллюстрирующие, как момент силы характеризует действие силы, использовать полученные знания в повседневной жизн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ть смысл правила моментов и </w:t>
      </w:r>
      <w:r>
        <w:rPr>
          <w:rFonts w:cs="Cambria Math" w:ascii="Cambria Math" w:hAnsi="Cambria Math"/>
          <w:sz w:val="28"/>
          <w:szCs w:val="28"/>
        </w:rPr>
        <w:t>«</w:t>
      </w:r>
      <w:r>
        <w:rPr>
          <w:rFonts w:cs="Times New Roman" w:ascii="Times New Roman" w:hAnsi="Times New Roman"/>
          <w:sz w:val="28"/>
          <w:szCs w:val="28"/>
        </w:rPr>
        <w:t>золотого правила</w:t>
      </w:r>
      <w:r>
        <w:rPr>
          <w:rFonts w:cs="Cambria Math" w:ascii="Cambria Math" w:hAnsi="Cambria Math"/>
          <w:sz w:val="28"/>
          <w:szCs w:val="28"/>
        </w:rPr>
        <w:t>»</w:t>
      </w:r>
      <w:r>
        <w:rPr>
          <w:rFonts w:cs="Times New Roman" w:ascii="Times New Roman" w:hAnsi="Times New Roman"/>
          <w:sz w:val="28"/>
          <w:szCs w:val="28"/>
        </w:rPr>
        <w:t xml:space="preserve"> механики, владеть расчетным способом для нахождения пути, силы, плеча и момента силы, приводить примеры применения подвижного и неподвижного блоков на практике;</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экспериментальным методом нахождения центра тяжести тела, использовать знания о центре тяжести в повседневной жизни;</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понимать и объяснять явление устойчивости тела, использовать знания о видах равновесия в повседневной жизни, приводить примеры различных видов равновесия в окружающем мире.</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КПД, использовать полученные знания в повседневной жизни, овладеть расчетным способом при нахождении КПД, использовать знания о КПД, полезной и полной работе в повседневной жизн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потенциальную и кинетическую энергию, владеть расчетным способом при нахождении кинетической и потенциальной энергии, пользоваться полученными знаниями о потенциальной и кинетической энергии в повседневной жизни, приводить примеры тел, обладающих потенциальной и кинетической энергией;</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нцип действия механизмов, основанный на превращении видов энергии, использовать знания о превращении энергии в повседневной жизни, приводить примеры превращения одного вида энергии в другой.</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1. Тепловые 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природу тепловых явлений, превращение одного вида энергии в другой, применять знания о температуре тела и внутренней энергии на практике, обнаруживать зависимость внутренней энергии тела от агрегатного состояния, анализировать зависимость скорости движения молекул от температуры тела;</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роводить опыты по изменению внутренней энергии тела, анализировать, сравнивать результаты исследований, объяснять их и делать выводы, объяснять способы изменения внутренней энергии;</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роду явления передачи внутренней энергии от одной части тела к другой, от одного тела к другому, проводить наблюдения передачи внутренней энергии, анализировать и объяснять их, делать выводы, выдвигать гипотезы о различной теплопроводности у различных веществ, отыскивать и формулировать доказательства выдвинутых гипотез;</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онимать природу явлений конвекции и излучения; планировать и выполнять опыты по конвекции и излучению; объяснять, сравнивать и анализировать опыты, делать выводы, составлять таблицу о способах теплопередачи; применять знания о конвекции и излучении для объяснения различных технических устройств и приборов, решать практические задачи повседневной жизни и обеспечивать ее безопасность; выдвигать гипотезы о причинах возникновения конвекции, излучения, отыскивать и формулировать доказательства гипотез, проводить наблюдения;</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выполнять опыты по установлению зависимости количества теплоты от массы, температуры, рода вещества; обрабатывать, объяснять полученные результаты и делать выводы; докладывать о результатах своего исследования; формулировать доказательства выдвинутых гипотез и выводить закономерности;</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выполнять опыты по формированию понятия удельной теплоемкости; обрабатывать, объяснять полученные результаты и делать выводы; анализировать табличные данные; решать качественные задачи для закрепления понятия удельной теплоемкости; отыскивать и формулировать доказательства разной удельной теплоемкости у веществ в различных агрегатных состояниях;</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б удельной теплоемкости при решении задач на расчет количества теплоты;</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ивать зависимость изменения внутренней энергии нагревающих тел и внутренней энергии остывающих тел при теплообмене; объяснять полученные результаты и делать выводы; использовать знания для объяснения принципа работы калориметра при решении практических задач;</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ланировать и выполнять эксперимент по определению количества теплоты, обрабатывать результаты измерений температуры, массы и количества теплоты, представлять их в виде таблиц, объяснять полученные результаты и делать выводы, оценивать границы погрешностей результатов измерений;</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ланировать и выполнять эксперимент по определению удельной теплоемкости, обрабатывать результаты измерений температуры, массы и удельной теплоемкости, представлять результаты измерений в виде таблицы, объяснять полученные результаты и делать выводы, обнаруживать зависимость удельной теплоемкости от агрегатного состояния вещества, оценивать границы погрешностей результатов измерений;</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роводить наблюдения, обнаруживать зависимость количества теплоты, выделяемого при сгорании топлива, от массы и удельной теплоты сгорания, анализировать формулы, таблицы и делать выводы, применять теоретические знания на практике;</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онимать смысл закона сохранения и превращения энергии, пользоваться методом научного исследования при изучении механических и тепловых явлений, анализировать их и делать выводы, применять знания о законе сохранения и превращения энергии на практике, объяснять принцип действия технических устройств и приборов;</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знать о природе явлений перехода вещества из одного агрегатного состояния в другое; планировать и выполнять опыты по плавлению кристаллических тел; объяснять, анализировать табличные данные, полученные результаты и делать выводы, докладывать о результатах исследования;</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онимать природу плавления и отвердевания кристаллических тел, планировать и выполнять опыты, объяснять и сравнивать полученные результаты, анализировать таблицы, формулы, графики и делать выводы, применять теоретические знания на практике и при решении задач; докладывать о результатах исследования, участвовать в дискуссии;</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рименять знания об удельной теплоте плавления при решении задач на расчет количества теплоты плавления (кристаллизации), обнаруживать зависимость количества теплоты плавления (кристаллизации) от удельной теплоты плавления и массы тела; объяснять полученные результаты и делать выводы, анализировать формулы;</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понимать природу испарения, поглощения и выделения энергии, планировать и выполнять опыты по испарению жидкости, объяснять полученные результаты и делать выводы, применять теоретические знания на практике, докладывать о результатах своего исследования;</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роду явления кипения, планировать и выполнять эксперимент по изучению явления кипения, объяснять полученные результаты и делать выводы, анализировать таблицы, графики, формулы, обнаруживать зависимость температуры кипения от давления, применять знания на практике, докладывать о результатах своего исследования;</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методом научного исследования влажности воздуха, планировать, наблюдать и выполнять эксперимент по определению влажности воздуха, устанавливать зависимость влажности воздуха от температуры, обрабатывать результаты измерений температуры, 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влажности для объяснения принципа действия психрометра, гигрометра;</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ить методы научного исследования при изучении работы газа и пара при расширении, проводить наблюдения, анализировать работу ДВС и делать выводы, применять теоретические знания о ДВС для решения практических задач, докладывать о результатах своего исследования, участвовать в дискуссии;</w:t>
      </w:r>
    </w:p>
    <w:p>
      <w:pPr>
        <w:pStyle w:val="Normal"/>
        <w:numPr>
          <w:ilvl w:val="0"/>
          <w:numId w:val="35"/>
        </w:numPr>
        <w:spacing w:lineRule="auto" w:line="240" w:before="0" w:after="0"/>
        <w:ind w:left="0" w:firstLine="709"/>
        <w:jc w:val="both"/>
        <w:rPr/>
      </w:pPr>
      <w:r>
        <w:rPr>
          <w:rFonts w:cs="Times New Roman" w:ascii="Times New Roman" w:hAnsi="Times New Roman"/>
          <w:sz w:val="28"/>
          <w:szCs w:val="28"/>
        </w:rPr>
        <w:t>использовать методы научного исследования при изучении принципа действия паровой турбины, проводить наблюдения, планировать и выполнять эксперимент, объяснять полученные результаты и делать выводы, анализировать формулы, применять теоретические знания на практике, для объяснения принципа действия паровой турбины при решении задач, докладывать о результатах своего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 получит возможность:</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различать тепловые явления, движение молекул в газах, жидкостях и твердых телах, использовать знания о внутренней энергии и температуре тела в повседневной жизни;</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различать изменение внутренней энергии в результате теплопередачи и совершения механической работы, использовать знания о способах изменения внутренней энергии в повседневной жизни;</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передачу энергии путем теплопроводности на основе молекулярно-кинетической теории, использовать знания о теплопроводности в повседневной жизни;</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различать явления конвекции и излучения; понимать принцип действия различных приборов (термос, обогреватели и др.); обеспечивать безопасность при их использовании; использовать полученные знания в повседневной жизни;</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передачи (потери) энергии при теплопередаче; понимать смысл теплопередачи и использовать полученные знания в повседневной жизни;</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физический смысл удельной теплоемкости вещества; приводить примеры применения на практике знаний о различной теплоемкости вещества;</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теплообмена, рассчитывать количество теплоты; использовать знания о количестве теплоты в повседневной жизни;</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понимать устройство калориметра; владеть экспериментальным методом исследования зависимости количества теплоты от массы тела, изменения его температуры и рода вещества, применять полученные знания о количестве теплоты в быту;</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рять температуру, массу, удельную теплоемкость вещества, овладевать экспериментальным методом исследования в процессе установления зависимости удельной теплоемкости от агрегатного состояния вещества; применять полученные знания об удельной теплоемкости в быту; измерять количество теплоты; </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овладеть расчетным способом для нахождения удельной теплоты сгорания, количества теплоты, выделяемого при сгорании топлива; использовать полученные знания в повседневной жизни;</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ть закон сохранения и превращения энергии, использовать знания о законе сохранения и превращения энергии в повседневной жизни; </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ть явления плавления и кристаллизации тел, переход вещества из одного агрегатного состояния в другое, использовать знания в повседневной жизни; </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объяснять явления плавления и отвердевания кристаллических тел; овладеть расчетным способом нахождения удельной теплоты плавления, количества теплоты, необходимого для плавления кристаллического тела; использовать полученные знания в повседневной жизни;</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объяснять явление плавления и отвердевания, рассчитывать количество теплоты плавления (кристаллизации), использовать знания о расчете количества теплоты плавления (кристаллизации) в повседневной жизни;</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объяснять явления испарения, парообразования, поглощения и выделения энергии, использовать полученные знания в повседневной жизни;</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кипения, измерять удельную теплоту парообразования и конденсации, овладеть расчетным способом нахождения удельной теплоты парообразования и конденсации, использовать полученные знания в повседневной жизни;</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объяснять явление выпадения росы, возникновение влажности воздуха, измерять температуру воздуха, находить разность показаний сухого и влажного термометров, овладеть экспериментальным методом исследования влажности воздуха при установлении ее зависимости от температуры, пользоваться знаниями о влажности воздуха в быту;</w:t>
      </w:r>
    </w:p>
    <w:p>
      <w:pPr>
        <w:pStyle w:val="Normal"/>
        <w:numPr>
          <w:ilvl w:val="0"/>
          <w:numId w:val="33"/>
        </w:numPr>
        <w:spacing w:lineRule="auto" w:line="240" w:before="0" w:after="0"/>
        <w:ind w:left="0" w:firstLine="709"/>
        <w:jc w:val="both"/>
        <w:rPr/>
      </w:pPr>
      <w:r>
        <w:rPr>
          <w:rFonts w:cs="Times New Roman" w:ascii="Times New Roman" w:hAnsi="Times New Roman"/>
          <w:sz w:val="28"/>
          <w:szCs w:val="28"/>
        </w:rPr>
        <w:t>понимать принцип действия и устройства ДВС, соблюдать безопасность при их использовании, применять полученные знания на практике;</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нцип действия паровой турбины, овладеть расчетным способом нахождения КПД, использовать полученные знания в повседневной жиз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Электрические явл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онимать природу электризации тел и взаимодействия заряженных тел, уметь пользоваться методами научного исследования явлений электризации тел и взаимодействия заряженных тел;</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наблюдения, планировать и выполнять опыты по электризации, объяснять, анализировать полученные результаты и делать выводы, применять теоретические знания на практик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выполнять опыты по обнаружению электрического поля, проводить наблюдения, объяснять, анализировать полученные результаты и делать вывод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теоретические знания на практике для объяснения принципа действия электроскопа, электрометра, докладывать о результатах своего исследовани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ользоваться методами научного исследования при изучении строения атома, делимости электрического заряда, планировать и выполнять опыты, объяснять и анализировать полученные результаты, делать выводы, применять теоретические знания на практик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смысл закона сохранения электрического заряда, объяснять, анализировать полученные результаты и делать выводы, проводить наблюдения, отыскивать и формулировать доказательства выдвинутых гипотез;</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планировать и выполнять опыты по зарядке электроскопа, передаче заряда, объяснять, анализировать полученные результаты и делать выводы, применять теоретические знания на практике;</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ользоваться методом научного исследования при объяснении причин возникновения и существования электрического тока, планировать и выполнять опыты по обнаружению электрического тока, объяснять, анализировать полученные результаты и делать выводы, докладывать о результатах своего исследовани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ять знания для объяснения принципов действия источников электрического тока, понимать природу электрического тока в металлах;</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электрическую цепь с помощью схем, объяснять, анализировать их и делать выводы, применять полученные знания для объяснения принципа действия технических устройств;</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тепловое, магнитное и химическое действия электрического тока, планировать и выполнять опыты по обнаружению действия электрического тока, объяснять, анализировать полученные результаты и делать выводы;</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тыскивать и формулировать доказательства выдвинутых гипотез о действии тока, докладывать о результатах исследовани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наблюдения по взаимодействию проводников с током, зависимости интенсивности действия электрического тока, планировать и выполнять опыты по обнаружению взаимодействия проводников с током, объяснять, анализировать полученные результаты и делать вывод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ыскивать и формулировать доказательства выдвинутых гипотез о взаимодействии проводников с током, докладывать о результатах исследования, обнаруживать зависимость силы взаимодействия проводников с током от длины проводников, расстояния между ними и среды, в которой они находятс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роводить наблюдения, планировать и выполнять эксперимент по определению силы тока в цепи, обрабатывать результаты измерений, представлять результаты измерений с помощью таблиц, объяснять, анализировать, сравнивать полученные результаты и делать выводы, оценивать границы погрешностей результатов измерений;</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аруживать на опыте силу тока в различных последовательно соединенных участках цепи, применять знания о силе тока при последовательном соединении проводников для объяснения принципа действия амперметра магнитоэлектрической системы, подключения различных приборов и обеспечения безопасности своей жизн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возникновения напряжения в цепи с различными источниками тока, планировать и выполнять опыты, объяснять, сравнивать полученные результаты и делать выводы, обнаруживать зависимость работы тока от напряжения и силы тока, анализировать таблицы, формулы, схемы, применять теоретические знания на практик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методом научного исследования при установлении зависимости силы тока от напряжения, проводить наблюдения, планировать и выполнять эксперимент по измерению напряжения, установлению зависимости силы тока от напряжения, объяснять полученные результаты и делать выводы, анализировать формулы, графики, схемы, формировать убежденность в закономерности связи и познаваемости явлений природы, докладывать о результатах своего исследовани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использовать метод научного исследования при изучении электрического сопротивления, проводить наблюдения, планировать и выполнять эксперимент по измерению напряжения на различных участках электрической цепи, обрабатывать результаты измерений, объяснять полученные результаты и делать выводы, оценивать границы погрешностей результатов измерений;</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ивать зависимость напряжения от способа соединения проводников, применять знания об электрическом сопротивлении для объяснения принципа работы вольтметра, обеспечения своей безопасности;</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онимать смысл закона Ома, раскрывающего связь между силой тока, напряжением и сопротивлением, планировать и выполнять эксперимент по установлению зависимости силы тока, обрабатывать результаты измерений, 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 анализировать формулы, графики, таблиц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аруживать зависимость силы тока от напряжения и сопротивления, докладывать о результатах своих исследований;</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б удельном сопротивлении при решении задач, обнаруживать зависимость сопротивления проводника от его размеров и рода вещества, кратко и четко отвечать на вопросы, объяснять полученные результаты и делать выводы, устанавливать причины возникновения электрического сопротивления, анализировать таблицы, графики, формул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силе тока, напряжении, сопротивлении проводника при решении задач, обнаруживать зависимость между силой тока, напряжением и сопротивлением проводника, объяснять и анализировать формулы, полученные результаты, делать выводы;</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ользоваться методом научного исследования при изучении силы тока, проводить наблюдения, планировать и выполнять эксперимент по регулированию силы тока реостатом, обрабатывать результаты измерений, 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бнаруживать зависимость силы тока от сопротивления, применять знания об устройстве реостата для объяснения принципа действия аналогичных технических приборов, использовать знания о способах изменения силы тока в цепи на практике;</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ользоваться методами научного исследования зависимости сопротивления проводника от силы тока в цепи и напряжени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роводить наблюдения, планировать и выполнять эксперимент по определению зависимости сопротивления проводника от силы тока и напряжения в цепи, обрабатывать результаты измерений, представлять результаты измерений в виде таблиц, объяснять полученные результаты и делать выводы, оценивать границы погрешностей результатов измерений;</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о зависимости сопротивления проводника на практике, решать задач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планировать и выполнять эксперимент по изучению последовательного соединения проводников, представлять результаты измерений с помощью таблиц, объяснять полученные результаты и делать выводы, анализировать формулы, таблицы, схемы, применять теоретические знания на практике, оценивать границы погрешностей результатов измерений;</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проводить наблюдения, планировать и выполнять эксперимент по изучению параллельного соединения проводников, представлять результаты измерений с помощью таблиц, объяснять полученные результаты и делать выводы, анализировать формулы, таблицы, схемы, применять теоретические знания на практике, оценивать границы погрешностей результатов измерений;</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ивать зависимость мощности от силы тока и напряжения; работы тока, мощности и времени, применять знания о работе и мощности электрического тока на практике, отыскивать и выдвигать гипотезы, формулировать их доказательства, опираясь на знания о силе тока, напряжении, анализировать формулы, схемы, таблицы, участвовать в дискусси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планировать и выполнять эксперимент по измерению мощности и работы тока, обрабатывать результаты измерений, 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 применять знания о мощности и работе тока на практик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явление нагревания проводников электрическим током, проводить наблюдения, планировать и выполнять эксперимент по изучению нагревания проводников электрическим током, объяснять полученные результаты и делать выводы, применять знания на практике для объяснения принципа работы технических устройств и приборов, обнаруживать зависимость количества теплоты, выделяемого проводником, от силы тока, сопротивления и времен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планировать и выполнять эксперимент по изучению конденсатора и его емкости, обрабатывать результаты измерений, представлять результаты измерений с помощью таблиц, объяснять полученные результаты и делать выводы, анализировать формулы, применять знания о конденсаторе и его емкости для объяснения принципа работы технических устройств и приборов, докладывать о результатах своего исследования;</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сравнивать и анализировать различные типы ламп, нагревательные приборы, делать выводы, применять теоретические знания для объяснения принципа действия ламп, нагревательных приборов, докладывать о результатах своих исследований.</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электризации тел, взаимодействие заряженных тел, использовать полученные знания, умения и навыки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передачи электрического взаимодействия через воздух, понимать принцип действия электроскопа, электрометра,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делимость электрического заряда, строение атома,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электризацию тел, понимать смысл закона сохранения электрического заряда,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проводимость электрического заряда металлами, полупроводниковыми веществами, непроводимость электрического заряда диэлектриками,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возникновение электрического тока, понимать принцип действия источников электрического ток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существование электрического тока в металлах, собирать электрические цепи, чертить и читать схемы,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действия электрического тока, направление электрического тока, понимать принцип действия гальванометра, применя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взаимодействие проводников с током, измерять силу тока, овладеть расчетным способом для нахождения силы электрического тока, применя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рять силу тока в цепи, находить цену деления амперметра, владеть экспериментальным методом исследования в процессе самостоятельного изучения зависимости силы тока в цепи при последовательном соединении проводник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нцип действия амперметра и других аналогичных технических устройств, встречающихся в повседневной жизни, и способов обеспечения безопасности при их использовании, подключать амперметр в цепь, использовать знания о силе тока в быту;</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напряжение, овладеть расчетным способом для нахождения напряжения, силы тока, работы тока,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зависимость силы тока от напряжения, измерять силу тока, напряжение; овладеть расчетным способом для нахождения напряжения и силы тока;</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определять цену деления шкалы вольтметра, измерять напряжение, овладеть экспериментальным методом исследования в процессе самостоятельного изучения зависимости напряжения от способа соединения проводников, понимать принцип действия вольтметра и других аналогичных технических устройств, встречающихся в повседневной жизни, и обеспечивать безопасность при их использовани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ать вольтметр в цепь, применять полученные знания об электрическом сопротивлении в быту;</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силу тока, напряжение, сопротивление, понимать смысл закона Ома и применять его на практике, овладеть расчетным способом нахождения силы тока, напряжения, сопротивл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изменения удельного сопротивления при изменении температуры, рассчитывать сопротивление проводника, использовать знания об удельном сопротивлении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ть расчетным способом при нахождении сопротивления проводника, силы тока и напряжения, использовать знания о сопротивлении проводника, силы тока и напряжения в повседневной жизни, понимать смысл закона Ома и применять его на практике;</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силу тока в цепи, овладеть экспериментальным методом исследования в процессе изучения зависимости силы тока от сопротивления, понимать принцип действия реостата и способы обеспечения безопасности, подключать реостат в цепь, применять полученные знания о реостате в быту;</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силу тока, напряжение, рассчитывать сопротивление, овладеть экспериментальным методом исследования при установлении зависимости сопротивления проводника от силы тока и напряжения, расчетным способом для нахождения сопротивления, силы тока, напряжения, применять полученные знания о сопротивлении в быту;</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сопротивление, силу тока, напряжение при последовательном соединении проводников, овладеть расчетным способом для нахождения сопротивления, силы тока и напряжения при последовательном соединении проводников,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сопротивление, силу тока, напряжение при параллельном соединении проводников, овладеть расчетным способом для нахождения сопротивления, силы тока и напряжения при параллельном соединении проводников, использова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работу и мощность электрического тока, овладеть расчетным способом для нахождения работы и мощности электрического тока, применять полученные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мощность и работу тока, применять полученные знания определения мощности и работы тока в быту, овладеть экспериментальным методом исследования мощности и работы ток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явление нагревания проводников электрическим током, смысл закона Джоуля - Ленца, измерять количество теплоты, выделяемое проводником с током, применять знания в повседневной жизн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емкость, энергию конденсатора, овладеть расчетным способом для нахождения емкости и энергии конденсатора, понимать принцип действия конденсатора и способы обеспечения безопасности при его использовани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нцип действия ламп накаливания, светодиодных и люминесцентных ламп, электрических нагревательных приборов, использовать полученные знания в повседневной жиз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3. Электромагнитные явл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понимать магнитные явления, проводить наблюдения магнитного поля и магнитного поля прямого тока, планировать и выполнять опыт Эрстеда по взаимодействию проводника с током, объяснять, анализировать полученные результаты и делать выводы;</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станавливать факты существования магнитного поля, использовать методы научного исследования при изучении магнитных явлений, проводить наблюдения, планировать и выполнять эксперимент по испытанию действия электромагнита;</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обнаружить зависимость магнитного действия электромагнита от силы тока, введения железного сердечника внутрь катушки, обрабатывать результаты измерений, 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 устанавливать факты магнитного действия катушки с током;</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понимать явление существования магнитного поля постоянных магнитов, магнитного поля Земли, проводить наблюдения, планировать и выполнять эксперимент по изучению магнитного поля постоянных магнитов, объяснять полученные результаты и делать выводы;</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устанавливать факты действия магнитного поля постоянных магнитов, магнитного поля Земли, использовать метод научного исследования магнитных явлений, проводить наблюдения, планировать и выполнять эксперимент по изучению электрического двигателя постоянного тока, обрабатывать результаты измерений, объяснять полученные результаты и делать выводы, оценивать границы погрешностей результатов измерений, применять знания для объяснения принципа действия электрического двигателя;</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решать практические задачи повседневной жизни, обеспечивать безопасность своей жизни, устанавливать факты действия магнитного поля на проводник с током, докладывать о результатах своего исследова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магнитные явления, определять направление магнитной линии магнитного поля, применять полученные знания в повседневной жизни;</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объяснять явление возникновения магнитного поля катушки с током, применять полученные знания об электромагните в быту, овладеть экспериментальным методом исследования в процессе изучения зависимости магнитного действия катушки от силы тока;</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объяснять явление возникновения магнитного поля постоянных магнитов, магнитного поля Земли, применять полученные знания о магнитном поле постоянных магнитов и магнитного поля Земли в повседневной жизн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магнитные явления, действие магнитного поля на проводник с током, овладеть экспериментальным методом исследования электродвигателя постоянного тока, понимать зависимость направления движения якоря электрического двигателя от направления электрического тока, использовать знания об электродвигателе в повседневной жиз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4. Световые явл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явление распространения света, пользоваться методами научного исследования явлений образования тени и полутени, планировать и выполнять опыты, объяснять полученные результаты и делать выводы, применять знания о распространении света на практике;</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за движением светил на звездном небе, планировать и выполнять эксперимент по определению расположения светил на звездном небе, объяснять, анализировать полученные результаты и делать выводы, докладывать о результатах своих исследований;</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роду явления отражения света, проводить наблюдения, планировать и выполнять опыты по изучению отражения света, объяснять полученные результаты и делать выводы, анализировать формулы и схемы, применять знания об отражении света на практик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проводить наблюдения изображения предмета в плоском зеркале, планировать и выполнять опыты, объяснять полученные результаты и делать выводы;</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изображения, обнаруживать зависимость между расположением предмета у зеркала и его изображением, применять знания об изображении предмета в плоском зеркале на практике, понимать явление преломления света, проводить наблюдение, планировать и выполнять опыты по изучению преломления света, объяснять полученные результаты и делать выводы;</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ивать зависимость между углом падения и углом отражения, применять знания о преломлении света на практике, докладывать о результатах своих исследований;</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планировать и выполнять опыты по изучению видов линз, объяснять, анализировать, сравнивать полученные результаты и делать выводы, применять знания о физических свойствах линзы на практике, проводить наблюдения за распространением лучей света сквозь линзу, планировать и выполнять опыты по получению изображений, даваемых линзой;</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обрабатывать результаты измерений, объяснять полученные результаты и делать выводы, применять знания об изображении, даваемом линзой на практик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планировать и выполнять эксперимент по получению изображения предмета в собирающей линзе, проводить наблюдение;</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ть результаты измерений, представлять результаты измерений с помощью таблиц, объяснять полученные результаты и делать выводы, оценивать границы погрешностей результатов измерений, обнаруживать зависимость расположения изображения предмета от расстояния предмета до линзы, устанавливать факты получения изображения при помощи собирающей линзы;</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применять знания законов отражения и преломления при решении задач;</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наблюдения формирования изображения на сетчатке глаза, используя модель глаза, его схематическое изображение, обрабатывать результаты измерений, объяснять полученные результаты и делать выводы, применять знания о получении изображения на сетчатке глаза на практике, участвовать в дискусси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распространения света, образование тени и полутени, солнечные и лунные затмения, понимать смысл закона о прямолинейном распространении света, применять знания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экспериментальным методом определения местоположения светил на звездном небе, применять знания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отражения света, понимать смысл закона отражения, овладеть расчетным способом для нахождения угла падения и угла отражения, использовать знания в повседневной жизни;</w:t>
      </w:r>
    </w:p>
    <w:p>
      <w:pPr>
        <w:pStyle w:val="Normal"/>
        <w:numPr>
          <w:ilvl w:val="0"/>
          <w:numId w:val="28"/>
        </w:numPr>
        <w:spacing w:lineRule="auto" w:line="240" w:before="0" w:after="0"/>
        <w:ind w:left="0" w:firstLine="709"/>
        <w:jc w:val="both"/>
        <w:rPr/>
      </w:pPr>
      <w:r>
        <w:rPr>
          <w:rFonts w:cs="Times New Roman" w:ascii="Times New Roman" w:hAnsi="Times New Roman"/>
          <w:sz w:val="28"/>
          <w:szCs w:val="28"/>
        </w:rPr>
        <w:t>объяснять прохождение лучей в плоском зеркале, зеркальное и рассеянное отражение света:</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нцип работы перископа, использовать полученные знания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е преломления света, понимать смысл закона преломления, овладеть графическим способом построения изображений, использовать полученные знания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фокус линзы, оптическую силу линзы, понимать принцип действия лупы, овладеть графическим способом построения хода лучей в линзе, использовать знания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ть графическим способом построения изображений, понимать принцип работы микроскопа, проекционного аппарата, фотоаппарата, использовать знания, умения и навыки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расстояние от линзы до экрана, от лампы до линзы, фокусное расстояние, двойное фокусное расстояние, овладеть экспериментальным методом исследования в процессе изучения зависимости изображения предмета при удалении (приближении) от линзы, применять знания о получении изображения при помощи собирающей линзы в быту;</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я отражения и преломления света, рассчитывать оптическую силу линзы, понимать смысл законов отражения и преломления света, использовать знание законов отражения и преломления в повседневной жизни;</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ринцип получения изображения на сетчатке глаза, действия очков, овладеть графическим способом построения изображений на сетчатке глаза, использовать полученные знания, умения и навыки в повседневной жизн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Тема 1. Законы взаимодействия и движения тел.</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планировать и проводить эксперимент по изучению поступательного движения при выполнении домашнего задания; объяснять полученные результаты и делать выводы; применять теоретические знания на практике; решать задачи по определению координаты движущегося тела относительно выбранной системы отсчета;</w:t>
      </w:r>
      <w:r>
        <w:rPr/>
        <w:t xml:space="preserve"> </w:t>
      </w:r>
      <w:r>
        <w:rPr>
          <w:rFonts w:cs="Times New Roman" w:ascii="Times New Roman" w:hAnsi="Times New Roman"/>
          <w:bCs/>
          <w:sz w:val="28"/>
          <w:szCs w:val="28"/>
          <w:lang w:eastAsia="ru-RU"/>
        </w:rPr>
        <w:t>решать расчетные и графические задачи по определению длины пройденного пути;</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ладеть коммуникативными УУД при ответах на вопросы после параграфа;</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меть обрабатывать результаты при решении задач, обнаруживать зависимости между координатами движущегося тела и проекциями вектора перемещения на координатные оси, объяснять полученные результаты и делать выводы;</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оводить наблюдения, планировать и проводить эксперимент по изучению прямолинейного равноускоренного движения; объяснять полученные результаты и делать выводы; применять теоретические знания на практике; решать расчетные задачи по определению ускорения, времени, начальной и конечной скоростей движения; решать расчетные задачи по определению перемещения, проекции вектора перемещения при прямолинейном равноускоренном движении;</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спользовать метод эмпирического исследования (наблюдение, сравнение, счет, измерение); планировать и выполнять эксперименты; обрабатывать и объяснять полученные результаты измерения времени и пройденного пути, расчета ускорения бруска и его мгновенной скорости; делать выводы; оценивать границы погрешностей при измерении пути и времени;</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ьзоваться методами научного познания при рассмотрении механического движения и его характеристик относительно разных систем отсчета; применять теоретические знания на практике; решать качественные и расчетные задачи на относительность движения; </w:t>
      </w:r>
      <w:r>
        <w:rPr>
          <w:rFonts w:cs="Times New Roman" w:ascii="Times New Roman" w:hAnsi="Times New Roman"/>
          <w:color w:val="000000"/>
          <w:sz w:val="28"/>
          <w:szCs w:val="28"/>
          <w:shd w:fill="FFFFFF" w:val="clear"/>
        </w:rPr>
        <w:t>пользоваться методами научного познания при рассмотрении явления инерции; применять теоретические знания на практике; докладывать об истории жизни и открытиях Г. Галилея;</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оводить наблюдения, планировать и проводить эксперимент по изучению второго закона Ньютона; объяснять полученные результаты и делать выводы; применять теоретические знания на практике; решать задачи по определению равнодействующей силы и ускорения движения тела относительно выбранной системы отсчета;</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ть природу сил, возникающих при взаимодействии тел; понимать, от чего зависит действие силы на тело (точки приложения, направления и модуля); уметь графически изображать силы, с которыми взаимодействуют тела;</w:t>
      </w:r>
    </w:p>
    <w:p>
      <w:pPr>
        <w:pStyle w:val="Normal"/>
        <w:numPr>
          <w:ilvl w:val="0"/>
          <w:numId w:val="25"/>
        </w:numPr>
        <w:spacing w:lineRule="auto" w:line="240" w:before="0" w:after="0"/>
        <w:ind w:left="0" w:firstLine="709"/>
        <w:jc w:val="both"/>
        <w:rPr/>
      </w:pPr>
      <w:r>
        <w:rPr>
          <w:rFonts w:cs="Times New Roman" w:ascii="Times New Roman" w:hAnsi="Times New Roman"/>
          <w:bCs/>
          <w:sz w:val="28"/>
          <w:szCs w:val="28"/>
          <w:lang w:eastAsia="ru-RU"/>
        </w:rPr>
        <w:t>понимать смысл третьего закона Ньютона; пользоваться методами научного познания (наблюдение, сравнение, измерение) при проведении опытов, иллюстрирующих третий закон Ньютона, объяснять полученные результаты и делать выводы;</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свободном падении тел для объяснения прямолинейного равноускоренного движения тел в поле силы тяжести Земли; решать расчетные задачи по кинематике на свободное падение тел;</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спользовать метод эмпирического исследования (наблюдение, сравнение, счет, измерение); планировать и выполнять эксперименты; обрабатывать и объяснять полученные результаты измерения времени и пройденного пути, расчета ускорения свободного падения бруска; делать выводы; оценивать границы погрешностей при измерении пути и времени;</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знать природу силы всемирного тяготения; понимать, от чего зависит сила всемирного тяготения; уметь графически изображать силы, с которыми притягиваются два тела; понимать смысл закона всемирного тяготения; объяснять причину приливов и отливов на Земле;</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знать причину возникновения ускорения свободного падения; понимать, от чего зависит числовое значение ускорения свободного падения; уметь рассчитывать ускорение свободного падения на Земле и других небесных телах;</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менять знания о прямолинейном и криволинейном движении; понимать, почему возникает ускорение при равномерном движении тела по окружности и как оно направлено; понимать, что тела могут двигаться по окружности под действием сил разной природы;</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механическом движении, его видах и причинах при решении качественных и расчетных задач; применять полученные теоретические знания на практике; самостоятельно работать с текстом учебника, выделять главное, анализировать и уметь докладывать о полученных знаниях;</w:t>
      </w:r>
    </w:p>
    <w:p>
      <w:pPr>
        <w:pStyle w:val="Normal"/>
        <w:numPr>
          <w:ilvl w:val="0"/>
          <w:numId w:val="25"/>
        </w:numPr>
        <w:spacing w:lineRule="auto" w:line="240" w:before="0" w:after="0"/>
        <w:ind w:left="0" w:firstLine="709"/>
        <w:jc w:val="both"/>
        <w:rPr/>
      </w:pPr>
      <w:r>
        <w:rPr>
          <w:rFonts w:cs="Times New Roman" w:ascii="Times New Roman" w:hAnsi="Times New Roman"/>
          <w:bCs/>
          <w:sz w:val="28"/>
          <w:szCs w:val="28"/>
          <w:lang w:eastAsia="ru-RU"/>
        </w:rPr>
        <w:t>проводить наблюдения, планировать и проводить эксперимент на изменение импульса тела и закон сохранения импульса, объяснять полученные результаты и делать выводы, применять полученные знания при решении задач на закон сохранения импульса;</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планировать и проводить эксперимент по изучению реактивного движения, объяснять полученные результаты и делать выводы, применять полученные знания при решении задач на закон сохранения импульса при реактивном движении;</w:t>
      </w:r>
    </w:p>
    <w:p>
      <w:pPr>
        <w:pStyle w:val="Normal"/>
        <w:numPr>
          <w:ilvl w:val="0"/>
          <w:numId w:val="25"/>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планировать и проводить эксперимент по изучению закона сохранения механической энергии, объяснять полученные результаты и делать выводы, применять полученные знания при решении задач на закон сохранения механической энерги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и описывать прямолинейное равномерное движение тележки с капельницей; определять по ленте со следами капель вид движения тележки, пройденный ею путь и промежуток времени от начала движения до остановки; обосновывать возможность замены тележки ее моделью - материальной точкой - для описания движения; использовать полученные знания в повседневной жизни и приводить примеры;</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в которых координату движущегося тела в любой момент времени можно определить, зная его начальную координату и совершенное им за данный промежуток времени перемещение, и нельзя, если вместо перемещения задан пройденный путь;</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модули и проекции векторов на координатную ось; записывать уравнение для определения координаты движущегося тела в векторной и скалярной форме, использовать его для решения задач;</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писывать формулы: для нахождения проекции и модуля вектора перемещения тела, для вычисления координаты движущегося тела в любой заданный момент времени; доказывать равенство модуля вектора перемещения пройденному пути и площади под графиком скорости; строить график скорост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бъяснять физический смысл понятий: мгновенная скорость, ускорение; приводить примеры равноускоренного движения; записывать формулу для определения ускорения в векторном виде и в виде проекций на выбранную ось; применять формулу для расчета ускорения при решении расчетных задач;</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писывать формулу скорости тела при прямолинейном равноускоренном движении в векторном виде и в виде проекций на выбранную ось; читать и строить графики скорости; решать расчетные и качественные задачи с применением этих формул;</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писывать формулу проекции перемещения тела при прямолинейном равноускоренном движении; приводить формулу пути; записывать уравнение x(t) прямолинейного равноускоренного движения; решать расчетные и качественные задачи с применением этих формул;</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ычислять модуль вектора перемещения, совершенного прямолинейно и равноускоренно движущимся телом за п-ю секунду от начала движения, по модулю перемещения, совершенного им за k-ю секунду;</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змерять пройденный путь и время движения бруска; рассчитывать ускорение бруска и его мгновенную скорость при прямолинейном равноускоренном движении; использовать знания и навыки измерения пути и времени движения в быту; приводить примеры прямолинейного равноускоренного движения в быту и технике, различных числовых значений ускорения движения тел;</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блюдать и описывать движение маятника в двух системах отсчета, одна из которых связана с землей, а другая с лентой, движущейся равномерно относительно земли; сравнивать траектории, пути, перемещения, скорости маятника в указанных системах отсчета; приводить примеры, поясняющие относительность движения; пользоваться полученными знаниями об относительности механического движения в повседневной жизн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блюдать проявление инерции; приводить примеры проявления инерции; решать качественные задачи на применение первого закона Ньютона;</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писывать формулу второго закона Ньютона в векторном и скалярном виде; решать расчетные и качественные задачи на применение второго закона Ньютона;</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блюдать, описывать и объяснять опыты, иллюстрирующие справедливость третьего закона Ньютона; записывать третий закон Ньютона в виде формулы; решать качественные и расчетные задачи на применение этого закона;</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падение одних и тех же тел в воздухе и разреженном пространстве; делать выводы о движении тел с одинаковым ускорением при действии на них только силы тяжест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опыты, свидетельствующие о состоянии невесомости тел; сделать вывод об условиях, при которых тела находятся в состоянии невесомост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ть пройденный путь (высоту падения) и время движения бруска; рассчитывать ускорение свободного падения бруска; использовать знания и навыки измерения пути и времени движения в быту; приводить примеры свободного падения в быту и технике, числового значения ускорения свободного падения тел;</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нимать смысл закона всемирного тяготения; объяснять явление притяжения тел и использовать эти знания в повседневной жизни; записывать закон всемирного тяготения в виде математического уравнения; решать расчетные задачи на применение этого закона;</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ить формулу для определения ускорения свободного падения; понимать, как зависит ускорение свободного падения от географической широты места и высоты тела над поверхностью Земли; использовать эти знания в повседневной жизни; решать расчетные задачи на применение формулы для определения ускорения свободного падения;</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прямолинейного и криволинейного движения тел; называть условия, при которых тела движутся прямолинейно или криволинейно; вычислять модуль центростремительного ускорения; изображать на рисунках векторы скорости и центростремительного ускорения при движении тела по окружности; объяснять причину возникновения центростремительного ускорения при равномерном движении тела по окружност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уметь объяснять механическое движение, смысл законов Ньютона; решать расчетные и качественные задачи по кинематике и на законы Ньютона;</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определение импульса тела, знать его единицу; объяснять, какая система тел называется замкнутой, приводить примеры замкнутой системы; записывать закон сохранения импульса; понимать смысл закона сохранения импульса; использовать знания об импульсе тела и законе сохранения импульса в повседневной жизн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 и объяснять полет модели ракеты; приводить примеры реактивного движения в природе и технике; использовать знания о реактивном движении и ракетах в повседневной жизн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превращении механической энергии в повседневной жизни; приводить примеры превращения одного вида механической энергии в другой; понимать смысл закона сохранения механической энергии; решать расчетные и качественные задачи на применение закона сохранения механической энер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Механические колебания и волны. Звук.</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27"/>
        </w:numPr>
        <w:spacing w:lineRule="auto" w:line="240" w:before="0" w:after="0"/>
        <w:ind w:left="0" w:firstLine="709"/>
        <w:jc w:val="both"/>
        <w:rPr/>
      </w:pPr>
      <w:r>
        <w:rPr>
          <w:rFonts w:cs="Times New Roman" w:ascii="Times New Roman" w:hAnsi="Times New Roman"/>
          <w:bCs/>
          <w:sz w:val="28"/>
          <w:szCs w:val="28"/>
          <w:lang w:eastAsia="ru-RU"/>
        </w:rPr>
        <w:t>проводить наблюдения колебательного движения, выделять его признаки (особенности), объяснять полученные результаты и делать выводы, применять полученные знания при решении качественных задач на колебательное движение;</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обнаруживать зависимость периода и частоты свободных колебаний нитяного маятника от его длины, пружинного маятника - от массы груза; объяснять полученные результаты и делать выводы; применять полученные знания при решении качественных и расчетных задач на колебательное движение;</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ьзоваться методами научного познания, планировать и проводить эксперименты по исследованию зависимости периода и частоты свободных колебаний маятника от его длины; обрабатывать результаты измерений и объяснять полученные результаты, представлять результаты измерений и вычислений в виде таблиц, делать выводы; оценивать границы погрешностей при измерении времени колебаний;</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вынужденных колебаний, объяснять полученные результаты и делать выводы; применять полученные знания при решении качественных и расчетных задач на колебательное движение;</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явления резонанса, объяснять полученные результаты и делать выводы; применять полученные знания при решении качественных задач на явление механического резонанса;</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явления распространения упругих колебаний в различных средах; уметь различать продольные и поперечные волны;</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менять знания о звуковых колебаниях для объяснения различных звуковых явлений; решать качественные задачи на звуковые колебания;</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звуковых колебаний; уметь различать характеристики звука и их зависимости от частоты и амплитуды звуковых колебаний;</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распространения звуковых колебаний в разных средах;</w:t>
      </w:r>
      <w:r>
        <w:rPr/>
        <w:t xml:space="preserve"> </w:t>
      </w:r>
      <w:r>
        <w:rPr>
          <w:rFonts w:cs="Times New Roman" w:ascii="Times New Roman" w:hAnsi="Times New Roman"/>
          <w:bCs/>
          <w:sz w:val="28"/>
          <w:szCs w:val="28"/>
          <w:lang w:eastAsia="ru-RU"/>
        </w:rPr>
        <w:t>применять полученные знания при решении качественных и расчетных задач.</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ять колебательное движение по его признакам; приводить примеры колебаний в природе, быту и технике; описывать динамику свободных колебаний пружинного и математического маятников; измерять жесткость пружины;</w:t>
      </w:r>
    </w:p>
    <w:p>
      <w:pPr>
        <w:pStyle w:val="Normal"/>
        <w:numPr>
          <w:ilvl w:val="0"/>
          <w:numId w:val="27"/>
        </w:numPr>
        <w:spacing w:lineRule="auto" w:line="240" w:before="0" w:after="0"/>
        <w:ind w:left="0" w:firstLine="709"/>
        <w:jc w:val="both"/>
        <w:rPr/>
      </w:pPr>
      <w:r>
        <w:rPr>
          <w:rFonts w:cs="Times New Roman" w:ascii="Times New Roman" w:hAnsi="Times New Roman"/>
          <w:bCs/>
          <w:sz w:val="28"/>
          <w:szCs w:val="28"/>
          <w:lang w:eastAsia="ru-RU"/>
        </w:rPr>
        <w:t xml:space="preserve">называть величины, характеризующие колебательное движение; записывать формулу взаимосвязи периода и частоты колебаний; проводить экспериментальное исследование зависимости периода колебаний пружинного маятника от </w:t>
      </w:r>
      <w:r>
        <w:rPr>
          <w:rFonts w:cs="Times New Roman" w:ascii="Times New Roman" w:hAnsi="Times New Roman"/>
          <w:bCs/>
          <w:sz w:val="28"/>
          <w:szCs w:val="28"/>
          <w:lang w:val="en-US" w:eastAsia="ru-RU"/>
        </w:rPr>
        <w:t>m</w: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val="en-US" w:eastAsia="ru-RU"/>
        </w:rPr>
        <w:t>k</w:t>
      </w:r>
      <w:r>
        <w:rPr>
          <w:rFonts w:cs="Times New Roman" w:ascii="Times New Roman" w:hAnsi="Times New Roman"/>
          <w:bCs/>
          <w:sz w:val="28"/>
          <w:szCs w:val="28"/>
          <w:lang w:eastAsia="ru-RU"/>
        </w:rPr>
        <w:t>;</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ять количество (число) колебаний маятника, измерять время этого количества колебаний; рассчитывать период и частоту колебаний маятника; использовать знания зависимости периода и частоты колебаний маятника от его длины в быту;</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ъяснять причину затухания свободных колебаний; называть условие существования незатухающих колебаний; пользоваться полученными знаниями в повседневной жизни;</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нимать физическую сущность явления резонанса; объяснять, в чем заключается явление резонанса; приводить примеры полезных и вредных проявлений резонанса и пути устранения последних;</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личать поперечные и продольные волны; описывать механизм образования волн; называть физические величины, характеризующие волновой процесс; применять полученные знания в повседневной жизни;</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зывать физические величины, характеризующие упругие волны; записывать формулы взаимосвязи между ними; применять полученные знания в повседневной жизни;</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зывать диапазон частот звуковых волн; приводить примеры источников звука; приводить обоснование того, что звук является продольной волной; использовать полученные знания в повседневной жизни;</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зывать физические величины, характеризующие звуковые волны; на основании увиденных опытов выдвигать гипотезы относительно зависимости высоты звука от частоты, а громкости - от амплитуды колебаний источника звука; применять полученные знания в повседневной жизни;</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основании увиденных опытов выдвигать гипотезы о зависимости скорости звука от свойств среды и от ее температуры; объяснять, почему в газах скорость звука возрастает с повышением температуры; применять полученные знания в повседневной жизни;</w:t>
      </w:r>
    </w:p>
    <w:p>
      <w:pPr>
        <w:pStyle w:val="Normal"/>
        <w:numPr>
          <w:ilvl w:val="0"/>
          <w:numId w:val="2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ъяснять наблюдаемый опыт по возбуждению колебаний одного камертона звуком, испускаемым другим камертоном такой же частоты; уметь объяснять принцип действия рупора; применять полученные знания в повседневной жиз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3. Электромагнитное поле.</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спектров магнитных полей с помощью железных опилок; применять полученные знания при решении качественных задач;</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наблюдения линий магнитных полей с помощью магнитных стрелок; изучить мнемонические правила буравчика и правой руки; применять полученные знания при решении качественных задач;</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учить мнемоническое правило левой руки; применять полученные знания при решении качественных задач;</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учить новые физические величины, характеризующие магнитное поле; применять полученные знания при решении расчетных задач;</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учить явление электромагнитной индукции, пользуясь методами научного познания, планировать и выполнять эксперимент по возникновению индукционного тока в замкнутом контуре; применять полученные знания при решении качественных задач;</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ьзоваться методами научного познания, планировать и проводить эксперименты по исследованию зависимости силы индукционного тока от скорости движения постоянного дугообразного магнита относительно катушки, зависимости направления индукционного тока от полюса магнита и направления движения постоянного магнита относительно катушки;</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брабатывать результаты измерений силы индукционного тока и объяснять полученные результаты, делать выводы; оценивать границы погрешностей при измерении силы тока с помощью миллиамперметра;</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учить правило Ленца, пользуясь методами научного познания, планировать и выполнять эксперимент по возникновению индукционного тока в замкнутом алюминиевом кольце; применять полученные знания при решении качественных задач;</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зучить явление самоиндукции, пользуясь методами научного познания, планировать и выполнять эксперимент по изучению явления самоиндукции; применять полученные знания при решении расчетных задач на энергию магнитного поля тока;</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переменном электрическом токе в повседневной жизни;</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зучить понятия «электромагнитное поле» и «электромагнитные волны»; познакомиться со шкалой электромагнитных волн; применять полученные знания при решении графических и расчетных задач на электромагнитные волны;</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зучить понятия «электромагнитные колебания» и «колебательный контур»; применять полученные знания при решении расчетных задач на формулу Томсона;</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зучить принципы радиосвязи и телевидения; уметь докладывать о развитии средств связи;</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роводить наблюдения волновых свойств света, подтверждающих его электромагнитную природу; объяснять полученные результаты и делать выводы;</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роводить наблюдения волновых свойств света, подтверждающих его электромагнитную природу; объяснять полученные результаты и делать выводы; понимать физический смысл показателя преломления света;</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ланировать и проводить эксперименты по исследованию различных типов оптических спектров испускания; объяснять полученные результаты, делать выводы;</w:t>
      </w:r>
    </w:p>
    <w:p>
      <w:pPr>
        <w:pStyle w:val="Normal"/>
        <w:numPr>
          <w:ilvl w:val="0"/>
          <w:numId w:val="7"/>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ри рассмотрении причин поглощения и испускания света атомами, происхождения линейчатых спектров; применять теоретические знания на практике; решать качественные и расчетные задачи на электромагнитные волны.</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ъяснять наблюдаемые опыты по поведению магнитной стрелки в магнитном поле проводника с током; делать выводы о замкнутости магнитных линий и об ослаблении магнитного поля с удалением от проводника с током; изображать графически магнитное поле постоянного полосового магнита, прямого проводника с током, соленоида; применять полученные знания в повседневной жизн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ъяснять наблюдаемые опыты по поведению магнитной стрелки в магнитном поле прямого проводника с током и соленоида; формулировать правило буравчика для прямого проводника с током, правило правой руки для соленоида; определять направление электрического тока в проводниках и направление линий магнитного поля; применять полученные знания в повседневной жизни;</w:t>
      </w:r>
    </w:p>
    <w:p>
      <w:pPr>
        <w:pStyle w:val="Normal"/>
        <w:numPr>
          <w:ilvl w:val="0"/>
          <w:numId w:val="26"/>
        </w:numPr>
        <w:spacing w:lineRule="auto" w:line="240" w:before="0" w:after="0"/>
        <w:ind w:left="0" w:firstLine="709"/>
        <w:jc w:val="both"/>
        <w:rPr/>
      </w:pPr>
      <w:r>
        <w:rPr>
          <w:rFonts w:cs="Times New Roman" w:ascii="Times New Roman" w:hAnsi="Times New Roman"/>
          <w:bCs/>
          <w:sz w:val="28"/>
          <w:szCs w:val="28"/>
          <w:lang w:eastAsia="ru-RU"/>
        </w:rPr>
        <w:t>применять правило левой руки; определять направление силы, действующей на электрический заряд, движущийся в магнитном поле; определять знак заряда и направление движения заряженной частицы в магнитном поле;</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писывать формулу взаимосвязи модуля вектора магнитной индукции магнитного поля с модулем силы, действующей на проводник длиной </w:t>
      </w:r>
      <w:r>
        <w:rPr>
          <w:rFonts w:cs="Times New Roman" w:ascii="Times New Roman" w:hAnsi="Times New Roman"/>
          <w:bCs/>
          <w:sz w:val="28"/>
          <w:szCs w:val="28"/>
          <w:lang w:val="en-US" w:eastAsia="ru-RU"/>
        </w:rPr>
        <w:t>l</w:t>
      </w:r>
      <w:r>
        <w:rPr>
          <w:rFonts w:cs="Times New Roman" w:ascii="Times New Roman" w:hAnsi="Times New Roman"/>
          <w:bCs/>
          <w:sz w:val="28"/>
          <w:szCs w:val="28"/>
          <w:lang w:eastAsia="ru-RU"/>
        </w:rPr>
        <w:t>, расположенный перпендикулярно линиям магнитной индукции, и силой тока в проводнике;</w:t>
      </w:r>
    </w:p>
    <w:p>
      <w:pPr>
        <w:pStyle w:val="Normal"/>
        <w:numPr>
          <w:ilvl w:val="0"/>
          <w:numId w:val="26"/>
        </w:numPr>
        <w:spacing w:lineRule="auto" w:line="240" w:before="0" w:after="0"/>
        <w:ind w:left="0" w:firstLine="709"/>
        <w:jc w:val="both"/>
        <w:rPr/>
      </w:pPr>
      <w:r>
        <w:rPr>
          <w:rFonts w:cs="Times New Roman" w:ascii="Times New Roman" w:hAnsi="Times New Roman"/>
          <w:bCs/>
          <w:sz w:val="28"/>
          <w:szCs w:val="28"/>
          <w:lang w:eastAsia="ru-RU"/>
        </w:rPr>
        <w:t>описывать зависимость магнитного потока от индукции магнитного поля, пронизывающего площадь контура, и от его ориентации по отношению к линиям магнитной индукци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блюдать и описывать опыты, подтверждающие появление электрического тока в замкнутом контуре при изменении магнитного поля, пронизывающего контур, делать выводы; приводить примеры технического применения явления электромагнитной индукци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ть исследовательский эксперимент по изучению явления электромагнитной индукции;</w:t>
      </w:r>
    </w:p>
    <w:p>
      <w:pPr>
        <w:pStyle w:val="Normal"/>
        <w:numPr>
          <w:ilvl w:val="0"/>
          <w:numId w:val="26"/>
        </w:numPr>
        <w:spacing w:lineRule="auto" w:line="240" w:before="0" w:after="0"/>
        <w:ind w:left="0" w:firstLine="709"/>
        <w:jc w:val="both"/>
        <w:rPr/>
      </w:pPr>
      <w:r>
        <w:rPr>
          <w:rFonts w:cs="Times New Roman" w:ascii="Times New Roman" w:hAnsi="Times New Roman"/>
          <w:bCs/>
          <w:sz w:val="28"/>
          <w:szCs w:val="28"/>
          <w:lang w:eastAsia="ru-RU"/>
        </w:rPr>
        <w:t>наблюдать взаимодействие алюминиевых колец с постоянным магнитом; объяснять физическую суть правила Ленца и формулировать его; применять правило Ленца и правило правой руки для определения направления индукционного тока в проволочном витке и катушке;</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блюдать и объяснять явление самоиндукции; понимать физический смысл индуктивности и то, что появление индукционного тока при размыкании цепи свидетельствует об энергии магнитного поля тока; применять полученные знания в повседневной жизн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рассказывать об устройстве и принципе действия генератора переменного тока; называть способы уменьшения потерь электроэнергии при передаче ее на большие расстояния; рассказывать о назначении, устройстве, принципе действия трансформатора и его применени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блюдать опыт по излучению и приему электромагнитных волн; описывать различия между вихревым электрическим и электростатическим полям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блюдать свободные электромагнитные колебания в колебательном контуре; делать выводы; решать расчетные задачи на формулу Томсона;</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рассказывать о принципах радиосвязи и телевидения; слушать доклад «Развитие средств и способов передачи информации на далекие расстояния с древних времен и до наших дней»; применять полученные знания в повседневной жизн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зывать различные диапазоны электромагнитных волн; понимать двойственность свойств света, т. е. его дуализм; применять полученные знания в повседневной жизн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бъяснять физический смысл показателя преломления; наблюдать разложение белого света в спектр при его прохождении сквозь призму и получение белого света путем сложения спектральных цветов с помощью линзы; объяснять суть и давать определение дисперсии света; применять полученные знания в повседневной жизни;</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блюдать сплошной и линейчатые спектры испускания; называть условия образования сплошных и линейчатых спектров испускания; анализировать результаты эксперимента и делать выводы; зарисовывать различные типы спектров испускания;</w:t>
      </w:r>
    </w:p>
    <w:p>
      <w:pPr>
        <w:pStyle w:val="Normal"/>
        <w:numPr>
          <w:ilvl w:val="0"/>
          <w:numId w:val="2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бъяснять излучение и поглощение света атомами и происхождение линейчатых спектров на основе постулатов Б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4. Строение атома и атомного ядра.</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бъяснять результаты опытов Резерфорда, делать выводы, развивать творческое мышление на основе умений использовать имеющиеся знания о строении атома и полученных новых знаний;</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законах сохранения массового числа и заряда при записи уравнений ядерных реакций, анализировать их и делать выводы;</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ланировать и проводить эксперименты по исследованию частиц (на примере бытового дозиметра «Сосна»); объяснять полученные результаты, делать выводы;</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развивать теоретическое мышление на основе умений определять характеристики частиц по фотографиям их треков, полученным в камере Вильсона, помещенной в магнитное поле; докладывать о результатах исследования;</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развивать теоретическое мышление на основе умений анализировать опытные факты, подтверждающие протонно-нейтронную модель строения ядра; отыскивать и формулировать доказательства выдвинутой учеными гипотезы о существовании ядерных сил; знать природу ядерных сил;</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строении ядра атома, дефекте масс и энергии связи при решении расчетных задач; анализировать полученные числовые результаты;</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ланировать и проводить эксперименты по изучению реакции деления ядра атома урана (по фотографии треков); объяснять полученные результаты, делать выводы;</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уметь докладывать о результатах теоретических исследований о видах ядерных реакторов, о преимуществах и недостатках АЭС; кратко и четко отвечать на вопросы качественных задач;</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уметь докладывать о результатах теоретических исследований о биологическом действии радиации и способах защиты от нее;</w:t>
      </w:r>
    </w:p>
    <w:p>
      <w:pPr>
        <w:pStyle w:val="Normal"/>
        <w:numPr>
          <w:ilvl w:val="0"/>
          <w:numId w:val="24"/>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льзоваться методами научного познания, планировать и проводить эксперименты по оценке периода полураспада находящихся в воздухе продуктов распада газа радона с помощью бытового дозиметра «Сосна», по изучению характера движения заряженных частиц (по фотографиям треков); объяснять полученные результаты, делать выводы.</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писывать опыты Резерфорда: по обнаружению сложного состава радиоактивного излучения и по исследованию с помощью рассеяния альфа-частиц строения атома;</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онимать и объяснять суть законов сохранения массового числа и заряда при радиоактивных превращениях; применять эти законы при записи уравнений ядерных реакций;</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измерять мощность радиационного фона дозиметром; сравнивать полученный результат с наибольшим допустимым для человека значением; применять полученные знания в повседневной жизни;</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аконы сохранения массового числа и заряда для записи уравнений ядерных реакций;</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бъяснять физический смысл понятий: массовое и зарядовое числа; понимать, чем различаются ядра изотопов;</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бъяснять физический смысл понятий «энергия связи», «дефект масс»;</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описывать процесс деления ядра атома урана; применять закон сохранения импульса для объяснения движения двух ядер, образовавшихся при делении ядра атома урана; объяснять физический смысл понятий: цепная реакция, критическая масса; называть условия протекания управляемой цепной реакции;</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рассказывать о назначении ядерного реактора на медленных нейтронах, его устройстве и принципе действия; называть преимущества и недостатки АЭС перед другими видами электростанций; применять полученные знания в повседневной жизни;</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зывать физические величины: поглощенная доза излучения, коэффициент качества, эквивалентная доза, период полураспада; понимать физический смысл закона радиоактивного распада; слушать доклад о биологическом действии радиоактивных излучений; применять полученные знания в повседневной жизни;</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называть условия протекания термоядерной реакции; приводить примеры термоядерных реакций;</w:t>
      </w:r>
    </w:p>
    <w:p>
      <w:pPr>
        <w:pStyle w:val="Normal"/>
        <w:numPr>
          <w:ilvl w:val="0"/>
          <w:numId w:val="36"/>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строить график зависимости мощности дозы излучения продуктов распада радона от времени; оценивать по графику период полураспада продуктов распада радона; представлять результаты измерений в виде таблиц.</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Строение и эволюция Вселенной.</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научится:</w:t>
      </w:r>
    </w:p>
    <w:p>
      <w:pPr>
        <w:pStyle w:val="Normal"/>
        <w:numPr>
          <w:ilvl w:val="0"/>
          <w:numId w:val="13"/>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строении Солнечной системы при объяснении различных небесных явлений;</w:t>
      </w:r>
    </w:p>
    <w:p>
      <w:pPr>
        <w:pStyle w:val="Normal"/>
        <w:numPr>
          <w:ilvl w:val="0"/>
          <w:numId w:val="13"/>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б атмосфере Земли, ее строении, составе, о внутреннем строении Земли при объяснении различных природных явлений; знать и понимать особенности строения планет земной группы и планет-гигантов; проводить наблюдения за звездным небом, пользоваться школьным астрономическим календарем для нахождения планет на звездном небе;</w:t>
      </w:r>
    </w:p>
    <w:p>
      <w:pPr>
        <w:pStyle w:val="Normal"/>
        <w:numPr>
          <w:ilvl w:val="0"/>
          <w:numId w:val="13"/>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малых телах Солнечной системы при объяснении различных небесных явлений;</w:t>
      </w:r>
    </w:p>
    <w:p>
      <w:pPr>
        <w:pStyle w:val="Normal"/>
        <w:numPr>
          <w:ilvl w:val="0"/>
          <w:numId w:val="13"/>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именять знания о Солнце и звездах при объяснении их излучения;</w:t>
      </w:r>
    </w:p>
    <w:p>
      <w:pPr>
        <w:pStyle w:val="Normal"/>
        <w:numPr>
          <w:ilvl w:val="0"/>
          <w:numId w:val="13"/>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проводить наблюдения за звездным небом; понимать закономерную связь и познаваемость явлений природы; уметь докладывать о результатах исследования, используя справочную литературу и Интернет.</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ускник получит возможность:</w:t>
      </w:r>
    </w:p>
    <w:p>
      <w:pPr>
        <w:pStyle w:val="Normal"/>
        <w:numPr>
          <w:ilvl w:val="0"/>
          <w:numId w:val="6"/>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просматривать слайды или фотографии небесных объектов; называть группы объектов, входящих в Солнечную систему; приводить примеры изменения вида звездного неба в течение суток;</w:t>
      </w:r>
    </w:p>
    <w:p>
      <w:pPr>
        <w:pStyle w:val="Normal"/>
        <w:numPr>
          <w:ilvl w:val="0"/>
          <w:numId w:val="6"/>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анализировать слайды или фотографии планет; сравнивать планеты земной группы, планеты-гиганты;</w:t>
      </w:r>
    </w:p>
    <w:p>
      <w:pPr>
        <w:pStyle w:val="Normal"/>
        <w:numPr>
          <w:ilvl w:val="0"/>
          <w:numId w:val="6"/>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описывать фотографии малых тел Солнечной системы;</w:t>
      </w:r>
    </w:p>
    <w:p>
      <w:pPr>
        <w:pStyle w:val="Normal"/>
        <w:numPr>
          <w:ilvl w:val="0"/>
          <w:numId w:val="6"/>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объяснять физические процессы, происходящие в недрах Солнца и звезд; называть причины образования пятен на Солнце; анализировать фотографии солнечной короны и образований в ней;</w:t>
      </w:r>
    </w:p>
    <w:p>
      <w:pPr>
        <w:pStyle w:val="Normal"/>
        <w:numPr>
          <w:ilvl w:val="0"/>
          <w:numId w:val="6"/>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описывать три модели нестационарной Вселенной, предложенные Фридманом; объяснять, в чем проявляется не стационарность Вселенной; записывать закон Хаббл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Содержание программы учебного предмета</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sz w:val="28"/>
          <w:szCs w:val="28"/>
        </w:rPr>
        <w:t>7 класс.</w:t>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1. Физика и физические методы изучения природы (4 ч).</w:t>
      </w:r>
    </w:p>
    <w:p>
      <w:pPr>
        <w:pStyle w:val="Normal"/>
        <w:shd w:fill="FFFFFF" w:val="clear"/>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Физика - наука о природе. Физические явления, вещество, тело, материя. Физические свойства тел. Основные методы изучения, их различие.</w:t>
      </w:r>
    </w:p>
    <w:p>
      <w:pPr>
        <w:pStyle w:val="Normal"/>
        <w:spacing w:lineRule="auto" w:line="240" w:before="0" w:after="0"/>
        <w:ind w:firstLine="709"/>
        <w:jc w:val="both"/>
        <w:rPr/>
      </w:pPr>
      <w:r>
        <w:rPr>
          <w:rFonts w:cs="Times New Roman" w:ascii="Times New Roman" w:hAnsi="Times New Roman"/>
          <w:sz w:val="28"/>
          <w:szCs w:val="28"/>
        </w:rPr>
        <w:t>Понятие о физической величине. Международная система единиц. Простейшие измерительные приборы. Цена деления шкалы прибора. Нахождение погрешности измерения.</w:t>
      </w:r>
    </w:p>
    <w:p>
      <w:pPr>
        <w:pStyle w:val="Normal"/>
        <w:spacing w:lineRule="auto" w:line="240" w:before="0" w:after="0"/>
        <w:ind w:firstLine="709"/>
        <w:jc w:val="both"/>
        <w:rPr/>
      </w:pPr>
      <w:r>
        <w:rPr>
          <w:rFonts w:cs="Times New Roman" w:ascii="Times New Roman" w:hAnsi="Times New Roman"/>
          <w:sz w:val="28"/>
          <w:szCs w:val="28"/>
        </w:rPr>
        <w:t>Современные достижения науки. Роль физики и ученых нашей страны в развитии технического прогресса. Влияние технологических процессов на окружающую сре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 «Определение цены деления измерительного при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Физические приборы вокруг нас», «Физические явления в художественных произведениях (А. С. Пушкина, М. Ю. Лермонтова, Е. Н. Носова, Н. А. Некрасова)», «Нобелевские лауреаты в области физ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Раздел 2. Первоначальные сведения о строении вещества (6 ч).</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едставления о строении вещества. Опыты, подтверждающие, что все вещества состоят из отдельных частиц. Молекула - мельчайшая частица вещества. Размеры молекул. Диффузия в жидкостях, газах и твердых телах. Связь скорости диффузии и температуры тела. Физический смысл взаимодействия молекул. Существование сил взаимного притяжения и отталкивания молекул. Явление смачивания и несмачивания тел.</w:t>
      </w:r>
    </w:p>
    <w:p>
      <w:pPr>
        <w:pStyle w:val="Normal"/>
        <w:spacing w:lineRule="auto" w:line="240" w:before="0" w:after="0"/>
        <w:ind w:firstLine="709"/>
        <w:jc w:val="both"/>
        <w:rPr/>
      </w:pPr>
      <w:r>
        <w:rPr>
          <w:rFonts w:cs="Times New Roman" w:ascii="Times New Roman" w:hAnsi="Times New Roman"/>
          <w:sz w:val="28"/>
          <w:szCs w:val="28"/>
        </w:rPr>
        <w:t>Агрегатные состояния вещества. Особенности трех агрегатных состояний вещества. Объяснение свойств газов, жидкостей и твердых тел на основе молекулярного строения.</w:t>
      </w:r>
    </w:p>
    <w:p>
      <w:pPr>
        <w:pStyle w:val="Normal"/>
        <w:spacing w:lineRule="auto" w:line="240" w:before="0" w:after="0"/>
        <w:ind w:firstLine="709"/>
        <w:jc w:val="both"/>
        <w:rPr/>
      </w:pPr>
      <w:r>
        <w:rPr>
          <w:rFonts w:cs="Times New Roman" w:ascii="Times New Roman" w:hAnsi="Times New Roman"/>
          <w:sz w:val="28"/>
          <w:szCs w:val="28"/>
        </w:rPr>
        <w:t>Зачет № 1 по теме «Первоначальные сведения о строении ве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2 «Измерение размеров малых тел».</w:t>
      </w:r>
    </w:p>
    <w:p>
      <w:pPr>
        <w:pStyle w:val="Normal"/>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емы проектов: </w:t>
      </w:r>
      <w:r>
        <w:rPr>
          <w:rFonts w:cs="Times New Roman" w:ascii="Times New Roman" w:hAnsi="Times New Roman"/>
          <w:sz w:val="28"/>
          <w:szCs w:val="28"/>
          <w:lang w:eastAsia="ru-RU"/>
        </w:rPr>
        <w:t>«Зарождение и развитие научных взглядов</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 строении вещества», «Диффузия вокруг нас», «Удивительные свойства воды».</w:t>
      </w:r>
    </w:p>
    <w:p>
      <w:pPr>
        <w:pStyle w:val="Normal"/>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3. Взаимодействие тел (23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еханическое движение. Траектория движения тела, путь. Основные единицы пути в СИ. Равномерное и неравномерное движение. Относительность движения. Скорость равномерного и неравномерного движения. Векторные и скалярные физические величины. Определение скорости. Определение пути, пройденного телом при равномерном движении, по формуле и с помощью графиков. Нахождение времени движения тел.</w:t>
      </w:r>
    </w:p>
    <w:p>
      <w:pPr>
        <w:pStyle w:val="Normal"/>
        <w:spacing w:lineRule="auto" w:line="240" w:before="0" w:after="0"/>
        <w:ind w:firstLine="709"/>
        <w:jc w:val="both"/>
        <w:rPr/>
      </w:pPr>
      <w:r>
        <w:rPr>
          <w:rFonts w:cs="Times New Roman" w:ascii="Times New Roman" w:hAnsi="Times New Roman"/>
          <w:sz w:val="28"/>
          <w:szCs w:val="28"/>
        </w:rPr>
        <w:t>Явление инерции. Проявление явления инерции в быту и технике. Изменение скорости тел при взаимодействии. Масса. Масса - мера инертности тела. Инертность - свойство тела. Определение массы тела в результате его взаимодействия с другими телами. Выяснение условий равновесия учебных весов. Плотность вещества. Изменение плотности одного и того же вещества в зависимости от его агрегатного состояния. Определение массы тела по его объему и плотности, объема тела по его массе и плотности.</w:t>
      </w:r>
    </w:p>
    <w:p>
      <w:pPr>
        <w:pStyle w:val="Normal"/>
        <w:spacing w:lineRule="auto" w:line="240" w:before="0" w:after="0"/>
        <w:ind w:firstLine="709"/>
        <w:jc w:val="both"/>
        <w:rPr/>
      </w:pPr>
      <w:r>
        <w:rPr>
          <w:rFonts w:cs="Times New Roman" w:ascii="Times New Roman" w:hAnsi="Times New Roman"/>
          <w:sz w:val="28"/>
          <w:szCs w:val="28"/>
        </w:rPr>
        <w:t>Изменение скорости тела при действии на него других тел. Сила - причина изменения скорости движения, векторная физическая величина. Графическое изображение силы. Сила – мера взаимодействия тел. Сила тяжести. Наличие тяготения между всеми телами. Зависимость силы тяжести от массы тела. Свободное падение тел. Возникновение силы упругости. Природа силы упругости. Опытные подтверждения существования силы упругости. Закон Гука. Вес тела. Вес тела - векторная физическая величина. Отличие веса тела от силы тяжести. Сила тяжести на других план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стройства динамометра. Измерения сил с помощью динамометра. Равнодействующая сил. Сложение двух сил, направленных по одной прямой в одном направлении и в противоположных. Графическое изображение равнодействующей двух сил. Сила трения. Измерение силы трения скольжения. Сравнение силы трения скольжения с силой трения качения. Сравнение силы трения с весом тела. Трение покоя. Роль трения в технике. Способы увеличения и уменьшения 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 по темам «Механическое движение», «Масса», «Плотность ве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2 по темам «Вес тела», «Графическое изображение сил», «Силы», «Равнодействующая с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 2 по теме «Взаимодействие тел».</w:t>
      </w:r>
    </w:p>
    <w:p>
      <w:pPr>
        <w:pStyle w:val="Normal"/>
        <w:spacing w:lineRule="auto" w:line="240" w:before="0" w:after="0"/>
        <w:ind w:firstLine="709"/>
        <w:jc w:val="both"/>
        <w:rPr/>
      </w:pPr>
      <w:r>
        <w:rPr>
          <w:rFonts w:cs="Times New Roman" w:ascii="Times New Roman" w:hAnsi="Times New Roman"/>
          <w:sz w:val="28"/>
          <w:szCs w:val="28"/>
        </w:rPr>
        <w:t xml:space="preserve">Лабораторная работа №3 «Изучение зависимости пути от времени при прямолинейном равномерном движении. Измерение скорости». </w:t>
      </w:r>
    </w:p>
    <w:p>
      <w:pPr>
        <w:pStyle w:val="Normal"/>
        <w:spacing w:lineRule="auto" w:line="240" w:before="0" w:after="0"/>
        <w:ind w:firstLine="709"/>
        <w:jc w:val="both"/>
        <w:rPr/>
      </w:pPr>
      <w:r>
        <w:rPr>
          <w:rFonts w:cs="Times New Roman" w:ascii="Times New Roman" w:hAnsi="Times New Roman"/>
          <w:sz w:val="28"/>
          <w:szCs w:val="28"/>
        </w:rPr>
        <w:t>Лабораторная работа № 4 «Измерение массы тела на рычажных весах».</w:t>
      </w:r>
    </w:p>
    <w:p>
      <w:pPr>
        <w:pStyle w:val="Normal"/>
        <w:spacing w:lineRule="auto" w:line="240" w:before="0" w:after="0"/>
        <w:ind w:firstLine="709"/>
        <w:jc w:val="both"/>
        <w:rPr/>
      </w:pPr>
      <w:r>
        <w:rPr>
          <w:rFonts w:cs="Times New Roman" w:ascii="Times New Roman" w:hAnsi="Times New Roman"/>
          <w:sz w:val="28"/>
          <w:szCs w:val="28"/>
        </w:rPr>
        <w:t>Лабораторная работа № 5 «Измерение объема тела».</w:t>
      </w:r>
    </w:p>
    <w:p>
      <w:pPr>
        <w:pStyle w:val="Normal"/>
        <w:spacing w:lineRule="auto" w:line="240" w:before="0" w:after="0"/>
        <w:ind w:firstLine="709"/>
        <w:jc w:val="both"/>
        <w:rPr/>
      </w:pPr>
      <w:r>
        <w:rPr>
          <w:rFonts w:cs="Times New Roman" w:ascii="Times New Roman" w:hAnsi="Times New Roman"/>
          <w:sz w:val="28"/>
          <w:szCs w:val="28"/>
        </w:rPr>
        <w:t>Лабораторная работа № 6 «Определение плотности твердого тела».</w:t>
      </w:r>
    </w:p>
    <w:p>
      <w:pPr>
        <w:pStyle w:val="Normal"/>
        <w:spacing w:lineRule="auto" w:line="240" w:before="0" w:after="0"/>
        <w:ind w:firstLine="709"/>
        <w:jc w:val="both"/>
        <w:rPr/>
      </w:pPr>
      <w:r>
        <w:rPr>
          <w:rFonts w:cs="Times New Roman" w:ascii="Times New Roman" w:hAnsi="Times New Roman"/>
          <w:sz w:val="28"/>
          <w:szCs w:val="28"/>
        </w:rPr>
        <w:t>Лабораторная работа № 7 «Градуирование пружины и измерение сил динамомет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8 «Выяснение зависимости силы трения скольжения от площади соприкосновения тел и прижимающей си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Инерция в жизни человека», «Плотность веществ на Земле и планетах Солнечной системы», «Сила в наших руках», «Вездесущее т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4. Давление твердых тел, жидкостей и газов (21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авление. Формула для нахождения давления. Единицы давления. Выяснение способов изменения давления в быту и технике. Причины возникновения давления газа. Зависимость давления газа данной массы от объема и температуры. Различия между твердыми телами, жидкостями и газами. Передача давления жидкостью и газом. Закон Паскаля. Наличие давления внутри жидкости. Увеличение давления с глубиной погружения. Обоснование расположения поверхности однородной жидкости в сообщающихся сосудах на одном уровне, а жидкостей с разной плотностью - на разных уровнях. Устройство и действие шлюза.</w:t>
      </w:r>
    </w:p>
    <w:p>
      <w:pPr>
        <w:pStyle w:val="Normal"/>
        <w:spacing w:lineRule="auto" w:line="240" w:before="0" w:after="0"/>
        <w:ind w:firstLine="709"/>
        <w:jc w:val="both"/>
        <w:rPr/>
      </w:pPr>
      <w:r>
        <w:rPr>
          <w:rFonts w:cs="Times New Roman" w:ascii="Times New Roman" w:hAnsi="Times New Roman"/>
          <w:sz w:val="28"/>
          <w:szCs w:val="28"/>
        </w:rPr>
        <w:t>Атмосферное давление. Влияние атмосферного давления на живые организмы. Явления, подтверждающие существование атмосферного давления. Определение атмосферного давления. Опыт Торричелли. Расчет силы, с которой атмосфера давит на окружающие предметы. Знакомство с работой и устройством барометра-анероида. Использование его при метеорологических наблюдениях. Атмосферное давление на различных высо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принцип действия, открытого жидкостного и металлического манометров. Принцип действия поршневого жидкостного насоса и гидравлического пресса. Физические основы работы гидравлического пресса. Причины возникновения выталкивающей силы. Природа выталкивающей силы. Закон Архимеда. Плавание тел. Условия плавания тел. Зависимость глубины погружения тела в жидкость от его плотности. Физические основы плавания судов и воздухоплавания. Водный и воздушный тран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3 по теме «Давление в жидкости и газе. Закон Паска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 3 по теме «Давление твердых тел, жидкостей и г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9 «Измерение давления твердого тела на оп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0 «Определение выталкивающей силы, действующей на погруженное в жидкость т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1 «Выяснение условий плавания тела в жидк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Тайны давления», «Нужна ли Земле атмосфера», «Зачем нужно измерять давление», «Выталкивающая с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5. Работа и мощность. Энергия (14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еханическая работа, ее физический смысл. Мощность - характеристика скорости выполнения работы. Простые механизмы. Рычаг. Условия равновесия рычага. Момент силы - физическая величина, характеризующая действие силы. Правило моментов. Устройство и действие рычажных весов.</w:t>
      </w:r>
    </w:p>
    <w:p>
      <w:pPr>
        <w:pStyle w:val="Normal"/>
        <w:spacing w:lineRule="auto" w:line="240" w:before="0" w:after="0"/>
        <w:ind w:firstLine="709"/>
        <w:jc w:val="both"/>
        <w:rPr/>
      </w:pPr>
      <w:r>
        <w:rPr>
          <w:rFonts w:cs="Times New Roman" w:ascii="Times New Roman" w:hAnsi="Times New Roman"/>
          <w:sz w:val="28"/>
          <w:szCs w:val="28"/>
        </w:rPr>
        <w:t>Подвижный и неподвижный блоки - простые механизмы. Равенство работ при использовании простых механизмов. «Золотое правило» механики. Центр тяжести тела. Центр тяжести различных твердых тел. Статика - раздел механики, изучающий условия равновесия тел. Условия равновесия тел.</w:t>
      </w:r>
    </w:p>
    <w:p>
      <w:pPr>
        <w:pStyle w:val="Normal"/>
        <w:spacing w:lineRule="auto" w:line="240" w:before="0" w:after="0"/>
        <w:ind w:firstLine="709"/>
        <w:jc w:val="both"/>
        <w:rPr/>
      </w:pPr>
      <w:r>
        <w:rPr>
          <w:rFonts w:cs="Times New Roman" w:ascii="Times New Roman" w:hAnsi="Times New Roman"/>
          <w:sz w:val="28"/>
          <w:szCs w:val="28"/>
        </w:rPr>
        <w:t>Понятие о полезной и полной работе. КПД механизма. Наклонная плоскость. Определение КПД наклонной плоск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ия. Потенциальная энергия. Зависимость потенциальной энергии тела, поднятого над землей, от его массы и высоты подъема. Кинетическая энергия. Зависимость кинетической энергии от массы тела и его скорости. Переход одного вида механической энергии в другой. Переход энергии от одного тела к друг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контрольная работа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 4 по теме «Работа и мощность. Энер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2 «Выяснение условия равновесия рыча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3 «Определение центра тяжести плоской пла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4 «Определение КПД при подъеме тела по наклонной плоск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Рычаги в быту и живой природе», «Дайте мне точку опоры, и я подниму Зем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Тепловые явления (23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ое движение. Особенности движения молекул. Связь температуры тела и скорости движения его молекул. Движение молекул в газах, жидкостях и твердых телах.</w:t>
      </w:r>
    </w:p>
    <w:p>
      <w:pPr>
        <w:pStyle w:val="Normal"/>
        <w:spacing w:lineRule="auto" w:line="240" w:before="0" w:after="0"/>
        <w:ind w:firstLine="709"/>
        <w:jc w:val="both"/>
        <w:rPr/>
      </w:pPr>
      <w:r>
        <w:rPr>
          <w:rFonts w:cs="Times New Roman" w:ascii="Times New Roman" w:hAnsi="Times New Roman"/>
          <w:sz w:val="28"/>
          <w:szCs w:val="28"/>
        </w:rPr>
        <w:t>Превращение энергии тела в механических процессах. Внутренняя энергия тела. Увеличение внутренней энергии тела путем совершения работы над ним или ее уменьшение при совершении работы телом. Изменение внутренней энергии тела путем теплопередачи. Теплопроводность. Различие теплопроводностей различных веществ. Конвекция в жидкостях и газах. Объяснение конвекции. Передача энергии излучением. Особенности видов теплопере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еплоты. Единицы количества теплоты. Удельная теплоемкость вещества. Формула для расчета количества теплоты, необходимого для нагревания тела или выделяемого им при охлаждении. Устройство и применение калориме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как источник энергии. Удельная теплота сгорания топлива. Формула для расчета количества теплоты, выделяемого при сгорании топлива. Закон сохранения механической энергии. Превращение механической энергии во внутреннюю энергию. Превращение внутренней энергии в механическую энергию. Сохранение энергии в тепловых процессах. Закон сохранения и превращения энергии в при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гатные состояния вещества. Кристаллические тела. Плавление и отвердевание. Температура плавления. График плавления и отвердевания кристаллических тел. Удельная теплота плавления. Объяснение процессов плавления и отвердевания на основе знаний о молекулярном строении вещества. Формула для расчета количества теплоты, необходимого для плавления тела или выделяющегося при его кристаллизации. Парообразование и испарение. Скорость испарения. Насыщенный и ненасыщенный пар. Конденсация пара. Особенности процессов испарения и конденсации. Поглощение энергии при испарении жидкости и выделение ее при конденсации пара. Процесс кипения. Постоянство температуры при кипении в открытом сосуде. Физический смысл удельной теплоты парообразования и конденсации. Влажность воздуха. Точка росы. Способы определения влажности воздуха. Гигрометры: конденсационный и волосной. Психромет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газа и пара при расширении. Тепловые двигатели. Применение закона сохранения и превращения энергии в тепловых двигателях. Устройство и принцип действия двигателя внутреннего сгорания (ДВС). Экологические проблемы при использовании ДВС. Устройство и принцип действия паровой турбины. КПД теплового двиг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 по теме «Тепловые явления».</w:t>
      </w:r>
    </w:p>
    <w:p>
      <w:pPr>
        <w:pStyle w:val="Normal"/>
        <w:spacing w:lineRule="auto" w:line="240" w:before="0" w:after="0"/>
        <w:ind w:firstLine="709"/>
        <w:jc w:val="both"/>
        <w:rPr/>
      </w:pPr>
      <w:r>
        <w:rPr>
          <w:rFonts w:cs="Times New Roman" w:ascii="Times New Roman" w:hAnsi="Times New Roman"/>
          <w:sz w:val="28"/>
          <w:szCs w:val="28"/>
        </w:rPr>
        <w:t>Контрольная работа № 2 по теме «Агрегатные состояния ве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 1 по теме «Тепловые 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 «Исследование изменения со временем температуры остывающей 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2 «Определение количества теплоты при смешивании воды разной темп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3 «Определение удельной теплоемкости твердого т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4 «Определение относительной влажности возду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Теплоемкость веществ, или как сварить яйцо в бумажной кастрюле», «Несгораемая бумажка, или Нагревание в огне медной проволоки, обмотанной бумажной полоской», «Тепловые двигатели, или Исследование принципа действия тепловой машины на примере опыта с анилином и водой в стакане», «Виды теплопередачи в быту и технике (авиации, космосе, медиц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Электрические явления (29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зация тел. Два рода электрических зарядов. Взаимодействие одноименно и разноименно заряженных тел. Устройство электроскопа. Понятия об электрическом поле. Поле как особый вид материи. Делимость электрического заряда. Электрон — частица с наименьшим электрическим зарядом. Единица электрического заряда. Строение атома. Строение ядра атома. Нейтроны. Протоны. Модели атомов водорода, гелия, лития. Ионы. Объяснение на основе знаний о строении атома электризации тел при соприкосновении, передаче части электрического заряда от одного тела к другому. Закон сохранения электрического заряда. Деление веществ по способности проводить электрический ток на проводники, полупроводники и диэлектрики. Характерная особенность полупрово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ок. Условия существования электрического тока. Источники электрического тока. Электрическая цепь и ее составные части.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Действия электрического тока. Превращение энергии электрического тока в другие виды энергии. Направление электрического тока. Сила тока. Интенсивность электрического тока. Формула для определения силы тока. Единицы силы тока. Назначение амперметра. Включение амперметра в цепь. Определение цены деления его шк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ое напряжение, единица напряжения. Формула для определения напряжения. Измерение напряжения вольтметром. Включение вольтметра в цепь. Определение цены деления его шкалы. Электрическое сопроти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силы тока от напряжения при постоянном сопротивлении. Природа электрического сопротивления. Зависимость силы тока от сопротивления при постоянном напряжении. Закон Ома для участка цепи. Соотношение между сопротивлением проводника, его длиной и площадью поперечного сечения. Удельное сопротивление проводника. Принцип действия и назначение реостата. Подключение реостата в цеп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соединение проводников. Сопротивление последовательно соединенных проводников. Сила тока и напряжение в цепи при последовательном соединении. Параллельное соединение проводников. Сопротивление двух параллельно соединенных проводников. Сила тока и напряжение в цепи при параллельном соедин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электрического тока. Формула для расчета работы тока. Единицы работы тока. Мощность электрического тока. Формула для расчета мощности тока. Формула для вычисления работы электрического тока через мощность и время. Единицы работы тока, используемые на практике. Расчет стоимости израсходованной электроэнергии. Формула для расчета количества теплоты, выделяемого проводником при протекании по нему электрического тока. Закон Джоуля - Лен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енсатор. Электроемкость конденсатора. Работа электрического поля конденсатора. Единица электроемкости конденс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в цепи и короткого замыкания. Предохранители.</w:t>
      </w:r>
    </w:p>
    <w:p>
      <w:pPr>
        <w:pStyle w:val="Normal"/>
        <w:spacing w:lineRule="auto" w:line="240" w:before="0" w:after="0"/>
        <w:ind w:firstLine="709"/>
        <w:jc w:val="both"/>
        <w:rPr/>
      </w:pPr>
      <w:r>
        <w:rPr>
          <w:rFonts w:cs="Times New Roman" w:ascii="Times New Roman" w:hAnsi="Times New Roman"/>
          <w:sz w:val="28"/>
          <w:szCs w:val="28"/>
        </w:rPr>
        <w:t>Контрольная работа № 3 по теме «Сила тока, напряжение, сопротивление».</w:t>
      </w:r>
    </w:p>
    <w:p>
      <w:pPr>
        <w:pStyle w:val="Normal"/>
        <w:spacing w:lineRule="auto" w:line="240" w:before="0" w:after="0"/>
        <w:ind w:firstLine="709"/>
        <w:jc w:val="both"/>
        <w:rPr/>
      </w:pPr>
      <w:r>
        <w:rPr>
          <w:rFonts w:cs="Times New Roman" w:ascii="Times New Roman" w:hAnsi="Times New Roman"/>
          <w:sz w:val="28"/>
          <w:szCs w:val="28"/>
        </w:rPr>
        <w:t>Контрольная работа № 4 по темам «Работа и мощность электрического тока. Закон Джоуля-Лен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 2 по теме «Электрические 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5 по теме «Сборка электрической цепи и измерение силы тока в ее различных участках».</w:t>
      </w:r>
    </w:p>
    <w:p>
      <w:pPr>
        <w:pStyle w:val="Normal"/>
        <w:spacing w:lineRule="auto" w:line="240" w:before="0" w:after="0"/>
        <w:ind w:firstLine="709"/>
        <w:jc w:val="both"/>
        <w:rPr/>
      </w:pPr>
      <w:r>
        <w:rPr>
          <w:rFonts w:cs="Times New Roman" w:ascii="Times New Roman" w:hAnsi="Times New Roman"/>
          <w:sz w:val="28"/>
          <w:szCs w:val="28"/>
        </w:rPr>
        <w:t>Лабораторная работа № 6 по теме «Измерение напряжения на различных участках электрической цепи».</w:t>
      </w:r>
    </w:p>
    <w:p>
      <w:pPr>
        <w:pStyle w:val="Normal"/>
        <w:spacing w:lineRule="auto" w:line="240" w:before="0" w:after="0"/>
        <w:ind w:firstLine="709"/>
        <w:jc w:val="both"/>
        <w:rPr/>
      </w:pPr>
      <w:r>
        <w:rPr>
          <w:rFonts w:cs="Times New Roman" w:ascii="Times New Roman" w:hAnsi="Times New Roman"/>
          <w:sz w:val="28"/>
          <w:szCs w:val="28"/>
        </w:rPr>
        <w:t>Лабораторная работа № 7 по теме «Измерение силы тока и его регулирование реостатом».</w:t>
      </w:r>
    </w:p>
    <w:p>
      <w:pPr>
        <w:pStyle w:val="Normal"/>
        <w:spacing w:lineRule="auto" w:line="240" w:before="0" w:after="0"/>
        <w:ind w:firstLine="709"/>
        <w:jc w:val="both"/>
        <w:rPr/>
      </w:pPr>
      <w:r>
        <w:rPr>
          <w:rFonts w:cs="Times New Roman" w:ascii="Times New Roman" w:hAnsi="Times New Roman"/>
          <w:sz w:val="28"/>
          <w:szCs w:val="28"/>
        </w:rPr>
        <w:t>Лабораторная работа № 8 по теме «Измерение сопротивления проводника при помощи амперметра и вольтме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9 по теме «Измерение мощности и работы тока в электрической лам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Почему оно все электризуется, или Исследование явлений электризации тел», «Электрическое поле конденсатора, или Конденсатор и шарик от настольного тенниса в пространстве между пластинами конденсатора», «Изготовление конденсатора», «Электрический ветер», «Светящиеся слова», «Гальванический элемент», «Строение атома, или Опыт Резерфор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Раздел 3. Электромагнитные явления (5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агнитное поле. Установление связи между электрическим током и магнитным полем. Опыт Эрстеда. Магнитное поле прямого тока. Магнитные линии магнитного поля. Магнитное поле катушки с током. Способы изменения магнитного действия катушки с током. Электромагниты и их применение. Испытание действия электромагнита. Постоянные магниты. Взаимодействие магнитов. Объяснение причин ориентации железных опилок в магнитном поле. Магнитное поле Земли. Действие магнитного поля на проводник с током. Устройство и принцип действия электродвигателя постоянного тока.</w:t>
      </w:r>
    </w:p>
    <w:p>
      <w:pPr>
        <w:pStyle w:val="Normal"/>
        <w:spacing w:lineRule="auto" w:line="240" w:before="0" w:after="0"/>
        <w:ind w:firstLine="709"/>
        <w:jc w:val="both"/>
        <w:rPr/>
      </w:pPr>
      <w:r>
        <w:rPr>
          <w:rFonts w:cs="Times New Roman" w:ascii="Times New Roman" w:hAnsi="Times New Roman"/>
          <w:sz w:val="28"/>
          <w:szCs w:val="28"/>
        </w:rPr>
        <w:t>Лабораторная работа № 10 «Сборка электромагнита и испытание е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1 «Изучение электрического двигателя постоянного тока (на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Постоянные магниты, или Волшебная банка», «Действие магнитного поля Земли на проводник с током (опыт с полосками металлической фол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Световые явления (11 ч).</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сточники света. Естественные и искусственные источники света. Точечный источник света и световой луч. Прямолинейное распространение света. Закон прямолинейного распространения света. Образование тени и полутени. Солнечное и лунное зат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ения, наблюдаемые при падении луча света на границу раздела двух сред. Отражение света. Закон отражения света. Обратимость световых лучей. Плоское зеркало. Построение изображения предмета в плоском зеркале. Мнимое изображение. Зеркальное и рассеянное отражение света. </w:t>
      </w:r>
    </w:p>
    <w:p>
      <w:pPr>
        <w:pStyle w:val="Normal"/>
        <w:spacing w:lineRule="auto" w:line="240" w:before="0" w:after="0"/>
        <w:ind w:firstLine="709"/>
        <w:jc w:val="both"/>
        <w:rPr/>
      </w:pPr>
      <w:r>
        <w:rPr>
          <w:rFonts w:cs="Times New Roman" w:ascii="Times New Roman" w:hAnsi="Times New Roman"/>
          <w:sz w:val="28"/>
          <w:szCs w:val="28"/>
        </w:rPr>
        <w:t xml:space="preserve">Оптическая плотность среды. Явление преломления света. Соотношение между углом падения и углом преломления. Закон преломления света. Показатель преломления двух ср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ние глаза. Функции отдельных частей глаза. Формирование изображения на сетчатке гл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5 (итоговая).</w:t>
      </w:r>
    </w:p>
    <w:p>
      <w:pPr>
        <w:pStyle w:val="Normal"/>
        <w:spacing w:lineRule="auto" w:line="240" w:before="0" w:after="0"/>
        <w:ind w:firstLine="709"/>
        <w:jc w:val="both"/>
        <w:rPr/>
      </w:pPr>
      <w:r>
        <w:rPr>
          <w:rFonts w:cs="Times New Roman" w:ascii="Times New Roman" w:hAnsi="Times New Roman"/>
          <w:sz w:val="28"/>
          <w:szCs w:val="28"/>
        </w:rPr>
        <w:t>Лабораторная работа № 12 «Исследование зависимости угла отражения от угла падения света».</w:t>
      </w:r>
    </w:p>
    <w:p>
      <w:pPr>
        <w:pStyle w:val="Normal"/>
        <w:spacing w:lineRule="auto" w:line="240" w:before="0" w:after="0"/>
        <w:ind w:firstLine="709"/>
        <w:jc w:val="both"/>
        <w:rPr/>
      </w:pPr>
      <w:r>
        <w:rPr>
          <w:rFonts w:cs="Times New Roman" w:ascii="Times New Roman" w:hAnsi="Times New Roman"/>
          <w:sz w:val="28"/>
          <w:szCs w:val="28"/>
        </w:rPr>
        <w:t>Лабораторная работа № 13 «Исследование зависимости угла преломления от угла падения с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4 «Изучение свойств изображения в линз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Распространение света, или Изготовление камеры-обскуры», «Мнимый рентгеновский снимок, или Цыпленок в яй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Законы взаимодействия и движения тел (34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движения. Материальная точка как модель тела. Критерии замены тела материальной точкой. Поступательное движение. Система отсчета. Перемещение. Различие между понятиями «путь» и «перемещение». Нахождение координаты тела по его начальной координате и проекции вектора перемещения. Перемещение при прямолинейном равномерном движении. Прямолинейное равноускоренное движение. Мгновенная скорость. Ускорение. Скорость прямолинейного равноускоренного движения. График скорости. Перемещение при прямолинейном равноускоренном движении. Закономерности, присущие прямолинейному равноускоренному движению без начальной скор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сть траектории, перемещения, пути, скорости. Геоцентрическая и гелиоцентрическая системы мира. Причина смены дня и ночи на Земле (в гелиоцентрической системе). Причины движения с точки зрения Аристотеля и его послед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инерции. Первый закон Ньютона. Инерциальные системы отсчета. Второй закон Ньютона. Третий закон Ньютона. Свободное падение тел. Ускорение свободного падения. Падение тел в воздухе и разреженном пространстве. Уменьшение модуля вектора скорости при противоположном направлении векторов начальной скорости и ускорения свободного падения. Невесомость. Закон всемирного тяготения и условия его применимости. Гравитационная постоянная. Ускорение свободного падения на Земле и других небесных телах. Зависимость ускорения свободного падения от широты места и высоты над Землей. Сила упругости. Закон Гука. Сила трения. Виды трения: трение покоя, трение скольжения, трение качения. Формула для расчета силы трения скольжения. Примеры полезного проявления 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линейное и криволинейное движение. Движение тела по окружности с постоянной по модулю скоростью. Центростремительное ускорение. Искусственные спутники Земли. Первая космическая скор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ульс тела. Замкнутая система тел. Изменение импульсов тел при их взаимодействии. Закон сохранения импульса. Сущность и примеры реактивного движения. Назначение, конструкция и принцип действия ракеты. Многоступенчатые ракеты.</w:t>
      </w:r>
    </w:p>
    <w:p>
      <w:pPr>
        <w:pStyle w:val="Normal"/>
        <w:spacing w:lineRule="auto" w:line="240" w:before="0" w:after="0"/>
        <w:ind w:firstLine="709"/>
        <w:jc w:val="both"/>
        <w:rPr/>
      </w:pPr>
      <w:r>
        <w:rPr>
          <w:rFonts w:cs="Times New Roman" w:ascii="Times New Roman" w:hAnsi="Times New Roman"/>
          <w:sz w:val="28"/>
          <w:szCs w:val="28"/>
        </w:rPr>
        <w:t>Работа силы. Работа силы тяжести и силы упругости. Потенциальная энергия. Потенциальная энергия упругодеформированного тела. Кинетическая энергия. Теорема об изменении кинетической энергии. Закон сохранения механической 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1 по теме «Прямолинейное равноускоренное дви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 2 по теме «Законы сохранения в механике».</w:t>
      </w:r>
    </w:p>
    <w:p>
      <w:pPr>
        <w:pStyle w:val="Normal"/>
        <w:spacing w:lineRule="auto" w:line="240" w:before="0" w:after="0"/>
        <w:ind w:firstLine="709"/>
        <w:jc w:val="both"/>
        <w:rPr/>
      </w:pPr>
      <w:r>
        <w:rPr>
          <w:rFonts w:cs="Times New Roman" w:ascii="Times New Roman" w:hAnsi="Times New Roman"/>
          <w:sz w:val="28"/>
          <w:szCs w:val="28"/>
        </w:rPr>
        <w:t>Лабораторная работа № 1 «Исследование равноускоренного движения без начальной скорости».</w:t>
      </w:r>
    </w:p>
    <w:p>
      <w:pPr>
        <w:pStyle w:val="Normal"/>
        <w:spacing w:lineRule="auto" w:line="240" w:before="0" w:after="0"/>
        <w:ind w:firstLine="709"/>
        <w:jc w:val="both"/>
        <w:rPr/>
      </w:pPr>
      <w:r>
        <w:rPr>
          <w:rFonts w:cs="Times New Roman" w:ascii="Times New Roman" w:hAnsi="Times New Roman"/>
          <w:sz w:val="28"/>
          <w:szCs w:val="28"/>
        </w:rPr>
        <w:t>Лабораторная работа № 2 «Измерение ускорения свободного па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Экспериментальное подтверждение справедливости условия криволинейного движения тел», «История развития искусственных спутников Земли и решаемые с их помощью научно-исследовательск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Механические колебания и волны. Звук (15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колебательного движения. Общие черты разнообразных колебаний. Динамика колебаний горизонтального пружинного маятника. Свободные колебания, колебательные системы, маятник. Величины, характеризующие колебательное движение: амплитуда, период, частота, фаза колебаний. Зависимость периода и частоты маятника от длины его нити. Гармонические колебания. Превращение механической энергии колебательной системы во внутреннюю энергию. Затухающие колебания. Вынужденные колебания. Частота установившихся вынужденных колебаний. Условия наступления и физическая сущность явления резонанса. Учет резонанса в практике. Механизм распространения упругих колеб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ческие волны. Поперечные и продольные упругие волны в твердых, жидких и газообразных средах. Характеристики волн: скорость, длина волны, частота, период колебаний. Связь между этими величинами. </w:t>
      </w:r>
    </w:p>
    <w:p>
      <w:pPr>
        <w:pStyle w:val="Normal"/>
        <w:spacing w:lineRule="auto" w:line="240" w:before="0" w:after="0"/>
        <w:ind w:firstLine="709"/>
        <w:jc w:val="both"/>
        <w:rPr/>
      </w:pPr>
      <w:r>
        <w:rPr>
          <w:rFonts w:cs="Times New Roman" w:ascii="Times New Roman" w:hAnsi="Times New Roman"/>
          <w:sz w:val="28"/>
          <w:szCs w:val="28"/>
        </w:rPr>
        <w:t>Источники звука - тела, колеблющиеся с частотой 16 Гц - 20 кГц. Ультразвук и инфразвук. Эхолокация. Зависимость высоты звука от частоты, а громкости звука - от амплитуды колебаний и некоторых других причин. Тембр звука. Наличие среды - необходимое условие распространения звука. Скорость звука в различных средах. Отражение звука. Эхо. Звуковой резонанс.</w:t>
      </w:r>
    </w:p>
    <w:p>
      <w:pPr>
        <w:pStyle w:val="Normal"/>
        <w:spacing w:lineRule="auto" w:line="240" w:before="0" w:after="0"/>
        <w:ind w:firstLine="709"/>
        <w:jc w:val="both"/>
        <w:rPr/>
      </w:pPr>
      <w:r>
        <w:rPr>
          <w:rFonts w:cs="Times New Roman" w:ascii="Times New Roman" w:hAnsi="Times New Roman"/>
          <w:sz w:val="28"/>
          <w:szCs w:val="28"/>
        </w:rPr>
        <w:t>Контрольная работа № 3 по теме «Механические колебания и вол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3 «Исследование зависимости периода и частоты свободных колебаний маятника от длины его н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4 «Исследование зависимости периода колебаний пружинного маятника от массы груза и жесткости пруж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Определение качественной зависимости периода колебаний пружинного маятника от массы груза и жесткости пружины», «Определение качественной зависимости периода колебаний нитяного (математического) маятника от величины ускорения свободного падения», «Ультразвук и инфразвук в природе, технике и медиц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3. Электромагнитное поле (25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магнитного поля. Гипотеза Ампера. Графическое изображение магнитного поля. Линии неоднородного и однородного магнитного поля. Связь направления линий магнитного поля тока с направлением тока в проводнике. Правило буравчика. Правило правой руки для соленоида. Действие магнитного поля на проводник с током и на движущуюся заряженную частицу. Правило левой руки. Индукция магнитного поля. Модуль вектора магнитной индукции. Линии магнитной индукции. Зависимость магнитного потока, пронизывающего площадь контура, от площади контура, ориентации плоскости контура по отношению к линиям магнитной индукции и от модуля вектора магнитной индукции магнитного 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ы Фарадея. Причина возникновения индукционного тока. Определение явления электромагнитной индукции. Техническое применение явления. Возникновение индукционного тока в алюминиевом кольце при изменении проходящего сквозь кольцо магнитного потока. Определение направления индукционного тока. Правило Ленца. Явления самоиндукции. Индуктивность. Энергия магнитного поля т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й электрический ток. Электромеханический индукционный генератор (как пример - гидрогенератор). Потери энергии в ЛЭП, способы уменьшения потерь. Назначение, устройство и принцип действия трансформатора, его применение при передаче электро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магнитное поле, его источник. Различие между вихревым электрическим и электростатическим по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агнитные волны: скорость, поперечность, длина волны, причина возникновения волн. Получение и регистрация электромагнитных волн. Высокочастотные электромагнитные колебания и волны — необходимые средства для осуществления радио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бательный контур, получение электромагнитных колебаний. Формула Томсона. Блок-схема передающего и приемного устройства для осуществления радиосвязи. Амплитудная модуляция и детектирование высокочастотных колеб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ренция и дифракция света. Свет как частный случай электромагнитных волн. Диапазон видимого излучения на шкале электромагнитных волн. Частицы электромагнитного излучения - фотоны (ква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дисперсии. Разложение белого света в спектр. Получение белого света путем сложения спектральных цветов. Цвета тел. Назначение и устройство спектрографа и спектроскопа. Типы оптических спектров. Сплошной и линейчатые спектры, условия их получения. Спектры испускания и поглощения. Закон Кирхгофа. Спектральный анализ.</w:t>
      </w:r>
    </w:p>
    <w:p>
      <w:pPr>
        <w:pStyle w:val="Normal"/>
        <w:spacing w:lineRule="auto" w:line="240" w:before="0" w:after="0"/>
        <w:ind w:firstLine="709"/>
        <w:jc w:val="both"/>
        <w:rPr/>
      </w:pPr>
      <w:r>
        <w:rPr>
          <w:rFonts w:cs="Times New Roman" w:ascii="Times New Roman" w:hAnsi="Times New Roman"/>
          <w:sz w:val="28"/>
          <w:szCs w:val="28"/>
        </w:rPr>
        <w:t>Атомы - источники излучения и поглощения света. Объяснение излучения и поглощения света атомами и происхождения линейчатых спектров на основе постулатов Бора.</w:t>
      </w:r>
    </w:p>
    <w:p>
      <w:pPr>
        <w:pStyle w:val="Normal"/>
        <w:spacing w:lineRule="auto" w:line="240" w:before="0" w:after="0"/>
        <w:ind w:firstLine="709"/>
        <w:jc w:val="both"/>
        <w:rPr/>
      </w:pPr>
      <w:r>
        <w:rPr>
          <w:rFonts w:cs="Times New Roman" w:ascii="Times New Roman" w:hAnsi="Times New Roman"/>
          <w:sz w:val="28"/>
          <w:szCs w:val="28"/>
        </w:rPr>
        <w:t>Контрольная работа № 4 по теме «Электромагнитное поле».</w:t>
      </w:r>
    </w:p>
    <w:p>
      <w:pPr>
        <w:pStyle w:val="Normal"/>
        <w:spacing w:lineRule="auto" w:line="240" w:before="0" w:after="0"/>
        <w:ind w:firstLine="709"/>
        <w:jc w:val="both"/>
        <w:rPr/>
      </w:pPr>
      <w:r>
        <w:rPr>
          <w:rFonts w:cs="Times New Roman" w:ascii="Times New Roman" w:hAnsi="Times New Roman"/>
          <w:sz w:val="28"/>
          <w:szCs w:val="28"/>
        </w:rPr>
        <w:t>Лабораторная работа № 5 «Изучение явления электромагнитной индукции».</w:t>
      </w:r>
    </w:p>
    <w:p>
      <w:pPr>
        <w:pStyle w:val="Normal"/>
        <w:spacing w:lineRule="auto" w:line="240" w:before="0" w:after="0"/>
        <w:ind w:firstLine="709"/>
        <w:jc w:val="both"/>
        <w:rPr/>
      </w:pPr>
      <w:r>
        <w:rPr>
          <w:rFonts w:cs="Times New Roman" w:ascii="Times New Roman" w:hAnsi="Times New Roman"/>
          <w:sz w:val="28"/>
          <w:szCs w:val="28"/>
        </w:rPr>
        <w:t>Лабораторная работа № 6 «Наблюдение сплошного и линейчатых спектров испуск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Развитие средств и способов передачи информации на далекие расстояния с древних времен и до наших дней», «Метод спектрального анализа и его применение в науке и 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4. Строение атома и атомного ядра (20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й состав радиоактивного излучения. α-, β - и γ - частицы. Модель атома Томсона. Опыты Резерфорда по рассеянию α - частиц. Планетарная модель атома. Превращения ядер при радиоактивном распаде на примере α -распада радия. Обозначение ядер химических элементов. Массовое и зарядовое числа. Закон сохранения массового числа и заряда при радиоактивных превра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устройство и принцип действия счетчика Гейгера и камеры Вильсона. Выбивание α - частицами протонов из ядер атома азота. Наблюдение фотографий, образовавшихся в камере Вильсона треков частиц, участвовавших в ядерной ре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и свойства нейтрона. Протонно-нейтронная модель ядра. Физический смысл массового и зарядового чисел. Особенности ядерных сил. Изото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связи. Внутренняя энергия атомных ядер. Взаимосвязь массы и энергии. Дефект масс. Выделение или поглощение энергии в ядерных реа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ение ядра урана. Выделение энергии. Условия протекания управляемой цепной реакции. Критическая масса. Назначение, устройство, принцип действия ядерного реактора на медленных нейтронах. Преобразование энергии ядер в электрическую энергию. Преимущества и недостатки АЭС перед другими видами электроста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действие радиации. Физические величины: поглощенная доза излучения, коэффициент качества, эквивалентная доза. Влияние радиоактивных излучений на живые организ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олураспада радиоактивных веществ. Закон радиоактивного распада. Способы защиты от радиации.</w:t>
      </w:r>
    </w:p>
    <w:p>
      <w:pPr>
        <w:pStyle w:val="Normal"/>
        <w:spacing w:lineRule="auto" w:line="240" w:before="0" w:after="0"/>
        <w:ind w:firstLine="709"/>
        <w:jc w:val="both"/>
        <w:rPr/>
      </w:pPr>
      <w:r>
        <w:rPr>
          <w:rFonts w:cs="Times New Roman" w:ascii="Times New Roman" w:hAnsi="Times New Roman"/>
          <w:sz w:val="28"/>
          <w:szCs w:val="28"/>
        </w:rPr>
        <w:t>Условия протекания и примеры термоядерных реакций. Источники энергии Солнца и звезд.</w:t>
      </w:r>
    </w:p>
    <w:p>
      <w:pPr>
        <w:pStyle w:val="Normal"/>
        <w:spacing w:lineRule="auto" w:line="240" w:before="0" w:after="0"/>
        <w:ind w:firstLine="709"/>
        <w:jc w:val="both"/>
        <w:rPr/>
      </w:pPr>
      <w:r>
        <w:rPr>
          <w:rFonts w:cs="Times New Roman" w:ascii="Times New Roman" w:hAnsi="Times New Roman"/>
          <w:sz w:val="28"/>
          <w:szCs w:val="28"/>
        </w:rPr>
        <w:t>Контрольная работа № 5 по теме «Строение атома и атомного ядра. Использование энергии атомных ядер».</w:t>
      </w:r>
    </w:p>
    <w:p>
      <w:pPr>
        <w:pStyle w:val="Normal"/>
        <w:spacing w:lineRule="auto" w:line="240" w:before="0" w:after="0"/>
        <w:ind w:firstLine="709"/>
        <w:jc w:val="both"/>
        <w:rPr/>
      </w:pPr>
      <w:r>
        <w:rPr>
          <w:rFonts w:cs="Times New Roman" w:ascii="Times New Roman" w:hAnsi="Times New Roman"/>
          <w:sz w:val="28"/>
          <w:szCs w:val="28"/>
        </w:rPr>
        <w:t>Лабораторная работа № 7 «Измерение естественного радиационного фона дозимет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8 «Изучение деления ядра атома урана по фотографии тре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9 «Оценка периода полураспада находящихся в воздухе продуктов распада газа рад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работа № 10 «Изучение треков заряженных частиц по готовым фотографиям (выполняется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роекта: «Негативное воздействие радиации (ионизирующих излучений) на живые организмы и способы защиты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5. Строение и эволюция Вселенной (5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остав Солнечной системы: Солнце, восемь больших планет (шесть из которых имеют спутники), пять планет-карликов, астероиды, кометы, метеорные тела. Формирование Солнечной системы. Земля и планеты земной группы. Общность характеристик планет земной группы. Планеты-гиганты. Спутники и кольца планет-гигантов. Малые тела Солнечной системы: астероиды, кометы, метеорные тела. Образование хвостов комет. Радиант. Метеорит. Болид. Солнце и звезды: слоистая (зонная) структура, магнитное поле. Источник энергии Солнца и звезд — тепло, выделяемое при протекании в их недрах термоядерных реакций. Стадии эволюции Солнца. Галактики. Метагалактика. Три возможные модели нестационарной Вселенной, предложенные А. А. Фридманом. Экспериментальное подтверждение Хабблом расширения Вселенной. Закон Хабб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роектов: «Естественные спутники планет земной группы», «Естественные спутники планет-гиг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6. Итоговое повторение (3 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тем «Законы взаимодействия и движения тел», «Механические колебания и волны. Звук», «Электромагнитное поле», «Строение атома и атомного ядра».</w:t>
      </w:r>
    </w:p>
    <w:p>
      <w:pPr>
        <w:sectPr>
          <w:headerReference w:type="default" r:id="rId2"/>
          <w:headerReference w:type="first" r:id="rId3"/>
          <w:type w:val="nextPage"/>
          <w:pgSz w:w="11906" w:h="16838"/>
          <w:pgMar w:left="1418" w:right="851" w:gutter="0" w:header="567" w:top="851" w:footer="0" w:bottom="851"/>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Тематическое планирование.</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1044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класс</w:t>
      </w:r>
    </w:p>
    <w:p>
      <w:pPr>
        <w:pStyle w:val="Normal"/>
        <w:tabs>
          <w:tab w:val="clear" w:pos="709"/>
          <w:tab w:val="left" w:pos="1044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r>
    </w:p>
    <w:tbl>
      <w:tblPr>
        <w:tblW w:w="5000" w:type="pct"/>
        <w:jc w:val="left"/>
        <w:tblInd w:w="-113" w:type="dxa"/>
        <w:tblLayout w:type="fixed"/>
        <w:tblCellMar>
          <w:top w:w="0" w:type="dxa"/>
          <w:left w:w="108" w:type="dxa"/>
          <w:bottom w:w="0" w:type="dxa"/>
          <w:right w:w="108" w:type="dxa"/>
        </w:tblCellMar>
      </w:tblPr>
      <w:tblGrid>
        <w:gridCol w:w="598"/>
        <w:gridCol w:w="2193"/>
        <w:gridCol w:w="1110"/>
        <w:gridCol w:w="1807"/>
        <w:gridCol w:w="2113"/>
        <w:gridCol w:w="4187"/>
        <w:gridCol w:w="3128"/>
      </w:tblGrid>
      <w:tr>
        <w:trPr>
          <w:trHeight w:val="39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ов, тем</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кол-во часов</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4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виды деятельности учащихся</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контроля</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х рабо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бораторных, практических работ</w:t>
            </w:r>
          </w:p>
        </w:tc>
        <w:tc>
          <w:tcPr>
            <w:tcW w:w="4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lang w:eastAsia="ru-RU"/>
              </w:rPr>
              <w:t>Физика и физические методы изучения природ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ъяснять, описывать физические явления; отличать физические явления от химических явлений. Проводить наблюдения физических явлений, анализировать и классифицировать их. </w:t>
            </w:r>
          </w:p>
          <w:p>
            <w:pPr>
              <w:pStyle w:val="Normal"/>
              <w:spacing w:lineRule="auto" w:line="240" w:before="0" w:after="0"/>
              <w:jc w:val="both"/>
              <w:rPr/>
            </w:pPr>
            <w:r>
              <w:rPr>
                <w:rFonts w:cs="Times New Roman" w:ascii="Times New Roman" w:hAnsi="Times New Roman"/>
                <w:sz w:val="24"/>
                <w:szCs w:val="24"/>
              </w:rPr>
              <w:t xml:space="preserve">Различать методы изучения физики. </w:t>
            </w:r>
          </w:p>
          <w:p>
            <w:pPr>
              <w:pStyle w:val="Normal"/>
              <w:spacing w:lineRule="auto" w:line="240" w:before="0" w:after="0"/>
              <w:jc w:val="both"/>
              <w:rPr/>
            </w:pPr>
            <w:r>
              <w:rPr>
                <w:rFonts w:cs="Times New Roman" w:ascii="Times New Roman" w:hAnsi="Times New Roman"/>
                <w:sz w:val="24"/>
                <w:szCs w:val="24"/>
              </w:rPr>
              <w:t xml:space="preserve">Измерять расстояния, промежутки времени, температуру; обрабатывать результаты измерений; переводить значения физических величин в СИ. </w:t>
            </w:r>
          </w:p>
          <w:p>
            <w:pPr>
              <w:pStyle w:val="Normal"/>
              <w:spacing w:lineRule="auto" w:line="240" w:before="0" w:after="0"/>
              <w:jc w:val="both"/>
              <w:rPr/>
            </w:pPr>
            <w:r>
              <w:rPr>
                <w:rFonts w:cs="Times New Roman" w:ascii="Times New Roman" w:hAnsi="Times New Roman"/>
                <w:sz w:val="24"/>
                <w:szCs w:val="24"/>
              </w:rPr>
              <w:t xml:space="preserve">Выделять основные этапы развития физической науки и называть имена выдающихся ученых. Определять цену деления шкалы измерительного прибора; представлять результаты измерений в виде таблиц; записывать результат измерения с учетом погрешности. Работать в груп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 презентаци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начальные сведения о строении вещест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че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опыты, подтверждающие молекулярное строение вещества. Объяснять опыты по обнаружению сил взаимного притяжения и отталкивания молекул. Объяснять физические явления на основе знаний о строении вещества. Объяснять броуновское движение, основные свойства молекул, явление диффузии, зависимость скорости протекания диффузии от температуры тела. Схематически изображать молекулы воды и кислорода; сравнивать размеры молекул разных веществ: воды, воздуха. Анализировать результаты опытов по движению молекул и диффузии; приводить примеры диффузии в окружающем мире, практического использования свойств веществ в различных агрегатных состояниях. Наблюдать и исследовать явление смачивания и несмачивания тел. Объяснять данные явления на основе знаний о взаимодействии молекул. Доказывать наличие различия в молекулярном строении твердых тел, жидкостей и газов; применять полученные знания при решении задач. Измерять размеры малых тел методом рядов, различать способы измерения размеров малых тел; представлять результаты измерений в виде таблиц.  Работать в группе.</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 xml:space="preserve">Устный опрос; письменные задания; лабораторная работа; проект; домашнее задание; зачет.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т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заче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ять: траекторию движения тела; тело, относительно которого происходит движение; среднюю скорость движения заводного автомобиля; путь, пройденный за данный промежуток времени; скорость тела по графику завис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и равномерного движения от времени. Определять плотность вещества; массу тела по его объему и плотности. Определять силу тяжести по известной массе тела; массу тела по заданной силе тяжести. Определять зависимость изменения скорости тела от приложенной силы; доказывать относительность движения тела; рассчитывать скорость тела при равномерной и средней скорости при неравномерном движении, силу тяжести и вес тела, равнодействующую двух сил. Различать равномерное и неравномерное движение. Графически изображать скорость, силу и точку ее приложения. Находить связь между взаимодействием тел и скоростью их движения; устанавливать зависимость изменения скорости движения тела от его массы; различать инерцию и инертность тела; определять плотность вещества; рассчитывать силу тяжести и вес тела. Выделять особенности планет земной группы и планет-гигантов (различие и общие свойства). Приводить примеры взаимодействия тел, приводящего к изменению их скорости; проявления явления инерции в быту; проявления тяготения в окружающем мире; видов деформации, встречающихся в быту; различных видов трения; называть способы увеличения и уменьшения силы трения. Рассчитывать равнодействующую двух сил. Переводить основную единицу пути в км, мм, см, дм; основную единицу массы в т, г, мг; значение плотности из кг/м3 в г/см3; выражать скорость в км/ч, м/с. Анализировать табличные данные. Работать с текстом учебника, выделять главное, систематизировать и обобщать полученные сведения о массе тела. Проводить эксперимент по изучению механического движения, сравнивать опытные данные; экспериментально находить равнодействующую двух сил. Применять знания к решению задач. Измерять объем тела с помощью измерительного цилиндра; плотность твердого тела с помощью весов и измерительного цилиндра; силу трения с помощью динамометра; взвешивать тело на учебных весах и с их помощью определять массу тела; пользоваться разновесами; градуировать пружину; получать шкалу с заданной ценой деления; анализировать результаты измерений и вычислений, делать выводы; представлять результаты измерений и вычислений в виде таблиц. Работать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 зачет.</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ление твердых тел, жидкостей и газ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заче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показывающие зависимость действующей силы от площади опоры. Приводить примеры, подтверждающие существование выталкивающей силы; увеличения площади опоры для уменьшения давления. Приводить примеры, сообщающихся сосудов в быту, применения поршневого жидкостного насоса и гидравлического пресса, плавания различных тел и живых организмов, плавания и воздухоплавания. Вычислять давление по известной массе и объему, массу воздуха. Вычислять атмосферное давление, силу Архимеда, выталкивающую силу по данным эксперимента. Выражать основные единицы давления в кПа, гПа. Отличать газы по их свойствам от твердых тел и жидкостей. Объяснять: давление газа на стенки сосуда на основе теории строения вещества, причину передачи давления жидкостью или газом во все стороны одинаково. Объяснять: влияние атмосферного давления на живые организмы, измерение атмосферного давления с помощью трубки Торричелли, изменение атмосферного давления по мере увеличения высоты над уровнем моря, причины плавания тел, условия плавания судов, изменение осадки судна. Анализировать результаты эксперимента по изучению давления газа, опыт по передаче давления жидкостью, опыты с ведерком Архимеда. Выводить формулу для расчета давления жидкости на дно и стенки сосуда, для определения выталкивающей силы; устанавливать зависимость изменения давления в жидкости и газе с изменением глубины; сравнивать атмосферное давление на различных высотах от поверхности Земли. Наблюдать опыты по измерению атмосферного давления и делать выводы. Различать манометры по целям использования; устанавливать зависимость между изменением уровня жидкости в коленах манометра и давлением; существование выталкивающей силы, действующей на тело. Указывать причины, от которых зависит сила Архимеда; работать с текстом учебника, анализировать формулы, обобщать и делать выводы; составлять план проведения опытов. Проводить опыты по обнаружению атмосферного давления, изменению атмосферного давления с высотой, анализировать их результаты и делать выводы. Проводить исследовательский эксперимент: по определению зависимости давления от действующей силы, с сообщающимися сосудами, анализировать результаты и делать выводы. Конструировать прибор для демонстрации гидростатического давления. Измерять атмосферное давление с помощью барометра-анероида, давление с помощью манометра. Применять знания к решению задач. Опытным путем обнаруживать выталкивающее действие жидкости на погруженное в нее</w:t>
            </w:r>
            <w:r>
              <w:rPr>
                <w:lang w:eastAsia="ru-RU"/>
              </w:rPr>
              <w:t xml:space="preserve"> </w:t>
            </w:r>
            <w:r>
              <w:rPr>
                <w:rFonts w:cs="Times New Roman" w:ascii="Times New Roman" w:hAnsi="Times New Roman"/>
                <w:sz w:val="24"/>
                <w:szCs w:val="24"/>
              </w:rPr>
              <w:t>тело; выяснить условия, при которых тело плавает, всплывает, тонет в жидкости. Работать в группе.</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 зачет.</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и мощность. Энерг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заче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ять механическую работу, мощность по известной работе, энергию. Выражать мощность в различных единицах. Определять условия, необходимые для совершения механической работы; плечо силы; центр тяжести плоского тела. Анализировать мощности различных приборов; опыты с подвижным и неподвижным блоками; КПД различных механизмов. Применять условия равновесия рычага в практических целях: подъем и перемещение груза. Сравнивать действие подвижного и неподвижного блоков. Устанавливать зависимость между механической работой, силой и пройденным путем; между работой и энергией. Приводить примеры: иллюстрирующие, как момент силы характеризует действие силы, зависящее и от модуля силы, и от ее плеча; применения неподвижного и подвижного блоков на практике; различных видов равновесия, встречающихся в быту; тел, обладающих одновременно и кинетической, и потенциальной энергией; превращения энергии из одного вида в другой. Работать с текстом учебника, обобщать и делать выводы. Устанавливать опытным путем, что полезная работа, выполненная с помощью простого механизма, меньше полной; вид равновесия по изменению положения центра тяжести тела. Проверять опытным путем, при каком соотношении сил и их плеч рычаг находится в равновесии; правило моментов. Работать в группе. Применять знания к решению задач. Демонстрировать презентации; выступать с докладами; участвовать в обсуждении докладов и презентаций.</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 зачет.</w:t>
            </w:r>
          </w:p>
        </w:tc>
      </w:tr>
      <w:tr>
        <w:trPr>
          <w:trHeight w:val="53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заче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класс</w:t>
      </w:r>
    </w:p>
    <w:tbl>
      <w:tblPr>
        <w:tblW w:w="15352" w:type="dxa"/>
        <w:jc w:val="left"/>
        <w:tblInd w:w="-5" w:type="dxa"/>
        <w:tblLayout w:type="fixed"/>
        <w:tblCellMar>
          <w:top w:w="0" w:type="dxa"/>
          <w:left w:w="108" w:type="dxa"/>
          <w:bottom w:w="0" w:type="dxa"/>
          <w:right w:w="108" w:type="dxa"/>
        </w:tblCellMar>
      </w:tblPr>
      <w:tblGrid>
        <w:gridCol w:w="620"/>
        <w:gridCol w:w="2581"/>
        <w:gridCol w:w="1145"/>
        <w:gridCol w:w="1846"/>
        <w:gridCol w:w="2163"/>
        <w:gridCol w:w="4619"/>
        <w:gridCol w:w="2378"/>
      </w:tblGrid>
      <w:tr>
        <w:trPr>
          <w:trHeight w:val="368"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звание разделов, тем</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щее кол-во часов</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4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сновные виды деятельности учащихся</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ормы контроля</w:t>
            </w:r>
          </w:p>
        </w:tc>
      </w:tr>
      <w:tr>
        <w:trPr>
          <w:trHeight w:val="1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нтрольных рабо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абораторных, практических работ</w:t>
            </w:r>
          </w:p>
        </w:tc>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7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пловые яв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 заче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личать тепловые явления, агрегатные состояния вещества. Анализировать зависимость температуры тела от скорости движения его молекул, табличные данные, график плавления и отвердевания. Наблюдать и исследовать превращение энергии тела в механических процессах. Приводить примеры: превращения энергии при подъеме тела и при его падении, механической энергии во внутреннюю энергию. Приводить примеры: изменения внутренней энергии тела путем совершения работы и теплопередачи; теплопередачи путем теплопроводности, конвекции и излучения; применения на практике знаний о различной теплоемкости веществ; экологически чистого топлива. Приводить примеры, подтверждающие закон сохранения механической энергии; агрегатных состояний вещества; явлений природы, которые объясняются конденсацией пара; использования энергии, выделяемой при конденсации водяного пара; влияния влажности воздуха в быту и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а; применения ДВС на практике; применения паровой турбины в технике. Приводить примеры процессов плавления и кристаллизации веществ. Объяснять: изменение внутренней энергии тела, когда над ним совершают работу или тело, совершает работу; тепловые явления на основе молекулярно-кинетической теории; физический смысл: удельной теплоемкости вещества, удельной теплоты сгорания топлива, удельной теплоты парообразования; результаты эксперимента; процессы плавления и отвердевания тела на основе молекулярно-кинетических представлений. Объяснять особенности молекулярного строения газов, жидкостей и твердых тел; понижение температуры жидкости при испарении; принцип работы и устройство ДВС. Объяснять экологические проблемы использования ДВС и пути их решения; устройство и принцип работы паровой турбины; классифицировать: виды топлива по количеству теплоты, выделяемой при сгорании; приборы для измерения влажности воздуха. Перечислять способы изменения внутренней энергии. Проводить опыты по изменению внутренней энергии. Проводить исследовательский эксперимент по теплопроводности различных веществ; по изучению плавления, испарения и конденсации, кипения воды. Сравнивать виды теплопередачи; КПД различных машин и механизмов. Устанавливать зависимость между массой тела и количеством теплоты; зависимость процесса плавления от температуры тела. Рассчитывать количество теплоты, необходимое для нагревания тела или выделяемое им при охлаждении, выделяющееся при кристаллизации, необходимое для превращения в пар жидкости любой массы. Применять знания к решению задач. Определять и сравнивать количество теплоты, отданное горячей водой и полученное холодной при теплообмене. Определять удельную теплоемкость вещества и сравнивать ее с табличным значением. Измерять влажность воздуха. Представлять результаты опытов в виде таблиц. Анализировать причины погрешностей измерений. Работать в группе. Выступать с докладами, демонстрировать презентации.</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домашнее задание; контрольная работа; зачет.</w:t>
            </w:r>
          </w:p>
        </w:tc>
      </w:tr>
      <w:tr>
        <w:trPr>
          <w:trHeight w:val="13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лектрические яв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 заче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взаимодействие заряженных тел и существование двух родов электрических зарядов; опыт Иоффе - Милликена; электризацию тел при соприкосновении; образование положительных и отрицательных ионов. Объяснять устройство сухого гальванического элемента; особенности электрического тока в металлах, назначение источника тока в электрической цепи. Объяснять тепловое, химическое и магнитное действия тока; существование проводников, полупроводников и диэлектриков на основе знаний строения атома. Объяснять зависимость интенсивности электрического тока от заряда и времени; причину возникновения сопротивления; нагревание проводников с током с позиции молекулярного строения вещества. Объяснять способы увеличения и уменьшения емкости конденсатора; назначение источников электрического тока и конденсаторов в технике. Анализировать табличные данные и графики; причины короткого замыкания. Проводить исследовательский эксперимент по взаимодействию заряженных тел. Обнаруживать наэлектризованные тела, электрическое поле. Пользоваться электроскопом, амперметром, вольтметром, реостатом. Определять изменение силы, действующей на заряженное тело при удалении и приближении его к заряженному телу; цену деления шкалы амперметра, вольтметра. Доказывать существование частиц, имеющих наименьший электрический заряд. Устанавливать перераспределение заряда при переходе его с наэлектризованного тела на ненаэлектризованное при соприкосновении. Устанавливать зависимость силы тока от напряжения и сопротивления проводника, работы электрического тока от напряжения, силы тока и времени, напряжения от работы тока и силы тока. Приводить примеры: применения проводников, полупроводников и диэлектриков в технике, практического применения полупроводникового диода; источников электрического тока; химического и теплового действия электрического тока и их использования в технике; применения последовательного и параллельного соединения проводников. Обобщать и делать выводы о способах электризации тел; зависимости силы тока и сопротивления проводников; значении силы тока, напряжения и сопротивления при последовательном и параллельном соединении проводников; о работе и мощности электрической лампочки. Рассчитывать: силу тока, напряжение, электрическое сопротивление; силу тока, напряжение и сопротивление при последовательном и параллельном соединении проводников; работу и мощность электрического тока; количество теплоты, выделяемое проводником с током по закону Джоуля-Ленца; электроемкость конденсатора; работу, которую совершает электрическое поле конденсатора, энергию конденсатора. Выражать силу тока, напряжение в различных единицах; единицу мощности через единицы напряжения и силы тока; работу тока в Вт · ч; кВт · ч. Строить график зависимости силы тока от напряжения. Классифицировать источники электрического тока; действия электрического тока; электрические приборы по потребляемой ими мощности; лампочки, применяемые на практике. Различать замкнутую и разомкнутую электрические цепи; лампы по принципу действия, используемые для освещения, предохранители в современных приборах. Исследовать зависимость сопротивления проводника от его длины, площади поперечного сечения и материала проводника. Чертить схемы электрической цепи. Собирать электрическую цепь. Измерять силу тока на различных участках цепи. Анализировать результаты опытов и графики. Пользоваться амперметром, вольтметром; реостатом для регулирования силы тока в цепи. Измерять сопротивление проводника при помощи амперметра и вольтметра; мощность и работу тока в лампе, используя амперметр, вольтметр, часы. Представлять результаты измерений в виде таблиц. Обобщать и делать выводы о зависимости силы тока и сопротивления проводников. Работать в группе. Выступать с докладом или слушать доклады, подготовленные с использованием презентации: «История развития электрического освещения», «Использование теплового действия электрического тока в устройстве теплиц и инкубаторов», «История создания конденсатора», «Применение аккумуляторов»; изготовить лейденскую банку.</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 зачет.</w:t>
            </w:r>
          </w:p>
        </w:tc>
      </w:tr>
      <w:tr>
        <w:trPr>
          <w:trHeight w:val="13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лектромагнитные яв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устройство электромагнита; возникновение магнитных бурь, намагничивание железа; взаимодействие полюсов магнитов; принцип действия электродвигателя и области его применения. Приводить примеры магнитных явлений, использования электромагнитов в технике и быту. Устанавливать связь между существованием электрического тока и магнитным полем, сходство между катушкой с током и магнитной стрелкой. Обобщать и делать выводы о расположении магнитных стрелок вокруг проводника с током, о взаимодействии магнитов. Называть способы усиления магнитного действия катушки с током. Получать картины магнитного поля полосового и дугообразного магнитов. Описывать опыты по намагничиванию веществ. Перечислять преимущества электродвигателей по сравнению с тепловыми двигателями. Применять знания к решению задач. Собирать электрический двигатель постоянного тока (на модели). Определять основные детали электрического двигателя постоянного тока. Работать в групп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зачет.</w:t>
            </w:r>
          </w:p>
        </w:tc>
      </w:tr>
      <w:tr>
        <w:trPr>
          <w:trHeight w:val="13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ветовые яв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прямолинейное распространение света, отражение света, преломление света. Объяснять образование тени и полутени; восприятие изображения глазом человека. Проводить исследовательский эксперимент по получению тени и полутени; по изучению зависимости угла отражения света от угла падения; по преломлению света при переходе луча из воздуха в воду. Обобщать и делать выводы о распространении света, отражении и преломлении света, образовании тени и полутени. Устанавливать связь между движением Земли, Луны и Солнца и возникновением лунных и солнечных затмений; между движением Земли и ее наклоном со сменой времен года с использованием рисунка учебника. Находить Полярную звезду в созвездии Большой Медведицы. Определять положение планет, используя подвижную карту звездного неба; какая из двух линз с разными фокусными расстояниями дает большее увеличение. Применять закон отражения света при построении изображения в плоском зеркале. Строить изображение точки в плоском зеркале; изображения, даваемые линзой (рассеивающей, собирающей) для случаев: F&gt; d; 2F &lt;d; F &lt;d &lt;2F; изображение в фотоаппарате. Работать с текстом учебника. Различать линзы по внешнему виду, мнимое и действительное изображения. Применять знания к решению задач. Измерять фокусное расстояние и оптическую силу линзы. Анализировать полученные при помощи линзы изображения, делать выводы, представлять результат в виде таблиц. Работать в группе. Выступать с докладами или слушать доклады, подготовленные с использованием презентации: «Очки, дальнозоркость и близорукость», «Современные оптические приборы: фотоаппарат, микроскоп, телескоп, применение в технике, история их развит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стный опрос; письменные задания; лабораторная работа; проект; домашнее задание; </w:t>
            </w:r>
            <w:r>
              <w:rPr>
                <w:rFonts w:cs="Times New Roman" w:ascii="Times New Roman" w:hAnsi="Times New Roman"/>
                <w:color w:val="000000"/>
                <w:sz w:val="24"/>
                <w:szCs w:val="24"/>
              </w:rPr>
              <w:t>контрольная работа;</w:t>
            </w:r>
            <w:r>
              <w:rPr>
                <w:rFonts w:cs="Times New Roman" w:ascii="Times New Roman" w:hAnsi="Times New Roman"/>
                <w:sz w:val="24"/>
                <w:szCs w:val="24"/>
              </w:rPr>
              <w:t xml:space="preserve"> зачет.</w:t>
            </w:r>
          </w:p>
        </w:tc>
      </w:tr>
      <w:tr>
        <w:trPr>
          <w:trHeight w:val="13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2 заче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класс</w:t>
      </w:r>
    </w:p>
    <w:tbl>
      <w:tblPr>
        <w:tblW w:w="5000" w:type="pct"/>
        <w:jc w:val="left"/>
        <w:tblInd w:w="-113" w:type="dxa"/>
        <w:tblLayout w:type="fixed"/>
        <w:tblCellMar>
          <w:top w:w="0" w:type="dxa"/>
          <w:left w:w="108" w:type="dxa"/>
          <w:bottom w:w="0" w:type="dxa"/>
          <w:right w:w="108" w:type="dxa"/>
        </w:tblCellMar>
      </w:tblPr>
      <w:tblGrid>
        <w:gridCol w:w="611"/>
        <w:gridCol w:w="2570"/>
        <w:gridCol w:w="1117"/>
        <w:gridCol w:w="1819"/>
        <w:gridCol w:w="2095"/>
        <w:gridCol w:w="4613"/>
        <w:gridCol w:w="2311"/>
      </w:tblGrid>
      <w:tr>
        <w:trPr>
          <w:trHeight w:val="39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звание разделов, тем</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щее кол-во часов</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сновные виды деятельности учащихся</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ормы контроля</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нтрольных рабо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абораторных, практических работ</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коны взаимодействия и движения те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яснять физический смысл понятий: мгновенная скорость, ускорение. Наблюдать и описывать прямолинейное и равномерное движение тележки с капельницей. Наблюдать и описывать движение маятника в двух системах отсчета, одна из которых связана с землей, а другая с лентой, движущейся равномерно относительно земли; падение одних и тех же тел в воздухе и в разреженном пространстве; опыты, свидетельствующие о состоянии невесомости тел. Наблюдать и объяснять полет модели ракеты. Обосновывать возможность замены тела его моделью - материальной точкой - для описания движения. Приводить примеры, в которых координату движущегося тела в любой момент времени можно определить, зная его начальную координату и совершенное им за данный промежуток времени перемещение, и нельзя определить, если вместо перемещения задан пройденный путь; равноускоренного движения, прямолинейного и криволинейного движения тел, замкнутой системы тел; примеры, поясняющие относительность движения, проявления инерции; Определять модули и проекции векторов на координатную ось. Записывать уравнение для определения координаты движущегося тела в векторной и скалярной форме. Записывать формулы: для нахождения проекции и модуля вектора перемещения тела; для вычисления координаты движущегося т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юбой заданный момент времени; для определения ускорения в векторном виде и в виде проекций на выбранную ось; для расчета силы трения скольжения, работы силы, работы сил тяжести и упругости, потенциальной энергии поднятого над землей тела, потенциальной энергии сжатой пружины. Записывать в виде формулы: второй и третий законы Ньютона, закон всемирного тяготения, закон Гука, закон сохранения импульса, закон сохранения механической энергии. Доказывать равенство модуля вектора перемещения пройденному пути и площади под графиком скорости. Строить графики зависимости vx = vx (t). По графику зависимости vx (t) определять скорость в заданный момент времени. Сравнивать траектории, пути, перемещения, скорости маятника в указанных системах отсчета. Делать вывод о движении тел с одинаковым ускорением при действии на них только силы тяжести. Определять промежуток времени от начала равноускоренного движения шарика до его остановки, ускорение движения шарика и его мгновенную скорость перед ударом о цилиндр. Измерять ускорение свободного падения. Представлять результаты измерений и вычислений в виде таблиц и графиков. Работать в групп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еханические колебания и волны. Зву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олебательное движение по его признакам. Приводить примеры колебаний, полезных и вредных проявлений резонанса и пути устранения последних, источников звука. Описывать динамику свободных колебаний пружинного и математического маятников, механизм образования волн. Записывать формулу взаимосвязи периода и частоты колебаний; взаимосвязи величин, характеризующих упругие волны. Объяснять: причину затухания свободных колебаний; в чем заключается явление резонанса; наблюдаемый опыт по возбуждению колебаний одного камертона звуком, испускаемым другим камертоном такой же частоты; почему в газах скорость звука возрастает с повышением температуры. Называть: условие существования незатухающих колебаний; физические величины, характеризующие упругие волны; диапазон частот звуковых волн. Различать поперечные и продольные волны. Приводить обоснования того, что звук является продольной волной. Выдвигать гипотезы: относительно зависимости высоты тона от частоты, а громкости – от амплитуды колебаний источника звука; о зависимости скорости звука от свойств среды и от ее температуры. Применять знания к решению задач. Проводить экспериментальное исследование зависимости периода колебаний пружинного маятника от m и k. Измерять жесткость пружины. Проводить исследования зависимости периода (частоты) колебаний маятника от длины его нити. Представлять результаты измерений и вычислений в виде таблиц. Работать в группе. Слушать отчет о результатах выполнения задания-проекта «Определение качественной зависимости периода колебаний математического маятника от ускорения свободного падения». Слушать доклад «Ультразвук и инфразвук в природе, технике и медицине», задавать вопросы и принимать участие в обсуждении тем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лектромагнитное пол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выводы о замкнутости магнитных линий и об ослаблении поля с удалением от проводников с током. Наблюдать и описывать опыты, подтверждающие появление электрического поля при изменении магнитного поля, и делать выводы. Наблюдать: взаимодействие алюминиевых колец с магнитом, явление самоиндукции; опыт по излучению и приему электромагнитных волн; свободные электромагнитные колебания в колебательном контуре; разложение белого света в спектр при его прохождении сквозь призму и получение белого света путем сложения спектральных цветов с помощью линзы; сплошной и линейчатые спектры испускания. Формулировать правило правой руки для соленоида, правило буравчика, правило Ленца. Определять направление электрического тока в проводниках и направление линий магнитного поля; направление силы, действующей на электрический заряд, движущийся в магнитном поле, знак заряда и направление движения частицы. Записывать формулу взаимосвязи модуля вектора магнитной индукции магнитного поля с модулем силы F, действующей на проводник длиной l, расположенный перпендикулярно линиям магнитной индукции, и силой тока I в проводнике. Описывать зависимость магнитного потока от индукции магнитного поля, пронизывающего площадь контура, и от его ориентации по отношению к линиям магнитной индукции. Описывать различия между вихревым электрическим и электростатическим полями. Применять правило буравчика, правило левой руки; правило Ленца и правило правой руки для определения направления индукционного тока. Рассказывать об устройстве и принципе действия генератора переменного тока; о назначении, устройстве и принципе действия трансформатора, и его применении; о принципах радиосвязи и телевидения. Называть способы уменьшения потерь электроэнергии при передаче ее на большие расстояния, различные диапазоны электромагнитных волн, условия образования сплошных и линейчатых спектров испускания. Объяснять излучение и поглощение света атомами и происхождение линейчатых спектров на основе постулатов Бора. Проводить исследовательский эксперимент по изучению явления электромагнитной индукции. Анализировать результаты эксперимента и делать выводы. Работать в группе. Слушать доклады «Развитие средств и способов передачи информации на далекие расстояния с древних времен и до наших дней», «Метод спектрального анализа и его применение в науке и техник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роение атома и атомного ядр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опыты Резерфорда по обнаружению сложного состава радиоактивного излучения и по исследованию с помощью рассеяния α-частиц строения атома; процесс деления ядра атома урана. Объяснять суть законов сохранения массового числа и заряда при радиоактивных превращениях. Объяснять физический смысл понятий: энергия связи, дефект масс, цепная реакция, критическая масса. Применять законы сохранения массового числа и заряда при записи уравнений ядерных реакций. Называть условия протекания управляемой цепной реакции, преимущества и недостатки АЭС перед другими видами электростанций, условия протекания термоядерной реакции. Называть физические величины: поглощенная доза излучения, коэффициент качества, эквивалентная доза, период полураспада. Рассказывать о назначении ядерного реактора на медленных нейтронах, его устройстве и принципе действия. Приводить примеры термоядерных реакций. Применять знания к решению задач. Измерять мощность дозы радиационного фона дозиметром. Сравнивать полученный результат с наибольшим допустимым для человека значением. Строить график зависимости мощности дозы излучения продуктов распада радона от времени. Оценивать по графику период полураспада продуктов распада радона. Представлять результаты измерений в виде таблиц. Работать в группе. Слушать доклад «Негативное воздействие радиации на живые организмы и способы защиты от 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лабораторная работа; проект; домашнее задание; контрольная рабо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роение и эволюция Вселенно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слайды или фотографии небесных объектов. Называть группы объектов, входящих в Солнечную систему; причины образования пятен на Солнце. Приводить примеры изменения вида звездного неба в течение суток. Сравнивать планеты земной группы; планеты-гиганты. Анализировать фотографии или слайды планет, фотографии солнечной короны и образований в ней. Описывать фотографии малых тел Солнечной системы; три модели нестационарной Вселенной, предложенные Фридманом. Объяснять физические процессы, происходящие в недрах Солнца и звезд; в чем проявляется не стационарность Вселенной. Записывать закон Хаббла. Демонстрировать презентации, участвовать в обсуждении презентаций.</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 тестирование с помощью технических средств; презентация; семинар; проведение виртуальной экскурсии; доклад;  домашнее зада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овое повтор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ть и обобщать изученный материал.</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ный опрос; письменные зада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type w:val="nextPage"/>
          <w:pgSz w:orient="landscape" w:w="16838" w:h="11906"/>
          <w:pgMar w:left="851" w:right="851" w:gutter="0" w:header="709" w:top="1418" w:footer="0" w:bottom="851"/>
          <w:pgNumType w:start="56" w:fmt="decimal"/>
          <w:formProt w:val="false"/>
          <w:textDirection w:val="lrTb"/>
          <w:docGrid w:type="default" w:linePitch="360" w:charSpace="0"/>
        </w:sectPr>
      </w:pPr>
    </w:p>
    <w:p>
      <w:pPr>
        <w:pStyle w:val="Normal"/>
        <w:shd w:fill="FFFFFF" w:val="clear"/>
        <w:spacing w:lineRule="auto" w:line="240" w:before="0" w:after="0"/>
        <w:contextualSpacing/>
        <w:jc w:val="center"/>
        <w:rPr/>
      </w:pPr>
      <w:r>
        <w:rPr>
          <w:rFonts w:cs="Times New Roman" w:ascii="Times New Roman" w:hAnsi="Times New Roman"/>
          <w:b/>
          <w:sz w:val="28"/>
          <w:szCs w:val="28"/>
        </w:rPr>
        <w:t>5. Лист корректировки и внесения изменений в рабочую программу.</w:t>
      </w:r>
    </w:p>
    <w:sectPr>
      <w:headerReference w:type="default" r:id="rId5"/>
      <w:type w:val="nextPage"/>
      <w:pgSz w:w="11906" w:h="16838"/>
      <w:pgMar w:left="1418" w:right="851" w:gutter="0" w:header="709" w:top="851" w:footer="0" w:bottom="851"/>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SanPin">
    <w:altName w:val="MS Mincho"/>
    <w:charset w:val="cc"/>
    <w:family w:val="roman"/>
    <w:pitch w:val="default"/>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2" w:hAnsi="Wingdings 2" w:cs="Wingdings 2"/>
    </w:rPr>
  </w:style>
  <w:style w:type="character" w:styleId="WW8Num1z6">
    <w:name w:val="WW8Num1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2" w:hAnsi="Wingdings 2" w:cs="Wingdings 2"/>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2" w:hAnsi="Wingdings 2" w:cs="Wingdings 2"/>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Основной текст с отступом Знак"/>
    <w:qFormat/>
    <w:rPr>
      <w:rFonts w:ascii="Times New Roman" w:hAnsi="Times New Roman" w:cs="Times New Roman"/>
      <w:sz w:val="28"/>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Знак"/>
    <w:qFormat/>
    <w:rPr>
      <w:rFonts w:ascii="Courier New" w:hAnsi="Courier New" w:cs="Courier New"/>
      <w:sz w:val="24"/>
      <w:szCs w:val="24"/>
    </w:rPr>
  </w:style>
  <w:style w:type="character" w:styleId="Style18">
    <w:name w:val="Знак примечания"/>
    <w:qFormat/>
    <w:rPr>
      <w:sz w:val="16"/>
    </w:rPr>
  </w:style>
  <w:style w:type="character" w:styleId="C1">
    <w:name w:val="c1"/>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Style19">
    <w:name w:val="Без интервала Знак"/>
    <w:qFormat/>
    <w:rPr>
      <w:sz w:val="22"/>
      <w:szCs w:val="22"/>
      <w:lang w:bidi="ar-SA"/>
    </w:rPr>
  </w:style>
  <w:style w:type="character" w:styleId="Style20">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TextBodyIndent">
    <w:name w:val="Body Text Indent"/>
    <w:basedOn w:val="Normal"/>
    <w:pPr>
      <w:spacing w:lineRule="auto" w:line="360" w:before="0" w:after="0"/>
      <w:ind w:left="1413" w:hanging="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w:basedOn w:val="Normal"/>
    <w:qFormat/>
    <w:pPr>
      <w:spacing w:lineRule="auto" w:line="240" w:before="0" w:after="0"/>
    </w:pPr>
    <w:rPr>
      <w:rFonts w:ascii="Courier New" w:hAnsi="Courier New" w:cs="Courier New"/>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17:00Z</dcterms:created>
  <dc:creator>Admin</dc:creator>
  <dc:description/>
  <cp:keywords/>
  <dc:language>en-US</dc:language>
  <cp:lastModifiedBy>Максим Николаев</cp:lastModifiedBy>
  <cp:lastPrinted>2020-10-30T12:16:00Z</cp:lastPrinted>
  <dcterms:modified xsi:type="dcterms:W3CDTF">2022-09-19T02:01:00Z</dcterms:modified>
  <cp:revision>139</cp:revision>
  <dc:subject/>
  <dc:title>Муниципальное бюджетное общеобразовательное учреждение</dc:title>
</cp:coreProperties>
</file>