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i/>
          <w:iCs/>
          <w:sz w:val="32"/>
          <w:szCs w:val="32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40"/>
          <w:szCs w:val="40"/>
        </w:rPr>
        <w:t>«Роль сказкотерапии  для детей     с ОВЗ»</w:t>
      </w:r>
    </w:p>
    <w:p>
      <w:pPr>
        <w:pStyle w:val="Normal"/>
        <w:shd w:fill="FFFFFF" w:val="clear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drawing>
          <wp:inline distT="0" distB="0" distL="0" distR="0">
            <wp:extent cx="4135120" cy="248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567" w:hanging="0"/>
        <w:jc w:val="both"/>
        <w:rPr/>
      </w:pPr>
      <w:r>
        <w:rPr/>
      </w:r>
    </w:p>
    <w:p>
      <w:pPr>
        <w:pStyle w:val="Normal"/>
        <w:shd w:fill="FFFFFF" w:val="clear"/>
        <w:ind w:left="0"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казка</w:t>
      </w:r>
      <w:r>
        <w:rPr>
          <w:rFonts w:cs="Times New Roman"/>
          <w:sz w:val="28"/>
          <w:szCs w:val="28"/>
        </w:rPr>
        <w:t xml:space="preserve"> – великая духовная культура народа, которую мы собираем по крохам, и через сказку раскрывается перед нами тысячелетняя история народа. (Алексей Николаевич Толстой) 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Дети с «ограниченными возможностями здоровья» - это сложный своеобразный контингент, имеющий физические и (или) психические недостатки, которые вызывают трудности в обучении. В эту категорию входят дети с разными нарушениями развития: нарушениями слуха, зрения, опорно-двигательного аппарата, интеллекта, дети с задержкой и комплексными нарушениями развития, а также речи (заикание, ЗРР). С выраженными расстройствами эмоционально-волевой сферы и поведения. В коррекции эмоционально-волевой сферы «особенных детей» большая роль отводится сказкам. 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казкотерапия</w:t>
      </w:r>
      <w:r>
        <w:rPr>
          <w:rFonts w:cs="Times New Roman"/>
          <w:sz w:val="28"/>
          <w:szCs w:val="28"/>
        </w:rPr>
        <w:t xml:space="preserve"> – это психотерапевтическое направление, с помощью которого ребенок может побороть свои страхи, негативные черты личности, а также оно воспитывает, развивает личность и, при необходимости, корректирует поведение. Это самый древний метод воспитания и образования. Сказкотерапия очень популярнана сегодняшний день и активно используется в работе с детьми с выраженной интеллектуальной недостаточностью. Применяя в обучении сказку можно скорректировать проявление негативного поведения ребенка.</w:t>
      </w:r>
    </w:p>
    <w:p>
      <w:pPr>
        <w:pStyle w:val="Normal"/>
        <w:shd w:fill="FFFFFF" w:val="clear"/>
        <w:ind w:left="0" w:right="567" w:hanging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ды сказок использующихся в сказкотерапии: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идактическая сказка</w:t>
      </w:r>
      <w:r>
        <w:rPr>
          <w:rFonts w:cs="Times New Roman"/>
          <w:sz w:val="28"/>
          <w:szCs w:val="28"/>
        </w:rPr>
        <w:t xml:space="preserve"> – создана для повествования детям о новых понятиях (дом, природа, семья, правила поведения в обществе и т.д.). Задания в таких сказках дают ребенку возможность сразу же применить полученные знания на практике. Дидактическая сказка может быть рассказана в любой удобной форме (рассказ, мультфильм или просто игра). Именно дидактическая сказка способна вызвать интерес у ребенка и оживить рутинное занятие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Психологическая сказка</w:t>
      </w:r>
      <w:r>
        <w:rPr>
          <w:rFonts w:cs="Times New Roman"/>
          <w:sz w:val="28"/>
          <w:szCs w:val="28"/>
        </w:rPr>
        <w:t>- предназначена для того, чтобы направлять и обогащать личностное развитие ребенка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Художественная сказка</w:t>
      </w:r>
      <w:r>
        <w:rPr>
          <w:rFonts w:cs="Times New Roman"/>
          <w:sz w:val="28"/>
          <w:szCs w:val="28"/>
        </w:rPr>
        <w:t>- знакомит детей с эстетическими принципами, традициями человечества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иагностическая сказка</w:t>
      </w:r>
      <w:r>
        <w:rPr>
          <w:rFonts w:cs="Times New Roman"/>
          <w:sz w:val="28"/>
          <w:szCs w:val="28"/>
        </w:rPr>
        <w:t>- помогает определить характер ребенка и выявляет его отношение к миру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Медитативная сказка</w:t>
      </w:r>
      <w:r>
        <w:rPr>
          <w:rFonts w:cs="Times New Roman"/>
          <w:sz w:val="28"/>
          <w:szCs w:val="28"/>
        </w:rPr>
        <w:t>- это особый вид сказки, которая представляет собой общение с бессознательным слушателя, с помощью создания ярких визуальных образов в его воображении (сказка перед сном).</w:t>
      </w:r>
    </w:p>
    <w:p>
      <w:pPr>
        <w:pStyle w:val="Normal"/>
        <w:shd w:fill="FFFFFF" w:val="clear"/>
        <w:ind w:left="0" w:right="567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казкотерапия для гиперактивных детей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 работе с детьми с синдромом дефицита внимания и гиперактивности (СДВГ у детей) часто используется метод сказкотерапии, что позволяет уменьшить чрезмерную активность и нормализовать эмоциональное состояние ребенка. Через сказку гиперактивный ребенок учится контролировать свое поведение, становится более спокойным.</w:t>
      </w:r>
    </w:p>
    <w:p>
      <w:pPr>
        <w:pStyle w:val="Normal"/>
        <w:shd w:fill="FFFFFF" w:val="clear"/>
        <w:ind w:left="0" w:right="567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казкотерапия  для развития познавательных способностей  детей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Для обучения детей с тяжелыми нарушениями речи широко используют метод сказкотерапии . Этот метод очень эффективен для развития познавательных способностей, а также речевой функции в ненавязчивой, простой и доступной для ребенка форме игры. Помогает сформировать причинно-следственные связи и усвоить социальные нормы, принятые в обществе.</w:t>
      </w:r>
    </w:p>
    <w:p>
      <w:pPr>
        <w:pStyle w:val="Normal"/>
        <w:shd w:fill="FFFFFF" w:val="clear"/>
        <w:ind w:left="0" w:right="567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0" w:right="567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Сказкотерапия для детей с выраженной интеллектуальной недостаточностью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занятия проходят в игровой форме. Данная методика позволяет развить творческое мышление, вербальный язык, образное мышление, способность устанавливать причинно-следственные связи, развить чувство юмора. С помощью сказкотерапии улучшаются мелкая и общая моторика, фон настроения, навыки самообслуживания, рисования лепки, письма. 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сказкотерапии в коррекционном образовательном учреждении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шая сказку, ребенок погружается в волшебный мир, полный тайн и приключений. Это способствует формированию у ребенка чувство сильного переживания за героя сказки. Сказкотерапия помогает воспитывать, развивать и обучать детей взаимодействовать с другими людьми, а также развивает речь, высшие психические функции: мышление, память, воображение.</w:t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азкотерапия в коррекционном образовательном учреждении занимает особенное место, именно с помощью сказки дети наиболее легко и просто усваивают нормы поведения, которые показывают главные герои сказок.</w:t>
      </w:r>
    </w:p>
    <w:p>
      <w:pPr>
        <w:pStyle w:val="Normal"/>
        <w:shd w:fill="FFFFFF" w:val="clear"/>
        <w:ind w:left="0" w:right="567" w:firstLine="709"/>
        <w:jc w:val="both"/>
        <w:rPr/>
      </w:pPr>
      <w:r>
        <w:rPr/>
      </w:r>
    </w:p>
    <w:p>
      <w:pPr>
        <w:pStyle w:val="Normal"/>
        <w:shd w:fill="FFFFFF" w:val="clear"/>
        <w:ind w:left="0" w:right="567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567" w:hanging="0"/>
        <w:jc w:val="center"/>
        <w:rPr/>
      </w:pPr>
      <w:bookmarkStart w:id="0" w:name="_GoBack"/>
      <w:r>
        <w:rPr/>
        <w:drawing>
          <wp:inline distT="0" distB="0" distL="0" distR="0">
            <wp:extent cx="367728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08:20Z</dcterms:created>
  <dc:creator/>
  <dc:description/>
  <dc:language>en-US</dc:language>
  <cp:lastModifiedBy/>
  <cp:revision>0</cp:revision>
  <dc:subject/>
  <dc:title/>
</cp:coreProperties>
</file>