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0"/>
        <w:ind w:hanging="284"/>
        <w:jc w:val="center"/>
        <w:rPr/>
      </w:pPr>
      <w:r>
        <w:rPr/>
        <w:t>«Анцирская средняя общеобразовательная школа»</w:t>
      </w:r>
    </w:p>
    <w:tbl>
      <w:tblPr>
        <w:tblW w:w="14560" w:type="dxa"/>
        <w:jc w:val="left"/>
        <w:tblInd w:w="6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5"/>
        <w:gridCol w:w="5054"/>
      </w:tblGrid>
      <w:tr>
        <w:trPr/>
        <w:tc>
          <w:tcPr>
            <w:tcW w:w="4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"Утверждаю"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.Витман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 "29 " августа 2022г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Согласовано"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Важенин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29" августа 2022г.</w:t>
            </w:r>
          </w:p>
        </w:tc>
        <w:tc>
          <w:tcPr>
            <w:tcW w:w="5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 xml:space="preserve">Адаптированная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iCs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/>
        </w:rPr>
        <w:t>по литературному чтению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детей с легкой умственной отсталостью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/>
        </w:rPr>
        <w:t>4 класс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/>
        </w:rPr>
        <w:t>2022-2023 уч.год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suppressAutoHyphens w:val="true"/>
        <w:spacing w:lineRule="auto" w:line="276" w:before="0" w:after="0"/>
        <w:ind w:firstLine="3458"/>
        <w:jc w:val="right"/>
        <w:rPr/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Составила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  <w:t>: Батина Наталья Юрьевна,</w:t>
      </w:r>
    </w:p>
    <w:p>
      <w:pPr>
        <w:pStyle w:val="Normal"/>
        <w:shd w:fill="FFFFFF" w:val="clear"/>
        <w:tabs>
          <w:tab w:val="left" w:pos="708" w:leader="none"/>
        </w:tabs>
        <w:suppressAutoHyphens w:val="true"/>
        <w:spacing w:lineRule="auto" w:line="276" w:before="0" w:after="0"/>
        <w:ind w:firstLine="4876"/>
        <w:jc w:val="right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  <w:t>учитель начальных классов</w:t>
      </w:r>
    </w:p>
    <w:p>
      <w:pPr>
        <w:pStyle w:val="Normal"/>
        <w:shd w:fill="FFFFFF" w:val="clear"/>
        <w:tabs>
          <w:tab w:val="left" w:pos="708" w:leader="none"/>
        </w:tabs>
        <w:suppressAutoHyphens w:val="true"/>
        <w:spacing w:lineRule="auto" w:line="276" w:before="0" w:after="0"/>
        <w:ind w:firstLine="4876"/>
        <w:jc w:val="right"/>
        <w:rPr>
          <w:rFonts w:ascii="Times New Roman" w:hAnsi="Times New Roman" w:cs="Times New Roman"/>
          <w:color w:val="00000A"/>
          <w:kern w:val="2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  <w:t>I квалификационной категор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spacing w:lineRule="auto" w:line="276"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Анцирь</w:t>
      </w:r>
    </w:p>
    <w:p>
      <w:pPr>
        <w:pStyle w:val="Normal"/>
        <w:spacing w:lineRule="auto" w:line="276" w:before="0" w:after="200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учебного курса «Литературное чтение» для 4 класса составлена на основ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а «Об образовании в Российской Федерации» № 273-ФЗ от 29.12.2012 г.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формированию учебных планов для организации образовательного процесса детям с ограниченными возможностями здоровья в Красноярском крае, приложение к письму Министерства образования и науки Красноярского края № 5429 от 17 июня 2013 г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ированной основной образовательной программы для учащихся с легкой степенью умственной отсталости МБОУ «Анцирская СОШ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для 1-4 классов, под редакцией В. В. Воронковой по предмету «Литературное чтение». М.: «Просвещение», 2010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овливает его специфику. Все знания учащихся, получаемые ими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умственно отсталых школьников обусловлена трудностями овладения ими русской (родной) фонетикой, графикой и орфографией, своеобразием их общего и речевого развития, имеющихся психофизических функ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курс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ость уроков чтения на социализацию личности умственно отсталого ребёнка на коррекцию и развитие речемыслительных способностей детей, на формирование эмоционального отношения к действительности и нравственных позиций по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 детей интереса к уроку чтения и к чтению как процесс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 техники чтения: правильного (без искажения звукового состава слов и с правильным ударением) и выразительного чтения, обеспечение постепенного перехода от послогового чтения к чтению целым сло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детей навыков сознательного чтения: читать доступный пониманию текст вслух, шёпотом, а затем и про себя, осмысленно воспринимать содержание прочитанного, сопереживать героям произведения, давать оценку их поступкам во время коллективного анализ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Hlk52220910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 них умения общаться на уроке чтения: отвечать на вопросы учителя, спрашивать одноклассников 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вязной речи и обогащение словар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книгам, знакомство с доступными детскими кни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коррекционной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. Коррекция отдельных сторон психической деятельност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зрительного восприятия и узнавани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зрительной памяти и внимани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пространственных представлений ориентаци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слухового внимания и памя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. Развитие основных мыслительных операций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выков соотносительного анализ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выков группировки и классификаци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мения работать по словесной и письменной инструкции, алгоритму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ланировать деятель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комбинаторных способност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Развитие различных видов мышл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наглядно-образного мышлени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словесно-логического мышления (умение видеть и устанавливать логические связи между предметами, явлениями и событиями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Коррекция нарушений в развитии эмоционально-личностной сфе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.Развитие речи, овладение техникой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6.Расширение представлений об окружающем мире и обогащение словар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7.Коррекция индивидуальных пробелов в знания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оцессе реализации образовательной программы по чтению решаются коррекционно-развивающие задач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˗коррекция и развитие памяти (кратковременной, долговременной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˗коррекция и развитие зрительного восприяти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˗ развитие слухового восприяти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˗коррекция и развитие мыслительной деятельности (операций анализа и синтеза, выявления главной мысли, установление логических и причинно-следственных связей, планирующая функция мышления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˗ коррекция и развитие личностных качеств обучающихся, эмоционально-волевой сферы (навыков самоконтроля, усидчивости и выдержки)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с учетом уровня обученности воспитанников, максимального развития познавательных интересов, индивидуально-дифференцированного к ним подхода. Поэтому 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повышение интеллектуального уровня обучающихся. У учащихся формируется навык сознательного, правильного, беглого и выразительного чтения. Формируется умение с помощью учителя разбираться в содержании прочитанного.</w:t>
      </w:r>
    </w:p>
    <w:p>
      <w:pPr>
        <w:pStyle w:val="Normal"/>
        <w:shd w:fill="FFFFFF" w:val="clear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:</w:t>
      </w:r>
    </w:p>
    <w:p>
      <w:pPr>
        <w:pStyle w:val="C7"/>
        <w:shd w:fill="FFFFFF" w:val="clear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инимальный уровень: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осознанное и правильное чтение текста вслух и про себя целыми словами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ответы на вопросы учителя по прочитанному тексту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определение основной мысли текста после предварительного его анализа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использовать знако-символические средства с помощью учителя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>участие в коллективной работе по оценке поступков героев и событий;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>пересказ текста по частям с опорой на вопросы учителя, картинный план или иллюстрацию.</w:t>
      </w:r>
    </w:p>
    <w:p>
      <w:pPr>
        <w:pStyle w:val="C7"/>
        <w:shd w:fill="FFFFFF" w:val="clear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аточный уровень: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 • </w:t>
      </w:r>
      <w:r>
        <w:rPr/>
        <w:t xml:space="preserve">чтение текста вслух целыми словами с соблюдением пауз, с соответствующим тоном голоса и темпом речи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ответы на вопросы учителя по прочитанному тексту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определение основной мысли текста после предварительного его анализа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 xml:space="preserve">чтение текста молча с выполнением заданий учителя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>определение главных действующих лиц произведения; элементарная оценка их поступков;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 • </w:t>
      </w:r>
      <w:r>
        <w:rPr/>
        <w:t xml:space="preserve">чтение диалогов по ролям с использованием некоторых средств устной выразительности (после предварительного разбора);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• </w:t>
      </w:r>
      <w:r>
        <w:rPr/>
        <w:t>пересказ текста полностью и выборочно;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/>
        <w:t xml:space="preserve"> • </w:t>
      </w:r>
      <w:r>
        <w:rPr/>
        <w:t>выразительное чтение наизусть 7-8 стихотворени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 предмета «Чтение» являются следующие умения и качеств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ая мотивационная основа учебной деятельности, включающая социальные, учебно-познавательные и внешние мотивы; ориентация на понимание причин успеха в учебно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гражданской идентичности личности в форме осознания «Я», мой город, моя страна, чувства сопричастности и гордости за свою Родину, народ и историю;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в нравственном содержании и смысле поступков как собственных, так и окружающих людей (можно-нельзя, хорошо-плохо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патия как понимание чувств других людей и сопереживание 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ойчивой учебно-познавательной мотивации 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го понимания причин успешности/неуспешности  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и на здоровый образ жизни и реализации в реальном поведении и поступк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hd w:fill="FFFFFF" w:val="clear"/>
        <w:spacing w:lineRule="auto" w:line="240" w:before="0" w:after="0"/>
        <w:ind w:right="88" w:firstLine="71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 изучения курса «Чтение»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ind w:right="8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егулятивные универс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оценку учител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трудничестве с учителем ставить учебные зада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коммуникативные отношения (вербальные, невербальные);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м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аналог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коммуникацию (речевое высказывание) в устной  форм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собственное желание и позицию;</w:t>
      </w:r>
    </w:p>
    <w:p>
      <w:pPr>
        <w:pStyle w:val="Normal"/>
        <w:shd w:fill="FFFFFF" w:val="clear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в совместной деятельности, в том числе в ситуации столкновения интересов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свои и действия партне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элементарную коммуникативную компетенцию, как способность и готовность общаться с учетом своих речевых возможностей и потребностей; применять правила речевого, неречевого повед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изучаемого предмета.</w:t>
      </w:r>
    </w:p>
    <w:p>
      <w:pPr>
        <w:pStyle w:val="C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 </w:t>
      </w:r>
      <w:r>
        <w:rPr>
          <w:rStyle w:val="C6"/>
          <w:b/>
          <w:bCs/>
          <w:color w:val="000000"/>
        </w:rPr>
        <w:t>Содержание чтения (круг чтения)</w:t>
      </w:r>
      <w:r>
        <w:rPr>
          <w:rStyle w:val="C2"/>
          <w:color w:val="000000"/>
        </w:rPr>
        <w:t>. Произведения устного народного творчества (пословица, скороговорка, загадка, потешка, закличка, песня, сказка, былина). Небольшие рассказы и стихотворения русских и зарубежных писателей о природе родного края, о жизни детей и взрослых, о труде, о народных праздниках, о нравственных и этических нормах поведения. Статьи занимательного характера об интересном и необычном в окружающем мире, о культуре поведения, об искусстве, историческом прошлом и пр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6"/>
          <w:b/>
          <w:bCs/>
          <w:color w:val="000000"/>
        </w:rPr>
        <w:t>        </w:t>
      </w:r>
      <w:r>
        <w:rPr>
          <w:rStyle w:val="C6"/>
          <w:b/>
          <w:bCs/>
          <w:color w:val="000000"/>
        </w:rPr>
        <w:t>Жанровое разнообразие</w:t>
      </w:r>
      <w:r>
        <w:rPr>
          <w:rStyle w:val="C2"/>
          <w:color w:val="000000"/>
        </w:rPr>
        <w:t>: сказки, рассказы, стихотворения, басни, пословицы, поговорки, загадки, считалки, потешки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6"/>
          <w:b/>
          <w:bCs/>
          <w:color w:val="000000"/>
        </w:rPr>
        <w:t xml:space="preserve">Лексические темы: </w:t>
      </w:r>
      <w:r>
        <w:rPr/>
        <w:t>"Школьная жизнь", "Листьям время опадать", "Делу время, потехе - час", "О братьях наших меньших", "Поёт зима, аукает", "Жизнь дана на добрые дела", "В мире волшебной сказки", "Весна, весна! И все ей рады", "Смешные истории", "Родная земля", "Лето пришло".</w:t>
      </w:r>
    </w:p>
    <w:p>
      <w:pPr>
        <w:pStyle w:val="C7"/>
        <w:shd w:fill="FFFFFF" w:val="clear"/>
        <w:spacing w:before="0" w:after="0"/>
        <w:ind w:firstLine="426"/>
        <w:jc w:val="both"/>
        <w:rPr/>
      </w:pPr>
      <w:r>
        <w:rPr/>
        <w:t xml:space="preserve"> </w:t>
      </w:r>
      <w:r>
        <w:rPr/>
        <w:t xml:space="preserve">Чтение без искажения звукового состава слова с соблюдением правильного ударения. </w:t>
      </w:r>
    </w:p>
    <w:p>
      <w:pPr>
        <w:pStyle w:val="C7"/>
        <w:shd w:fill="FFFFFF" w:val="clear"/>
        <w:spacing w:before="0" w:after="0"/>
        <w:ind w:firstLine="426"/>
        <w:jc w:val="both"/>
        <w:rPr/>
      </w:pPr>
      <w:r>
        <w:rPr/>
        <w:t xml:space="preserve"> </w:t>
      </w:r>
      <w:r>
        <w:rPr/>
        <w:t xml:space="preserve">Орфоэпическое чтение целыми словами двусложных и трёхсложных слов с простыми слоговыми структурами, послоговое орфографичекое чтение малознакомых слов со сложными слоговыми структурами: всмотрелся, встречался.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6"/>
          <w:b/>
          <w:bCs/>
          <w:color w:val="000000"/>
        </w:rPr>
        <w:t xml:space="preserve">Выразительное чтение </w:t>
      </w:r>
      <w:r>
        <w:rPr/>
        <w:t xml:space="preserve">с соблюдением пауз на знаках препинания, интонации конца предложения, восклицательной и вопросительной интонации, интонации перечисления. Выбор соответствующего тона голоса для передачи соответствующего содержания читаемого (радость, грусть, удивление, обида и т.д.). Выделение ремарок автора, подсказывающих тон голоса и темп речи (мальчик затараторил, радостно воскликнул и т.д.). Чтение по ролям и драматизация отработанных диалогов.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6"/>
          <w:b/>
          <w:bCs/>
          <w:color w:val="000000"/>
        </w:rPr>
        <w:t xml:space="preserve">Сознательное чтение. </w:t>
      </w:r>
      <w:r>
        <w:rPr/>
        <w:t>Прослушивание произведения с установкой на его эмоциональную оценку (первое впечатление, элементарный анализ). Установление причинности событий и поступков героев. Умение узнавать эмоциональное состояние персонажа, выделяя для этой цели под руководством учителя авторские слова, характеризующие действующее лицо. Определение отношения автора к своим героям (как можно узнать об этом). Собственная оценка событий и персонажей с опорой на свой опыт и вопросы учителя. Коллективная работа над идеей произведения. Сравнение произведений, одинаковых по теме, по поступкам героев, по общности идеи (добро побеждает зло, ложь до добра не доведёт; поступай с другими так, как хочешь, чтобы поступали с тобой, и др.). Развитие умения задавать вопросы по содержанию произведения, обращаясь за ответом к учителю, одноклассникам. Работа с заглавием произведения. Прогнозирование, о чём может идти речь в рассказе. Сравнение прогноза с содержанием прочитанного. Выделение учащимися непонятных для них слов. Привлечение одноклассников к их толкованию. Помощь учителя в объяснении семантики слова (опора на наглядность и опыт учащихся). Коллективное выделение логических частей текста, подбор к ним заглавий из данных учителем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6"/>
          <w:b/>
          <w:bCs/>
          <w:color w:val="000000"/>
        </w:rPr>
        <w:t xml:space="preserve">Развитие речи. </w:t>
      </w:r>
      <w:r>
        <w:rPr/>
        <w:t>Составление собственного рассказа по заглавию и иллюстрациям к произведению. Сравнение рассказа, придуманного учащимися, и рассказа, написанного автором. Подробный пересказ всего произведения своими словами с использованием приёмом, приёмов, делающих этот пересказ коммуникативно-целесообразным (по цепочке, с эстафетой, на соревнование рядов, по «скрытой картинке», по картинному плану к рассказу и др.). Предварительная работа над текстовыми синонимами (как по-разному, не повторяясь, можно называть героя произведения; как можно сказать, заменяя слово было, и др.). Выборочный пересказ эпизодов из прочитанного с использованием авторских слов и выражений. Словесное рисование картинок к отдельным отрывкам текста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6"/>
          <w:b/>
          <w:bCs/>
          <w:color w:val="000000"/>
        </w:rPr>
        <w:t xml:space="preserve">Внеклассное чтение. </w:t>
      </w:r>
      <w:r>
        <w:rPr/>
        <w:t>Чтение детских книг русских и зарубежных писателей, знание заглавия и автора книги, ориентировка в книге по оглавлению. Ответы на вопросы о прочитанном, пересказ отдельных эпизодов. Регулярное посещение школьной библиотеки. Отчёт о прочитанной книге перед классом на уроках чтени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 программного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еализацию программы по чтению в федеральном базисном учебном плане предусмотрено 136 часа  (4 часа в недел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бучения: коллективные, индивидуальные, групповые, фронталь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обучения: личностно-ориентированное обучение, игровые, здоровьесберегающие, развивающие технологии, технологии разноуровневого и дифференцированного обучения, ИК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/>
      </w:pPr>
      <w:r>
        <w:rPr/>
        <w:t>Рабочая программа рассматривает следующее распределение учебного материала:</w:t>
      </w:r>
    </w:p>
    <w:tbl>
      <w:tblPr>
        <w:tblW w:w="11917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649"/>
        <w:gridCol w:w="1276"/>
        <w:gridCol w:w="1417"/>
        <w:gridCol w:w="1559"/>
        <w:gridCol w:w="1560"/>
        <w:gridCol w:w="239"/>
      </w:tblGrid>
      <w:tr>
        <w:trPr>
          <w:trHeight w:val="37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жиз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листьям опад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– время, потехе –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ир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дана на добрые д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 наступи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юбуйся, весна наступа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ире волшебной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зем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 приш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по чтению 4 класс</w:t>
      </w:r>
    </w:p>
    <w:tbl>
      <w:tblPr>
        <w:tblW w:w="2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198"/>
        <w:gridCol w:w="992"/>
        <w:gridCol w:w="992"/>
        <w:gridCol w:w="13"/>
        <w:gridCol w:w="1008"/>
        <w:gridCol w:w="14"/>
        <w:gridCol w:w="45"/>
        <w:gridCol w:w="6482"/>
        <w:gridCol w:w="898"/>
        <w:gridCol w:w="4345"/>
        <w:gridCol w:w="1843"/>
        <w:gridCol w:w="900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у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 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   34 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кольная жизнь   11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«Снова в школу» Беседа по сюжетной карти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 Мошковская «Жил-был Учитель» . Ответы на вопросы по содерж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ляцковский «Чему учат в школе» Заучивание стихотворения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олаев «Поздравление» Поступками героев и их связ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Шварц «Как Маруся дежурила» . Составление устного расска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Ильина «Шум и Шумок» Пересказ текста по картинному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Орлов «Почему сороконожки опоздали на урок» Выразительное чт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. Каминскому «Три желания Вити» Определение идеи произвед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Берестов «Читалочка» . Заучивание наизусть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: «Школьная жизнь» Определение общей 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ремя листьям опадать   17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Антонов «Желтой краской кто-то…» Выразитель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брамцева«Осенняя сказка» Рассказывание сказки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Благинина «Подарки осени» Графическое рисование по предст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Воронкова «Лесные подарки» . Деление текста на части о картинному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вардовский «Лес осенью». Заучивание стихотворения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утилина «В осеннем лесу»   Свободные высказывания 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екрасов «Славная осень!» Заучивание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Шим «Отчего Осень грустна» 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Бальмонт «Осень» 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Коваль «Три сойки» Выбор из текста отрывков, подтверждающих 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ладков «Холодная зим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лещеев «Скучная картина!..» . Объяснение отдельных выражений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Иваненко «Сказка про маленького жучка» Составление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шинский  «Пчелы и мухи» Чтение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раубин «Время листьям опадать…» 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: «Время листьям опа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осень, на КВН к нам просим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лу – время, потехе – час. 8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екла кошка пирожки…» Русская потешка. Заучивание наизусть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нокос» Чешская потешка. Драматизация поте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Пантелеев «Карусели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ка уровня сформированности навыков чтения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«Прятки». Определение идеи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италки. Распределение ролей при использовании счит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   3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Булатов «Жмурки» Ответы на вопросы слов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: «Делу-время, потехе-час» Определение общей темы произведений, представленных в разд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мире животных. 12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шинский «Бодливая корова» Элементарная оценка поступков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рюков «Упрямый котенок» Рассказывание сказки с опорой на картинный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Гаранжин «Пушок» Определение черт характера персона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Чарушин «Томка» Сравнение черт характера отдельных персона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Житков «Охотник и собаки» Выбор из текста отрывка, подходящего по смыслу к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Матвеева  «Чук заболел» Выявление эмоционального отношения к героям и их поступ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негирев  «Хитрый бурундук» Ответы на вопросы словами 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арков «Барсучья кладовая» Ответы на вопросы словами 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Дорохов «Гостья» Определение отношения автора к героям и событ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орольков  «Игрушки лисят» Выбор из текста отрывков, подходящих по смыслу к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Дмитриев «Лиса» Доказательство суждений примерами из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В мире животных». Загадки. Ориентировка в учебнике с помощью огл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Жизнь дана на добрые дела. 9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Ладонщиков «Миша – мастер» Определение собственного отношения к герою стихотво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Пермяк «Пичугин мост» Ответы на вопросы словами из текс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Пермяк  «Пичугин мост» Коллективное определение иде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Хомченко «Михаськин сад» Пересказ текста по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аруздин «Как люди радуются» Объяснение образного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олаев «Про каникулы и полезные дела» Сравнение поступков двух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Благинина  «Котенок». Определение тона голоса, подходящего для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ая 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Жизнь дана на добрые дела» .  Ориентировка в учебнике с помощью огла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има наступила.  23ч</w:t>
            </w:r>
          </w:p>
        </w:tc>
        <w:tc>
          <w:tcPr>
            <w:tcW w:w="145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Воронкова «Снег идет» Выбор из текста образных с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лащев «Снегурочка» Объяснение образных выражений (фразеологизмов)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уриков «Зима» (отрывок) Выразительное чте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Т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аршак «Декабрь» (отрывок) Словесное рисование. Заучивание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Сутеев «Елка» Знакомство с книгами В Сут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Сутеев «Елка» Пересказ отдельных частей текста с порой на картинный и словесно-логический план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Клавдина «Вечер под рождество» Свободные высказывания о праздновании рожд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199"/>
        <w:gridCol w:w="992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Тимершин  «Где лежало «спасибо»? Ответы на вопросы словами из текста, выбор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Носов «На горке» Элементарная оценка героев и их поступк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  36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«На горке» Пересказ рассказа по картинкам. Ответы на вопросы словами из текста, выбор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Лисичка-сестричка и волк». Определение основных черт характеров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Лисичка-сестричка и волк». Рассказывание сказки по картинному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родский «Как Солнце с Морозом поссорились» Чтение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родский «Как Солнце с Морозом поссорились» Ответы на вопросы словами из текста, выбороч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Головкин  «Зимняя сказка» . Коллективное определение основной мысли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кребицкий «Митины друзья» Элементарная оценка характера главн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кребицкий «Митины друзья» Составление рассказа с опорой на иллюстр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рюков  «Снежная шапка». Ответы на вопросы словами из текста, выбор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умбасов «В шубах и шапках». Коллективное определение основной мысли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екрасов «Не ветер бушует над бором…».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анки «Находчивый медведь». Элементарная оценка характера главн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пирин «Зимние приметы» Ответы на вопросы словами из текста, выбор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 «Зима наступила». Ориентировка в учебнике с помощью огл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еселые истории.  10ч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«Как Винтик и Шпунтик сделали пылесос» Анализ содержания иллюстрации с опорой на текст и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«Как Винтик и Шпунтик сделали пылесос» Составление рассказа по карти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стер  «Одни неприятности» . Чтение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ляцковский «Однажды утром» Пересказ текста на основе готового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рюков «Почему комары кусаются» Полный подробный 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ршак  «Вот какой рассеянный» . Составление рассказа по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. Кургузов  «Две лишние коробки» Словесное рисова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Чичинадзе «Отвечайте, правда ли?»  Выбор из текста отрывков  к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Веселые истории».  Ориентировка в учебнике с помощью огла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классное чтение. С. Маршак «Вот какой рассеянны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любуйся, весна наступает… 1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Алферов «Март» Составление рассказа по сюжетной картинке. Графическое рисование по предст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Фролова «Восьмое марта»  Определение собственного отношения к расска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Фролова «Восьмое марта» Рисование открыток на заданн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Благинина «Забота» Ответы на вопросы по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околовский «Бабушкина вешалка» Понимание мотивов поступков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Бианки «Последняя льдина» . Объяснение значения смысла с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лещеев  «Весна» Заучивание стихотворения наиз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Барков  «Скворцы прилетели». Словесное рисование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 Шим  «Всему свой срок».  Ответы на вопросы по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Никитин «Полюбуйся, весна наступает…» .  Словесное рисова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 Коваль «Весенний вечер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ы на вопросы по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Дмитриев «Опасная красавица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по содержанию текст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ТЧ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а уровня сформированности навыков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урок по разделу «Полюбуйся, весна наступает…» .  Ориентировка в учебнике с помощью оглавления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175"/>
        <w:gridCol w:w="24"/>
        <w:gridCol w:w="966"/>
        <w:gridCol w:w="26"/>
        <w:gridCol w:w="979"/>
        <w:gridCol w:w="13"/>
        <w:gridCol w:w="1134"/>
      </w:tblGrid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мире волшебной сказки.  11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аврошечка»  Русская народная сказка. Определение волшебного и реального в сказ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етверть   34 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врошечка». Нравственный смысл сказки. Определение основных черт характеров герое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казка о серебряном блюдечке и наливном яблочке» Русская народная сказк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ка о серебряном блюдечке и наливном яблочке» Умение ориентироваться в текст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Пушкин «У лукоморья дуб зеленый…». Словесное рисование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зусть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. Перро  «Подарки феи».  Определение основных черт характеров герое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. Перро «Подарки феи» Определение волшебного и реального в сказ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я Гримм «Горшочек каши». Определение основных черт характеров герое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орудоминский «Наши сказки». Элементарная оценка характера главного геро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ч. Русская народная сказка. «Сивка-Бурка». Определение волшебного и реального в сказ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урок по разделу «В мире волшебной сказки». Ориентировка в учебнике с помощью оглавления.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одная земля.  1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Ильин «Царь – колокол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Васильева  «Город на Неве» 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авлычко «Где всего прекрасней на земле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ербова «Сочинение на тему» Объяснение смысла пословиц о Родин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Кассилю «Какое это слово?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Никольскому «Главное дело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Усачев «Защита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Кассилю «Никто не знает, но помнят все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о Дне Победы. Беседа о празднике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. Белозеров «День Победы» Беседа о подвиге народа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Лето пришло.  10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Козлов «Ливень» ; Г. Граубин «Тучка»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Павлова «Хитрый одуванчик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Павлова «Хитрый одуванчик» Выборочный переск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Благинина «Одуванчик» Выразительное чтение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Дорохову «Встреча со змеей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Т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а уровня сформированности навыков чт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Бродский «Летний снег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Голявкин «После зимы будет лето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Спирину «Летние приметы»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ий урок по разделу «Лето пришло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Литерату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ивания достижений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 ученику, если он: читает целыми словами правильно, с одной-двумя самостоятельно исправленными ошибками; читает выразительно, с соблюдением синтаксических и смысловых пауз, в IV классе — логических ударений; отвечает на вопросы и передает содержание прочитанного полно, правильно, последовательно; твердо знает наизусть текст стихотворения и читает его выразите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 ученику, если он: читает целыми словаки, некоторые трудные слова — по слогам; допускает одну-две ошибки при чтении, соблюдении смысловых пауз, в IV классе — логических ударений; допускает неточности в ответах на вопросы и при пересказе содержания, но исправляет их самостоятельно или с незначительной помощью учителя; допускает при чтении наизусть одну-две самостоятельно исправляемые ошибки; читает наизусть недостаточно выразите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цен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 ученику, если он: читает, в основном, целыми словами, трудные слова — по слогам; допускает три-четыре ошибки при чтении, соблюдении синтаксических и смысловых пауз, в IV классе — логических ударений; отвечает на вопросы и пересказывает содержание прочитанного с помощью учителя; обнаруживает при чтении наизусть нетвердое усвоение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5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ПРОГРАММЫ И ПЕРЕЧЕНЬ РЕКОМЕНДУЕМОЙ ЛИТЕРАТУ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хнические средства обуч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апроекто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ая до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о-практическое оборудов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ая дос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ная дос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орное полотн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говые таблиц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35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о-образовательные ресурс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8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й демонстрационный материа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8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е учебные издания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8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мультимедийные презентаци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8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– ресурсы.</w:t>
      </w:r>
    </w:p>
    <w:p>
      <w:pPr>
        <w:pStyle w:val="Normal"/>
        <w:widowControl w:val="false"/>
        <w:autoSpaceDE w:val="false"/>
        <w:spacing w:lineRule="auto" w:line="240" w:before="0" w:after="0"/>
        <w:ind w:left="164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о-методический комплекс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ля обучающихс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 Ильина.  «Чтение», 4 класс. Учебник в 2-х частях для общеобразовательных организаций, реализующих адаптированные основные общеобразовательные программы, Москва «Просвещение», 2018г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ля учител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 Ильина, А.А. Богданова, Т.М. Головкина Методические рекомендации «Чтение 2-4 классы». Учебное пособие для общеобразовательных организаций, реализующих адаптированные основные общеобразовательные программы. Москва, «Просвещение», 2017г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специальных (коррекционных) образовательных учреждений VIII вида (0-4 классы), Москва, «Просвещение», 2011 г. под редакцией Бгажноковой И.М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В.В. Воронковой Русский язык / Программы специальных (коррекционных) образовательных учреждений VIII вида подготовительный, 1-4 класс - под ред. В.В. Воронковой. - Допущено Министерством образования и науки Российской Федерации. - М. "Просвещение», 2008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тодические  пособ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А.К. Аксенова «Методика обучения русскому языку и чтению в школ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ида» (М., «Просвещение», 2000 г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. Волина «Русский язык. Учимся играя» (Екатеринбург, «Арго», 1996 г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.В. Воронкова «Обучение чтению и письму учащихся младших классов коррекционной школы». — М., 2009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. И. Лалаева «Логопедическая работа в коррекционных классах» ( М, Владос, 1999г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М.Ф. Фомичева «Воспитание у детей правильного произношения» (М., «Просвещение», 2000 г.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58:00Z</dcterms:created>
  <dc:creator>Пользователь Windows</dc:creator>
  <dc:description/>
  <cp:keywords/>
  <dc:language>en-US</dc:language>
  <cp:lastModifiedBy>Пользователь</cp:lastModifiedBy>
  <cp:lastPrinted>2021-11-05T17:41:00Z</cp:lastPrinted>
  <dcterms:modified xsi:type="dcterms:W3CDTF">2023-01-23T10:38:00Z</dcterms:modified>
  <cp:revision>15</cp:revision>
  <dc:subject/>
  <dc:title/>
</cp:coreProperties>
</file>