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й линейки, посвященной открытию месяч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нно-массовой и военно-патриотической работы в МБОУ Стече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Из чистых-чистых поднебесных д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нуков и на правнуков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за нас бесстрашно во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мира, жизни не ща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Каких нечеловеческих уси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овала Родина от н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спощадно пули их кос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ез разбора – старых, молоды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Далекие военные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ткрывает жизнь из года в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тобой обязаны гор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подвигом, что совершил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Торжественная линейка, посвященная открытию месячника оборонно-массовой и военно-патриотической работы, объявляется открыто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гим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Я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Испокон веков Россия славилась сильными и мужественными людьми, готовыми оберегать и защищать свою Родину. А наша задача сохранить память о воинской доблести  и героизме дедов и отцов, на примерах их подвигов воспитать благородство, решительность, смелость. Именно с этой целью ежегодно проводится месячник оборонно-массовой и военно-патриотической  работы. В ходе месячника в школе пройдут различные мероприят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У каждого народа есть свои заветные страницы истории, свои героические имена, которые никогда не будут забыты. В историю нашей страны навечно вписаны дни воинских побед, в которых российские войска снискали почет и благодарную память потом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Как белые птицы года пр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память не скрылась во мг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а, как и прежде, в солдатской ши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агает по русск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На долю русской, советской и российской армии выпадали великие испытания на твердость, прочность и выдерж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Великая Отечественная война, начавшаяся 22 июня 1941 года шла 4 года – это 1418 дней, 34 тысячи часов. Долгие  4 года наши деды и прадеды боролись за освобождение родины от фашиз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В ходе Великой Отечественной войны наша армия сражалась в шести гигантских битвах, провела около 40 крупных наступательных операци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итва под Москвой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i/>
          <w:sz w:val="28"/>
          <w:szCs w:val="28"/>
        </w:rPr>
        <w:t>Битва за Ленинград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линградская битва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i/>
          <w:sz w:val="28"/>
          <w:szCs w:val="28"/>
        </w:rPr>
        <w:t>Битва за Кавказ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рская би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i/>
          <w:sz w:val="28"/>
          <w:szCs w:val="28"/>
        </w:rPr>
        <w:t>Битва за Днеп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ы с изображением боевых сражений)</w:t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Во время Великой Отечественной войны погибли более 27 миллионов человек. Если по каждому погибшему в стране объявить минуту молчания, страна будет молчать более 40 л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Выполнение интернационального долга в Афганистане. Война продолжалась с декабря 1979 года по февраль 1989 года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За 10 лет афганской войны военную службу на территории Афганистана прошли 620 тысяч советских граждан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Всего в боевых действиях Афганистана погибло более 40 тысяч военнослужащих, число раненых составило почти до 90 тысяч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Утро 11 декабря 1994 года. В этот день началась Первая чеченская война. Она имеет разные названия и никогда не именовалась войной официально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Называемая как угодно – боевые действия, антитеррористическая операция, она уносила тысячи жизней молодых ребят, ушедших выполнять свой Долг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Всего в Чечне число убитых составляет более 4,5 тысяч челове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Ежегодно 9 декабря наша страна отмечает День Героев Отечества. Эта памятная дата была установлена в 2007 году и выбрана не случайн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До 1917 года этот день был посвящен чествованию заслуг георгиевских кавалеров. В настоящее время страна чествует Героев Советского Союза, кавалеров ордена Святого Георгия и ордена Славы, Героев Социалистического труда, Героев Российской Федер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Бой завершен, кругом раз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ир рухнул. Тишина и с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будет здесь когда-нибудь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лчат убитые бер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Тише…Ти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инутой молчанья память погибших почт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уровых боях они пали на фрон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ды! Их светлую память, не тронь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они для нас сбере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Щедрость и ласку родимо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ше, ребята, минутой молчанья память погибших поч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а молчания (звучит Метроном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Война закончилась. Но память поко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фронтовая дружба, вечна и тве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 никогда, никто не ставил на 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е поставит ни за что и никог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Торжественная линейка, посвященная открытию месячника оборонно-массовой и военно-патриотической работы,  объявляется закры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b/>
      <w:bCs/>
      <w:sz w:val="36"/>
      <w:szCs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7:05:00Z</dcterms:created>
  <dc:creator>Наталья</dc:creator>
  <dc:description/>
  <dc:language>en-US</dc:language>
  <cp:lastModifiedBy>Asus</cp:lastModifiedBy>
  <dcterms:modified xsi:type="dcterms:W3CDTF">2023-02-01T17:05:00Z</dcterms:modified>
  <cp:revision>2</cp:revision>
  <dc:subject/>
  <dc:title/>
</cp:coreProperties>
</file>