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отчет дополнительного образовательного  кружка «Юный техник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-2021 году в работал кружок  технической направленности по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- конструированию  под руководством воспитателя Ушаковой М.В.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сещали - 6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: мальчиков-5, девочек-1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6 – 7 л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нятий в неделю – 30 мин 1 занятие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Занятия проходили в кабинете по дополнительным услугам технологии, работа была организованна по приглашению детей, каждый четверг.  Для работы в кружке руководителем были представлены наборы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-конструкторов, которые позволили ребятам проявить себя в конструировании. Инновационность нашего кружка, это использования разного вида конструкторов, у нас 8 видов конструктора, это  деревянный конструктор томик, MARIOINEX, HUNA, LEGO-CLASSIK, LEGO- DUPLO, LEGO-WEDO, ТИКО, Репейник, Neuroba. гигант полидрон, конструктор  тико, , магнитный, и LEGO WeDo электронный конструктор  , конструктор </w:t>
      </w:r>
      <w:r>
        <w:rPr>
          <w:rFonts w:cs="Times New Roman" w:ascii="Times New Roman" w:hAnsi="Times New Roman"/>
          <w:sz w:val="28"/>
          <w:szCs w:val="28"/>
          <w:lang w:val="en-US"/>
        </w:rPr>
        <w:t>huna</w:t>
      </w:r>
      <w:r>
        <w:rPr>
          <w:rFonts w:cs="Times New Roman" w:ascii="Times New Roman" w:hAnsi="Times New Roman"/>
          <w:sz w:val="28"/>
          <w:szCs w:val="28"/>
        </w:rPr>
        <w:t>, с использованием блока пит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ме того, актуальность LEGO-технологии и робототехники значима  во  ФГОС, так как, являются великолепным средством для интеллектуального развития дошкольников, у ребенка есть возможность экспериментировать и созидать свой собственный мир, где нет границ. Наблюдая за способностями детей посещающих кружок, могу сказать, что конструирование является одной из самых любимых и занимательных занятий для детей. Дети начинают заниматься   LEGO-конструированием, как правило, со старшей групп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старшей группе перед детьми открываются широкие возможности для конструкторской деятельности. Дети строят не только на основе показа способа крепления деталей, но и по собственному замыслу. Что повлияло на выступление на лего конкурсе , где мы вошли в тройку призовых мест. Дети с удовольствием изучали схемы, и собирали модели по схемам, фантазировали и собирали модели по замыслу на определенную тему. Ребята с удовольствием проявляли фантазию и прикладывали старания для создания проектов. Кроме практических занятий, дети участвовали в конкурсах муниципального уровня. Так  участники  кружка Карпов Андрей, Ноздрачев Даниил, Петлицкий Владислав, показыв свои способности на ежегодной выставке по легоконструированию.</w:t>
        <w:br/>
        <w:t xml:space="preserve">  </w:t>
        <w:tab/>
        <w:t>В этом году на VII муниципальной конкурсе-выставке по легоконструированию «Техника вокруг нас» МАДОУ «Детский сад №5» традиционно представляли две команды в разных номинациях. Воспитанники команды «Современные дошколята»: Карпов Андрей, Ноздрачев Даниил, Петлицкий Владислав – завоевали I место с проектом «Российская техника покоряет мир» в номинации «Простой сборный проект». Под руководством педагога Ушаковой Марии Владимировны, дети открывали для себя новые возможности на протяжении создания всего проекта, овладели инновационными навыками моделирования и конструирования различной техники, расширили круг своих интересо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кже завоевали II место в муниципальной выставке научно-технического творчества детей и молодежи «НТТМ-2021»  Мажуго Ангелина, Венскевичус Дима и Буев Сергей представили обучающий парк «Изучаем правила дорожного движения». В этом парке роботы (сотрудники парка) организовывают развлечения для посетителей. Робот Светофор-экскурсовод встречает гостей у входа в парк, рассказывает об обучающих площадках, на которых гостям представится возможность в игровой форме узнать о безопасности городского дорожного движения.</w:t>
        <w:br/>
        <w:t>Соблюдать правила дорожного движения в общественном транспорте, научиться управлять электромобилем, прокатится на велосипеде или самокате по специальным дорожкам поможет Робот-инспектор.</w:t>
        <w:br/>
        <w:t>Робот-садовник, подскажет: как оберегать природу, как используется солнечная энергия, и как растения влияют на чистый воздух.</w:t>
        <w:br/>
        <w:t>Об умение создавать обучающие мультфильмы по ПДД расскажет робот   Светофор-актер и мультипликатор.</w:t>
        <w:br/>
        <w:t>Робот Светофор-учитель покажет и расскажет о значение дорожных знаков, пригласит гостей парка прокатится на «Колесе обозрения», где в кабинках звучат интересные факты о ПД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няли участие в международных и всероссийских конкурсах «Дом педагога», «Мои таланты», «Время знаний», прослеживая тематику праздников «Военная техника для папы», «Букеты цветов из разных видов конструктора», «Зимние загадки»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занятиях кружка царила благоприятная атмосфера увлеченности и интереса. Дети работали часто индивидуально, что позволяло каждому ребёнку работать в своём темпе, по своему замысл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ые конструкторы работали индивидуально, парами или в группах, создавая интересные проекты, механизмы и игрушки, составляли целые «архитектурные» платформ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конструирование тесно связано с сенсорным и интеллектуальным развитием ребенка: совершенствуется острота зрения, восприятие цвета, формы, размера, успешно развиваются мыслительные процессы (анализ, синтез, классификация). За  года обучения дети уже способны замыслить довольно сложную конструкцию, называть её и практически создавать. Занятия по ЛЕГО- конструированию помогают детям войти в мир фантазий и экспериментирования. У детей складывается единое и целостное представление о предметном и социальном мире. На занятии используются динамические паузы, пальчиковые игры, дидактические игры и современные инновационные технологии. Занимаясь ЛЕГО конструированием во время совместной и самостоятельной образовательной деятельности, дети приобретают навыки культуры труда: учатся соблюдать порядок на рабочем месте, распределять время и силы при изготовлении моделей (для каждого занятия определена своя тема) и, следовательно, планировать деятельность. Таким образом, по результатам работы кружка в этом году, можно сделать вывод о том, что мои воспитанники научились анализировать конструктивную деятельность, соотносить реальную конструкцию со схемой, а это – планируемые результаты освоения программы детьми. Любители модульного конструирования устраивали выставки работ, соревнования, создавали авторские проекты, и приносили для этого свои комплекты конструкторов. Лего-конструкторы вызывали интерес среди других возрастных групп поэтому  кружок технической направленности будет всегда актуален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что работу по данному направлению стоит продолжить каждый учебный год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 Ушакова М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00:00Z</dcterms:created>
  <dc:creator>детский сад №5</dc:creator>
  <dc:description/>
  <cp:keywords/>
  <dc:language>en-US</dc:language>
  <cp:lastModifiedBy>детский сад №5</cp:lastModifiedBy>
  <dcterms:modified xsi:type="dcterms:W3CDTF">2021-06-09T07:18:00Z</dcterms:modified>
  <cp:revision>2</cp:revision>
  <dc:subject/>
  <dc:title/>
</cp:coreProperties>
</file>