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брый день, уважаемые коллеги! Тема моенго выступления представлена Вам на экране. </w:t>
      </w:r>
      <w:r>
        <w:rPr>
          <w:rFonts w:cs="Times New Roman" w:ascii="Times New Roman" w:hAnsi="Times New Roman"/>
          <w:b/>
          <w:sz w:val="32"/>
          <w:szCs w:val="32"/>
        </w:rPr>
        <w:t>(слайд1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  <w:t>слайд 2)</w:t>
      </w:r>
      <w:r>
        <w:rPr>
          <w:rFonts w:cs="Times New Roman" w:ascii="Times New Roman" w:hAnsi="Times New Roman"/>
          <w:sz w:val="32"/>
          <w:szCs w:val="32"/>
        </w:rPr>
        <w:t xml:space="preserve"> Цель педагогов ДОУ – создать единое пространство развития ребенка в семье и ДОУ, сделать родителей участниками полноценного воспитательного процесса. Достичь высокого качества в развитии, полностью удовлетворить интересы родителей и детей, создать это единое пространство возможно при систематическом взаимодействии ДОУ и семьи. Наше учреждение проводит планомерную целенаправленную работу с родителями. В августе воспитатели каждой возрастной группы разрабатывают план взаимодействия с семьёй на учебный год. Педагоги используют инновационные направления в работе с родител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(слайд3)Наглядно-информационная форма работы </w:t>
      </w:r>
      <w:r>
        <w:rPr>
          <w:rFonts w:cs="Times New Roman" w:ascii="Times New Roman" w:hAnsi="Times New Roman"/>
          <w:bCs/>
          <w:sz w:val="32"/>
          <w:szCs w:val="32"/>
        </w:rPr>
        <w:t xml:space="preserve">заинтересовала многих педагогов и меня в том числе. </w:t>
      </w:r>
      <w:r>
        <w:rPr>
          <w:rFonts w:cs="Times New Roman" w:ascii="Times New Roman" w:hAnsi="Times New Roman"/>
          <w:sz w:val="32"/>
          <w:szCs w:val="32"/>
        </w:rPr>
        <w:t xml:space="preserve">Одна из форм привлекла больше всего и это -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Интернет-странички для родителей. </w:t>
      </w:r>
      <w:r>
        <w:rPr>
          <w:rFonts w:cs="Times New Roman" w:ascii="Times New Roman" w:hAnsi="Times New Roman"/>
          <w:sz w:val="32"/>
          <w:szCs w:val="32"/>
        </w:rPr>
        <w:t xml:space="preserve">Безусловно, участие ИКТ в работе воспитателя с родителями активизирует и улучшает коррекционный процесс в целом, позволяет воспринимать информацию на качественно новом уровн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  <w:t>слайд4)</w:t>
      </w:r>
      <w:r>
        <w:rPr>
          <w:rFonts w:cs="Times New Roman" w:ascii="Times New Roman" w:hAnsi="Times New Roman"/>
          <w:sz w:val="32"/>
          <w:szCs w:val="32"/>
        </w:rPr>
        <w:t xml:space="preserve">Мной создана группа Вконтакте, под названием «Ландыш», такое название нашей средней группы, которая создана для информирования родителей о жизни нашей и группы, и конечно для совместного участия родите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  <w:t>слайд5)</w:t>
      </w:r>
      <w:r>
        <w:rPr>
          <w:rFonts w:cs="Times New Roman" w:ascii="Times New Roman" w:hAnsi="Times New Roman"/>
          <w:sz w:val="32"/>
          <w:szCs w:val="32"/>
        </w:rPr>
        <w:t>Проект «Фантазируем, конструируем, творим» проведён в течение учебного года и был посвящён конструированию. Направление проекта – это игровая деятельность, а конструирование – одна из самых известных и распространенных игр, которая позволяет детям учиться играя, и обучаться в игре. (слайд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родителей в группе опубликованы цель и задачи проекта. Далее проведён опрос родителей. Они единогласно проголосовали за реализацию проекта. (слайд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i/>
          <w:sz w:val="32"/>
          <w:szCs w:val="32"/>
        </w:rPr>
        <w:t>Идея проекта: расширить содержание конструкторской деятельности дошкольников, за счет внедрения конструкторов нового поколения, а также привлечь родителей к совместному техническому творчеству легла в основу нашего проекта.</w:t>
        <w:br/>
        <w:t>Цель проекта: внедрение LEGO-конструирования в образовательный процесс ДОУ.</w:t>
        <w:br/>
        <w:t>Задачи:</w:t>
        <w:br/>
        <w:t>1.Развивать умения анализировать предмет, выделять его характерные особенности, основные функциональные части, устанавливать связь между их назначением и строением.</w:t>
        <w:br/>
        <w:t>2.Развивать умение детей работать со схемами.</w:t>
        <w:br/>
        <w:t>3.Развивать познавательную и исследовательскую активность, стремление к умственной деятельности.</w:t>
        <w:br/>
        <w:t>4.Развивать фантазию, конструктивное воображение и умение творчески использовать свои способности и создавать привлекательную игровую ситуации, способствующую возникновению у детей задуманной модели.</w:t>
        <w:br/>
        <w:t>5. Обогащать предметно- развивающую среду, направленную на социально- эмоциональный интеллект детей через конструирование с использование наборов конструктора.</w:t>
        <w:br/>
        <w:t>6. Воспитывать умение работать в группе, аккуратное отношение к</w:t>
        <w:br/>
        <w:t>постройкам.</w:t>
        <w:br/>
        <w:t>Планируемые результаты реализации проекта:</w:t>
        <w:br/>
        <w:t>1) ребенок активно взаимодействует со сверстниками и взрослыми, участвует в совместном конструировании, техническом творчестве имеет навыки работы с различными источниками информации;</w:t>
        <w:br/>
        <w:t>2) ребенок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  <w:br/>
        <w:t xml:space="preserve">3) ребенок обладает развитым воображением, которое реализуется в разных видах исследовательской и творческо-технической деятельности, в строительной игре и конструировани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(слайд 6 ) </w:t>
      </w:r>
      <w:r>
        <w:rPr>
          <w:rFonts w:cs="Times New Roman" w:ascii="Times New Roman" w:hAnsi="Times New Roman"/>
          <w:sz w:val="32"/>
          <w:szCs w:val="32"/>
        </w:rPr>
        <w:t xml:space="preserve">В ходе проектной деятельности дети становились творцами, начиная с простых моделей, дети проявляли свою фантазию и конструктивные способности, и рассказывали родителям о своей задумк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(слайд 7,8 ) </w:t>
      </w:r>
      <w:r>
        <w:rPr>
          <w:rFonts w:cs="Times New Roman" w:ascii="Times New Roman" w:hAnsi="Times New Roman"/>
          <w:sz w:val="32"/>
          <w:szCs w:val="32"/>
        </w:rPr>
        <w:t>На интернет – страничке в рамках проекта состоялась фотовыстотавка «Мы юные конструкторы» где  родители опубликовали фотографии детей, которые уже с полученными знаниями  совместно с родителями сконструировали мод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(слайд 9 ) </w:t>
      </w:r>
      <w:r>
        <w:rPr>
          <w:rFonts w:cs="Times New Roman" w:ascii="Times New Roman" w:hAnsi="Times New Roman"/>
          <w:sz w:val="32"/>
          <w:szCs w:val="32"/>
        </w:rPr>
        <w:t>На протяжение года дети конструировали модели, приуроченные к праздникам России, и это взаимодействие и есть нравственно патриотическое   воспитание, наши праздники и традици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(слайд 10 ) </w:t>
      </w:r>
      <w:r>
        <w:rPr>
          <w:rFonts w:cs="Times New Roman" w:ascii="Times New Roman" w:hAnsi="Times New Roman"/>
          <w:sz w:val="32"/>
          <w:szCs w:val="32"/>
        </w:rPr>
        <w:t>В заключении проекта и показа уже на итоговом родительском собрании, дети сконструировали чашу для пожеланий от родителей. У каждого из родителей была возможность написать для своего ребенка душевное пожелание, которое мы сохраним и подарим уже на выпускной, и эти пожелания обязательно сбудутся, и эта чаша символом нашего будущего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 слайд11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А приобщение детей к социокультурным нормам, традициям в семьи, общества и государства; это содействия и сотрудничества детей и взрослых в процессе развития детей и их взаимодействия с людьми, культурой и окружающим миром. </w:t>
      </w:r>
      <w:r>
        <w:rPr>
          <w:rFonts w:cs="Times New Roman" w:ascii="Times New Roman" w:hAnsi="Times New Roman"/>
          <w:bCs/>
          <w:sz w:val="32"/>
          <w:szCs w:val="32"/>
        </w:rPr>
        <w:t>И мои воспитанники подготовили для вас открытки, и свои чувства и доброе отношения передают через яркое солнце, что бы вас оно согревало и вас всегда было душевное тепло, и всегда вы были прекрасны как цветы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(слайд 12 ) И что бы воспитать патриота , </w:t>
      </w:r>
      <w:r>
        <w:rPr>
          <w:rFonts w:cs="Times New Roman" w:ascii="Times New Roman" w:hAnsi="Times New Roman"/>
          <w:sz w:val="32"/>
          <w:szCs w:val="32"/>
        </w:rPr>
        <w:t xml:space="preserve">после успешной реализации данного проекта мы приступили к реализации нового краткосрочного проекта. Тема проекта «Русская Матрешка – душа России». Направление проекта выбрано не случайно, так как 2022 год посвящен культурному наследию народов России. Матрёшка – достояние русской культуры. Проведённый опрос показал, что родители заинтересованы в воспитании детей с изучением русских традиции, как нравственно патриотическое воспитани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слайд)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Цели</w:t>
      </w:r>
      <w:r>
        <w:rPr>
          <w:rFonts w:cs="Times New Roman" w:ascii="Times New Roman" w:hAnsi="Times New Roman"/>
          <w:i/>
          <w:sz w:val="32"/>
          <w:szCs w:val="32"/>
        </w:rPr>
        <w:t>:  создание условий для формирования духовно-нравственного отношения и чувства сопричастности к культурному наследию своего наро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lang w:eastAsia="ru-RU"/>
        </w:rPr>
        <w:t>Задачи проектной деятельност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Познакомить с историей возникновения, видами, особенностями росписи русской матреш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Развивать познавательный интерес к народному творчеств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Способствовать активному вовлечению родителей в совместную деятельность с ребенком в условиях семьи и детского сад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Воспитать интерес к истории России, народному творчеству на примере русской национальной матрешки; приобщить детей к прекрасному; формировать у детей чувство патриотиз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Для родител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 вызывать интерес к русской народной игрушк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 приобщать к истокам русской народной культур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 учитывать опыт детей, приобретенный в детском саду, создавать дома матреш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Для педагог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 способствовать творческой активности дет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 создать условия для формирования у детей познавательных ум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 вовлекать семьи воспитанников в образовательный процесс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 развивать социально – профессиональную компетентность и личностный потенциа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Предметно – развивающая сред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 игрушки матреш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 иллюстрация матреш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Направление реализации проек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 совместная деятельность с деть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 взаимосвязь с родителями. (слайд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(слайд 13 ) </w:t>
      </w:r>
      <w:r>
        <w:rPr>
          <w:rFonts w:cs="Times New Roman" w:ascii="Times New Roman" w:hAnsi="Times New Roman"/>
          <w:sz w:val="32"/>
          <w:szCs w:val="32"/>
        </w:rPr>
        <w:t>Проведены: беседа с детьми «История матрешки»,  фотографии опубликованы на интернет – страничке для родителей, а также тематика беседы 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(слайд 14 ) </w:t>
      </w:r>
      <w:r>
        <w:rPr>
          <w:rFonts w:cs="Times New Roman" w:ascii="Times New Roman" w:hAnsi="Times New Roman"/>
          <w:sz w:val="32"/>
          <w:szCs w:val="32"/>
        </w:rPr>
        <w:t xml:space="preserve">Проведена игровая деятельность «Собери Матрешку», где фексировалось время, и дети отлично с этим справились, поэтому запланировано провести флеш-моб «Собери матрёшку», где родители уже дома будут фиксировать время и публиковать видио, время рассчитано 1 мин., время отсчёта 19.00, и доли секунд  определять победителя,и участники тоже получать дипломы. </w:t>
      </w:r>
      <w:r>
        <w:rPr>
          <w:rFonts w:cs="Times New Roman" w:ascii="Times New Roman" w:hAnsi="Times New Roman"/>
          <w:b/>
          <w:sz w:val="32"/>
          <w:szCs w:val="32"/>
        </w:rPr>
        <w:t xml:space="preserve">(слайд 14 ) </w:t>
      </w:r>
      <w:r>
        <w:rPr>
          <w:rFonts w:cs="Times New Roman" w:ascii="Times New Roman" w:hAnsi="Times New Roman"/>
          <w:sz w:val="32"/>
          <w:szCs w:val="32"/>
        </w:rPr>
        <w:t xml:space="preserve">худ. Эст. Деятельность «Украшаем Матрешку», выставка представлена перед вами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 слайд16)</w:t>
      </w:r>
      <w:r>
        <w:rPr>
          <w:rFonts w:cs="Times New Roman" w:ascii="Times New Roman" w:hAnsi="Times New Roman"/>
          <w:sz w:val="32"/>
          <w:szCs w:val="32"/>
        </w:rPr>
        <w:t xml:space="preserve">В новом учебном году планирую продолжить работу в этом направлении в виде долгосрочного проекта,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«Традиции и обычаи  русского народа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уверенностью можно сказать, что большинство, к сожалению, очень поверхностно знакомо, например, с историей, культурой, бытом народа. А ведь только на основе прошлого можно понять настоящее, и предвидеть будущее.. Поэтому я считаю необходимым донести до сознания своих воспитанников, что они являются носителями русской народной культуры. Для этого я обратилась к истокам русской народной культуры, т.е. знакомлю детей с традициями русских народных праздников. Почему именно праздники? Праздник - это день, наполненный радостью, весельем, день, когда все объединяются. Само слово «праздник» заимствованно из старославянского языка и буквально означает «не занятый делами, свободный от работы»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аким образом, узнав о традициях, о праздниках русского народа, о народных промыслах  у детей будут сформированы представления о доброте, милосердии, великодушии, справедливости. И наши дети станут духовными наследниками людей, заложивших основу великой культуры и будут её сохранять, развивать и передавать своим детя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(слайд 17 ) </w:t>
      </w:r>
      <w:r>
        <w:rPr>
          <w:rFonts w:cs="Times New Roman" w:ascii="Times New Roman" w:hAnsi="Times New Roman"/>
          <w:sz w:val="32"/>
          <w:szCs w:val="32"/>
        </w:rPr>
        <w:t xml:space="preserve">Мастер класс …. А теперь хочу обратить ваше внимание на работу с родителями в рамках проекта, это открытка «Матрешка для любимых», где родители и дети украшали открытку друг для друга, как символ любви и сохранения традиций в семье. </w:t>
      </w:r>
      <w:r>
        <w:rPr>
          <w:rFonts w:cs="Times New Roman" w:ascii="Times New Roman" w:hAnsi="Times New Roman"/>
          <w:b/>
          <w:sz w:val="32"/>
          <w:szCs w:val="32"/>
        </w:rPr>
        <w:t>(слайд 17).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(слайд 18)(включить презентацию) </w:t>
      </w:r>
      <w:r>
        <w:rPr>
          <w:rFonts w:cs="Times New Roman" w:ascii="Times New Roman" w:hAnsi="Times New Roman"/>
          <w:sz w:val="32"/>
          <w:szCs w:val="32"/>
        </w:rPr>
        <w:t>И сейчас совместно с вами мы проведем дидактическую игру, не будем усложнять ваше внимание какой росписи матрешка, а их всего  семь, просто на зрительное внимание, какая роспись более подходит для данной матрешки</w:t>
      </w:r>
      <w:r>
        <w:rPr>
          <w:rFonts w:cs="Times New Roman" w:ascii="Times New Roman" w:hAnsi="Times New Roman"/>
          <w:b/>
          <w:sz w:val="32"/>
          <w:szCs w:val="32"/>
        </w:rPr>
        <w:t>. (презентация)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( слайд19)</w:t>
      </w:r>
      <w:r>
        <w:rPr>
          <w:rFonts w:cs="Times New Roman" w:ascii="Times New Roman" w:hAnsi="Times New Roman"/>
          <w:sz w:val="32"/>
          <w:szCs w:val="32"/>
        </w:rPr>
        <w:t xml:space="preserve"> Уважаемые педагоги предлагаю вам поучаствовать в мастер-классе, где вы подготовите матрешку для любимого и родного человека. Конечно, надеюсь вы знаете что самая (самая большая) матрешка представляла собой маму, а последующие это её дети, последняя, самая маленькая матрешка, изображала младенца. Матрешка – это символ материнской любви, и сегодня у вас есть возможность сделать такую матрешку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слайд 20)</w:t>
      </w:r>
      <w:r>
        <w:rPr>
          <w:rFonts w:cs="Times New Roman" w:ascii="Times New Roman" w:hAnsi="Times New Roman"/>
          <w:sz w:val="32"/>
          <w:szCs w:val="32"/>
        </w:rPr>
        <w:t xml:space="preserve"> Мои воспитанники подготовили для вас открытки, и у вас есть возможность раскрасить часть фартука и платья.  Предлагаем Вам приступить к выполнению открытки на вашем столе есть узоры, различные наклейки, украшения. Приступаем к украшению. </w:t>
      </w:r>
      <w:r>
        <w:rPr>
          <w:rFonts w:cs="Times New Roman" w:ascii="Times New Roman" w:hAnsi="Times New Roman"/>
          <w:i/>
          <w:sz w:val="32"/>
          <w:szCs w:val="32"/>
        </w:rPr>
        <w:t>(выполняют помогаю направить)</w:t>
      </w:r>
      <w:r>
        <w:rPr>
          <w:rFonts w:cs="Times New Roman" w:ascii="Times New Roman" w:hAnsi="Times New Roman"/>
          <w:sz w:val="32"/>
          <w:szCs w:val="32"/>
        </w:rPr>
        <w:t xml:space="preserve">. Вот так и сохраняются традиции в семье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слайд 21)</w:t>
      </w:r>
      <w:r>
        <w:rPr>
          <w:rFonts w:cs="Times New Roman" w:ascii="Times New Roman" w:hAnsi="Times New Roman"/>
          <w:sz w:val="32"/>
          <w:szCs w:val="32"/>
        </w:rPr>
        <w:t>Спасибо за внимание!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14">
    <w:name w:val="c14"/>
    <w:qFormat/>
    <w:rPr/>
  </w:style>
  <w:style w:type="character" w:styleId="C11">
    <w:name w:val="c1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34:00Z</dcterms:created>
  <dc:creator>МАДОУ 5</dc:creator>
  <dc:description/>
  <cp:keywords/>
  <dc:language>en-US</dc:language>
  <cp:lastModifiedBy>детский сад №5</cp:lastModifiedBy>
  <cp:lastPrinted>2022-06-01T11:53:00Z</cp:lastPrinted>
  <dcterms:modified xsi:type="dcterms:W3CDTF">2022-08-25T07:46:00Z</dcterms:modified>
  <cp:revision>5</cp:revision>
  <dc:subject/>
  <dc:title/>
</cp:coreProperties>
</file>