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ступление на конкурс по конструированию. Проект « Мой город, мой родной край»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удесный город в краю балтийском есть- зовется "Гусев" он теперь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раньше назывался он Гумбиннен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Великая война через него прошла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стал из пепла город -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Стал русским город и носит имя "Гусев"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честь воина освободителя-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гея Ивановича Гусева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амятник стоит ему-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лощади в цветущем городе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берегах приветливой реки  Писсы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ст этот соединяет два берега реки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м вдоль реки гуляли вечерами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них дома в цветах все утопали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 городе том сказочном 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мантики-поэты проживали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много славных дел вершилось в нем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и лихие испытания прошел-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ь было время он умирал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мора и чумы.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селенцы Зальцбурга далекого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мбиннен тогда спасли-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этом старинная нам фреска говорит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город фреску трепетно хранит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были войны.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ез него Наполеон прошел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да с войною на Россию шел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ом в историю сражение вошло-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о зовется Гумбинненской битвой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ой Мировой-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лавой Русского оружия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в наши дни там каждый год-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ъезжается со всех сторон -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атр битвы смотреть народ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ликая война с фашизмом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дняя через него прошла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стал из пепла город -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ю он летопись теперь ведет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Гумбиннен из прусского 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л русским и носит имя "Гусев"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честь воина освободителя-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гея Ивановича Гусева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амятник стоит ему-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лощади в цветущем городе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перь уже в краю Калининградском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в городе на мирной Писсе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-прежнему хранят традиции -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тут в нем дети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трудится народ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город вновь цветет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! Славный Гусев-Гумбиннен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влюблена в приветливый твой светлый лик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блю тебя за мирный добрый нрав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красоту аллей и скверов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амять благодарную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ранящую историю свою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жителей,в тебя влюбленных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Город Гусев находится в Калининградской области и имеет европейскую планировку. Занесен в культурное наследие страны! Так как на его территории находятся средневековые замки  ( раньше в этом городе жили немцы и назывался он Гумбиннет/Gumbinnen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74345" cy="46291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77" r="-7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345" cy="462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 Гусев..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р: Светлана Кудрина-Ушахин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об этом писать не умею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знь по кругу считает шаги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ыхает сентябрь по аллеям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сфальту стучат сапоги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иконах торжественность вечная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храняет страдания лик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 земная судьба быстротечная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чает молчаньем на крик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том городе пахнет окраиной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в траншеях почили дожди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орогам, всерьёз опечаленным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ходи, уходи, уходи..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есь по ветру желанья развеяны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горающей желтой листвой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уходит пустыми аллеями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як попавший сюда рядовой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74345" cy="462915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6" t="-77" r="-7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345" cy="462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 Гусев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р: Берегинюшк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 мой дорогой, за тебя здесь шёл бой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 тех пор назван ты в честь героя страны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мотрел бы сейчас этот парень-герой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что смерть он принял, в тот последний свой бой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о городе нашем слагаю стихи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их хочу я воспеть этот город мечты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лько зданий порушено в годы войны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как он пережил перестройку страны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 дивный мой, город ласковый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каждым днём светлей и прекрасней ты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рашаешь ты свои улицы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невольно тобой залюбуешься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йдешь вечером, фонари горят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 в убранстве восхищает взгляд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ужба быта с зарёй начинает труд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воим трудом создаёт уют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лекает наш город инвесторов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йки важные в бурном действии. 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 Гусев тебя всей душою люблю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ава, дивный мой край! О тебе я пою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74345" cy="462915"/>
            <wp:effectExtent l="0" t="0" r="0" b="0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6" t="-77" r="-7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345" cy="462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Днем рождения город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р: Берегинюшк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28 мая День нашего города Гусева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Днем рожденья, наш маленький город мечты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ый лучший во всём регионе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Днём рождения город великой страны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авься, край прибалтийский мой вольный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Дню рождения город украсил себя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цвели все газоны цветами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ие цветы, сколько в вас красоты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оту эту делите с нами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й город Гусев сегодня гостей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о всех городов и селений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тех стран, что с которыми рядом живём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бываем без их поздравлений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грибы вырастают заводы у нас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разносятся добрые вести... 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ется с честью народный наказ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город наш стал европейским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ай новостройками радовать нас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вестят пусть куранты то время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да мэром впервые был издан указ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город расцвёл непременно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 тех пор город наш с каждым годом цветёт…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домах расцветают узоры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уверенность в душах народа живёт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частьем полнятся каждого взоры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Днем рожденья, наш маленький город мечты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ый лучший во всём регионе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Днём рождения город великой страны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авься, край прибалтийский мой вольный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mc:AlternateContent>
          <mc:Choice Requires="wps">
            <w:drawing>
              <wp:inline distT="0" distB="0" distL="0" distR="0">
                <wp:extent cx="664591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596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23.2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3T09:09:00Z</dcterms:created>
  <dc:creator>детский сад №5</dc:creator>
  <dc:description/>
  <cp:keywords/>
  <dc:language>en-US</dc:language>
  <cp:lastModifiedBy>детский сад №5</cp:lastModifiedBy>
  <dcterms:modified xsi:type="dcterms:W3CDTF">2023-02-05T16:20:00Z</dcterms:modified>
  <cp:revision>7</cp:revision>
  <dc:subject/>
  <dc:title/>
</cp:coreProperties>
</file>