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>ЧАЩЕ ГОВОРИТЕ ДЕТЯМ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>«Здоровый образ жизни ваших дет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такое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? Самый простой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- это отсутствие болезней.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- это когда ты весел и всё у тебя получается.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ье - это счасть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!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нужно всем - и детям, и взрослым, и даже животным. Если не следить за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ье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можно его потерять. Нужно хотеть и уметь заботиться о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формировании понятий о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ом образе жизн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необходимо дать понять детям, что нужно делать, чтобы быть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ы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Во - первы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соблюдать режим д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детском саду режим соблюдается. А вот дома режим соблюдается не всегда, нужно приучать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рано ложиться и рано вста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Во – вторы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это культурно - гигиенические навы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 должны уметь правильно умываться, знать, для чего это надо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делат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чтобы быть чистым, хорошо выглядеть, чтобы было приятно, и кожа была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о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чтобы быть закалённым, чтобы смыть микробы. Для закрепления навыков рекомендую использовать художественное слово, инсценировки игров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йся мыло! Не лен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выскальзывай, не зл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ы зачем опять упа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уду мыть тебя снача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ЙТЕ РУКИ И ПЛО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БЫ НЕ БЫЛО БЕД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м, где грязь, живут микр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лкие — не увид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х, микробов, очень мн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возможно сосчи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сли грязными ру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ушать или трогать ро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пременно от микроб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ильно заболит жив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сть такие вирус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ирусы-вредилу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падут ребёнку в рот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болит от них жив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какие вирус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ирусы-вредилус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месте с детьми рассматривайте ситуации защиты от микробов, вирусов и делайте вывод, который дети должны хорошо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усвоит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не есть и не пить на улице; всегда мыть руки с мылом, вернувшись с улицы, перед едой, после туалета. Предложить детям посчитать, сколько раз в день им приходится мыть руки; есть только мытые овощи и фрукты; когда чихаешь или кашляешь, закрывать рот и нос платком; есть только из чистой посу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В - третьи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это гимнастика, двигательная деятельность, закаливание и подвижные игры. Если человек будет заниматься спортом, он проживёт дольше. "Береги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ье смолоду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". Дети должны знать, почему так говорят. Нужно обязательно ежедневно проводить гимнастику, закаливающие процедуры, играть в подвижные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В - четвёрты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культура питания. Обыгрывание ситуаций "В гости к Мишутке" и "Вини - Пух в гостях у Кролика", рассматривание и обсуждение картинок к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игра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"Осторожно, вирус", "Будь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!". Рассказать детям, что в овощах и фруктах много витаминов А, В, С, Д, в каких продуктах они содержаться и для чего они нужны. Для лучшего запоминания можно использовать художественное слово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икогда не уныва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улыбка на лиц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тому что приним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итамины А, В,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чень важно спозаран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сть за завтраком овся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ёрный хлеб полезен н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не только по ут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мни истину просту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учше видит только то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то жуёт морковь сыру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ли сок морковный пь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 простуды и анг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могают апельс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у, а лучше съесть лим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оть и очень кислый он.</w:t>
      </w:r>
    </w:p>
    <w:p>
      <w:pPr>
        <w:sectPr>
          <w:type w:val="continuous"/>
          <w:pgSz w:w="11906" w:h="16838"/>
          <w:pgMar w:left="960" w:right="96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олько говорить о значимости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ья - это мал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Детям необходимо объяснять значимость не только тех или иных действий и привычек, но и самое главное – подавать собственный пример. Ведь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родители для дет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– непререкаемый авторитет, пример для подраж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же с малых лет учите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детей беречь свое здоровье и заботиться о не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Делайте утреннюю зарядку, больше двигайтесь, занимайтесь физкультурой и спортом, ведите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ый образ жизни и они вырастут здоровы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и преуспевающими люд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аще участвуйте в физкультурно-спортивных мероприятиях, проводимых в детском саду. Дети радуются присутствию взрослых и гордятся своими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родителя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Спортивные праздники, в которых соревнуются семейные команды, сплачивают семью, приносят много радости и запоминаются взрослым и детям надол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страивайте праздники детям дома, не жалейте для этого времени и сил. Все это окупиться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ьем вашего ребен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уш! От этой утренней процедуры все особенно дети получат наслаждение настоящего веселого водного празд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ппетитный завтрак! Не завтракаем на ходу. Красиво накрытый стол, любимые блюда, родные лица – как это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окойные подвижные дворовые игры, инициаторами которых будут все члены семьи. Бабушка и дедушка предложат поиграть в старые народные игры, папа и мама – в игры своего детства, дети – в современные подвижные игры. Интересно и полезно будет всем. Поиграйте в такие игры,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как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«Фанты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«Да и нет не говорить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«Лото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«Горелки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«Салки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«Жмурки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«Прятки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«Казаки-разбойники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«Замри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«Краски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 дома – на улицу, на природу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Обязательн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прогулка или экскурсия, поездка, турпоход, посещение культурно-развлекательных заведений, парков, детских аттракционов. Погуляйте с детьми, посидите на скамейке полюбуйтесь небом, рекой, деревьями, цветами и т. п., спокойно подыш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жно еще активно подвигаться. Или посетить кинотеатр. Важно чтобы в течение дня ребенок выполнял различные упражнения. Вечером дома общий ужин, гигиенические процедуры, спокойные игры, семейное чтение. Если вы не можете без телевизора посмотрите вместе интересную передачу, но не долго – детям вред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ход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детей ко сну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«Спокойной ночи!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Очень хорошо, если детям споете колыбельную песенку, посидите возле него с добрыми словами – такие минуты запоминаются на всю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жизн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они пробуждают в нем душевный покой, укрепляют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помогают быть уверенным и успешным. Будьте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здоров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continuous"/>
      <w:pgSz w:w="11906" w:h="16838"/>
      <w:pgMar w:left="960" w:right="96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4:25:00Z</dcterms:created>
  <dc:creator>мисс</dc:creator>
  <dc:description/>
  <dc:language>en-US</dc:language>
  <cp:lastModifiedBy>мисс</cp:lastModifiedBy>
  <dcterms:modified xsi:type="dcterms:W3CDTF">2018-02-04T14:32:00Z</dcterms:modified>
  <cp:revision>1</cp:revision>
  <dc:subject/>
  <dc:title/>
</cp:coreProperties>
</file>