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гимназия г. Совет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овая комплексная контрольная работ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 ( 2020-2021 учебный год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b/>
          <w:sz w:val="32"/>
          <w:szCs w:val="32"/>
        </w:rPr>
        <w:t>Составитель: Хурамшина А.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, 2020-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й работы для учащихся 4 класс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оценки индивидуальных достижений обучающихся</w:t>
      </w:r>
      <w:r>
        <w:rPr>
          <w:rFonts w:eastAsia="Calibri"/>
          <w:color w:val="000000"/>
          <w:sz w:val="28"/>
          <w:szCs w:val="28"/>
        </w:rPr>
        <w:t>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начение КИМ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едназначена для проведения процедуры промежуточного контроля индивидуальных достижений, учащихся в образовательном учреждении по предметным областям «Филология: Русский язык. Родной язык», «Математика», «Окружающий мир».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 xml:space="preserve">Основной целью работы является проверка и оценка способности учащихся начальной школы применять полученные в процессе изучения русского языка, математики, окружающего мира знания для решения разнообразных задач учебного и практического характера средствами данных учебных предметов. </w:t>
      </w:r>
    </w:p>
    <w:p>
      <w:pPr>
        <w:pStyle w:val="Normal"/>
        <w:tabs>
          <w:tab w:val="clear" w:pos="708"/>
          <w:tab w:val="left" w:pos="284" w:leader="none"/>
        </w:tabs>
        <w:ind w:left="1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0"/>
          <w:numId w:val="6"/>
        </w:numPr>
        <w:ind w:left="851" w:right="-29" w:hanging="36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ланируемые результаты начального общего образования (Планируемые результаты начального общего образования / Л.Л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Алексеева, С.В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Анащенкова, М.З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Биболетова и др.); под ред. Г.С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Ковалевой, О.Б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Логиновой – М.: Просвещение, 2009. – 120 с.; с. 22-26)</w:t>
      </w:r>
    </w:p>
    <w:p>
      <w:pPr>
        <w:pStyle w:val="BodyText21"/>
        <w:numPr>
          <w:ilvl w:val="0"/>
          <w:numId w:val="6"/>
        </w:numPr>
        <w:ind w:left="851" w:right="-29" w:hanging="36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Планируемые результаты освоения обучающимися основной образовательной программы начального общего образования. Формирование универсальных учебных действий. Чтение. Работа с текстом. (Примерная основная образовательная программа образовательного учреждения. Начальная школа / [сост. Е.С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Савинов]. – 2-е изд., перераб. – М.: Просвещение, 2010. – 204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с.; с.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36-44)</w:t>
      </w:r>
    </w:p>
    <w:p>
      <w:pPr>
        <w:pStyle w:val="BodyText2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eastAsia="@Arial Unicode MS" w:cs="Times New Roman" w:ascii="Times New Roman" w:hAnsi="Times New Roman"/>
          <w:b w:val="false"/>
          <w:lang w:val="ru-RU"/>
        </w:rPr>
        <w:t xml:space="preserve">Оценка достижения планируемых результатов. Начальная школа. Часть 1, 2; </w:t>
      </w:r>
      <w:r>
        <w:rPr>
          <w:rFonts w:cs="Times New Roman" w:ascii="Times New Roman" w:hAnsi="Times New Roman"/>
          <w:b w:val="false"/>
          <w:lang w:val="ru-RU"/>
        </w:rPr>
        <w:t>под ред. Г.С. Ковалевой, О.Б. Логиновой – 1, 2, 3 изд. – М.: Просвещение, 2009, 2010, 2011. – 96 с.</w:t>
      </w:r>
    </w:p>
    <w:p>
      <w:pPr>
        <w:pStyle w:val="Normal"/>
        <w:suppressAutoHyphens w:val="true"/>
        <w:snapToGrid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ходы к отбору содержания и разработке структуры КИМ. Структура КИМ 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>На основании документов, перечисленных в 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 Спецификации, разработан кодификатор, определяющий в соответствии с требованиями ФГОС начального общего образования планируемые результаты освоения основной образовательной программы начального общего образования по предметным областям «Филология. Русский язык. Родной язык», «Математика и информатика», «Окружающий мир» для проведения процедур оценки качества начального образования (промежуточный контроль индивидуальных достижений, учащихся в образовательном учреждении). 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>Результаты выполнения учащимся работы дают возможность охарактеризовать как состояние базовой подготовки учащегося, так и его развитие (способность находить несколько правильных ответов, выражать свою мысль, доказывать ее и др.).</w:t>
      </w:r>
    </w:p>
    <w:p>
      <w:pPr>
        <w:pStyle w:val="21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заданий КИМ по уровню сложности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межуточной работы определила её структуру и уровень сложности заданий. Работа содержит две группы заданий, обязательных для выполнения всеми учащимися. Назначение первой группы – обеспечить проверку достижения учащимся уровня базовой подготовки, а второй – обеспечить проверку достижения повышенного уровня подготовки. 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0 заданий проверочной работы 16 заданий относятся к базовому уровню сложности, 4 задания – к повышенному уровню. Такое соотношение заданий продиктовано необходимостью включения в работу не менее 75% заданий базового уровня от общего числа заданий. Информация об уровне сложности задания приведена ниже в плане работы.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используются несколько видов заданий: с выбором верного ответа из нескольких предложенных, задание на соотношение, с кратким ответом, с развернутым отв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</w:rPr>
        <w:t>Система оценки выполнения отдельных заданий и работы в целом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с выбором одного правильного ответа из нескольких предложенных оценивается 1 баллом при правильном выборе и 0 баллом при неправильном выборе или при наличии как правильного, так и неправильного выбора. За задания с кратким или развернутым ответами можно получить от 5 до 0 баллов, разница в оценивании зависит от полноты и точности выполнения задания. Подробные сведения об оценивании заданий и критериях выставления баллов приведены в руководстве по оцениванию.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 выполнения работы в целом целесообразно При желании можно провести более дифференцированную оценку выполнения работы, просчитав отдельно балл, который учащийся получил за задания по представленным в работе основным блокам содерж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аботе используются 2 критерия достижения базового уров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итерий 1 – критическое значение достижения базового уровня (выполнено 50% заданий базового уровня или боле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2 – перспективное значение достижения базового уровня, которое может использоваться после успешного введения стандартов второго поколения (выполнено 65% заданий базового уровня или боле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казано выше, критическим значением достижения базового уровня считается 50% от максимального балла, который может получить ученик за выполнение заданий базового уровня. Если ученик продемонстрировал результаты выполнения заданий базового уровня ниже 50%, то для данного ученика необходимо организовать специальные дополнительные занятия практически по всему курсу математики, русского языка или окружающего мира начальной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освоения предметного содержания не всегда выполнение 50% заданий базового уровня является достаточным для успешного продолжения обучения на следующей ступени. Данному требованию более соответствует критерий 2, когда учащийся выполняет 65% или более заданий базового уровня.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выполнения варианта КИМ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время на выполнение заданий составляет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) для заданий базового уровня сложности –1-3 минут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2) для заданий повышенной сложности – от 2 до 5 мину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рассчитана на 2 академических часа с перерывом (40 минут + 15 минут + 40 минут). В процессе выполнения заданий рекомендуется через каждые 15 минут проведение  физкультминутки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варианта К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ая информация о распределении заданий по разделам программы, по видам заданий и по уровню сложности приведена в плане работ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655"/>
        <w:gridCol w:w="1763"/>
        <w:gridCol w:w="1095"/>
        <w:gridCol w:w="1095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заданий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яемые ум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вязь с предмет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Кол-во баллов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й уровень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чтения про себ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предметы начальной школ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находить заданную информацию в тексте, грамотно списать, проверить, находить и исправлять, если есть, ошиб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чт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алфавита. Нахождение алфавитной последовательности слов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лить текст на смысловые отрезки, озаглавливать смысловую часть текс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. Работа с текст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значение слова по тексту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 и обобщение информации: интегрирование содержащихся в разных частях текста деталей сообщени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. Работа с текст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находить правильное объяснение написания слов с орфограммами на правописание проверяемых безударных гласных  и на правописание проверяемых  согласных в корне слов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 звуки в слове по твердости/мягкост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тексте в поиске нужной информации, производить синтаксический разбор предложени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тексте в поиске нужной информации, выписывать имена существительные, имена прилагательные, глаголы, преобразовав их в начальную форму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чт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анализировать слово, указав сколько в нём слогов, букв, звук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водить словесную информацию в числовую, правильно выполнять вычис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полнить таблицу с данными, устанавливать зависимость между величинам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45" w:hanging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площадь участка, используя знание его периметра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читать натуральное числа, записывать их в виде суммы разрядных слагаемых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информацию, опираясь на знание поведения животных в разное время г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        </w:t>
            </w:r>
            <w:r>
              <w:rPr>
                <w:i/>
              </w:rPr>
              <w:t xml:space="preserve">Всего баллов                                                                                                       </w:t>
            </w:r>
            <w:r>
              <w:rPr>
                <w:i/>
                <w:highlight w:val="yellow"/>
              </w:rPr>
              <w:t>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я повышенного уровня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тип книги с наименование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ставлять знаки препинания в предложениях с однородными членам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 по часа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решать текстовую задачу на движение нескольких видов транспорт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го балл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highlight w:val="yellow"/>
              </w:rPr>
              <w:t>9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1" w:hRule="atLeast"/>
        </w:trPr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ниверсальных учебных действ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746"/>
        <w:gridCol w:w="167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й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руемые УУ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ебной задачи, контроль, коррекц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и плана действ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балл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8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6, 9, 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1, 15, 2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информ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3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 в письменной форм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9, 1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синтез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о-символическое моделиров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балл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предметных умений рассчитывается по сумме баллов за все задания базового уровня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8"/>
          <w:szCs w:val="28"/>
        </w:rPr>
        <w:t>от 0 до 23 баллов – пониженный уровень, т.е. обучающийся не достиг базового уровня сформированности предметных умений по чтению, русскому языку, математике и окружающему миру (оценка – «неудовлетворительно»)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8"/>
          <w:szCs w:val="28"/>
        </w:rPr>
        <w:t>от 24 до 48 баллов – базовый уровень, т.е. обучающийся достиг базового уровня сформированности предметных умений по чтению, русскому языку, математике и окружающему миру (оценка – «удовлетворительно»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вышенный уровень сформированности предметных умений рассчитывается по сумме баллов за задания как базового, так и повышенного уровня: не менее 29 баллов за задания базового уровня и не менее 5 баллов за задания повышенного уров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от 0 до 34 баллов  - не достиг повышенного уровня сформированности предметных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от 35 до 57 баллов – обучающийся достиг повышенного уровня сформированности предметных ум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Если обучающийся при выполнении заданий базового уровня набрал от 34 до 48 баллов, но не набрал минимум 5 баллов за задания повышенного уровня, то делается вывод о том, что он не достиг повышенного уровня сформированности предметных резуль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ровень сформированности универсальных учебных действий рассчитывается по сумме баллов за выполнение определённых заданий как базового, так и повышенного уровней, указанных в кодификаторе т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гулятивные  универсальные учеб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0 – 4 баллов – низкий уровень сформиров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5 – 6 баллов – базовый уровень сформиров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7-8 баллов – высокий уровень сформирова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0 – 18 баллов – низкий уровень сформиров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19 – 27 балла – базовый уровень сформированности;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8 – 36 балла – высокий уровень сформированност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мплексная контрольная работа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(полностью)___________________________________________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________________________________________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4 «___»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28"/>
          <w:szCs w:val="28"/>
        </w:rPr>
        <w:t>Возьми в руки карандаш и 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верный олень</w:t>
      </w:r>
    </w:p>
    <w:p>
      <w:pPr>
        <w:pStyle w:val="Style23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ней на свете много, но ни одна оленья порода не оказывает столько важных услуг человеку, как сильный северный олень. На тех территориях, где обитает северный олень, не может выжить ни </w:t>
      </w:r>
      <w:r>
        <w:rPr>
          <w:i/>
          <w:sz w:val="28"/>
          <w:szCs w:val="28"/>
          <w:u w:val="single"/>
        </w:rPr>
        <w:t>лошадь</w:t>
      </w:r>
      <w:r>
        <w:rPr>
          <w:sz w:val="28"/>
          <w:szCs w:val="28"/>
        </w:rPr>
        <w:t>, ни вол. Холодно очень, сорокаградусный мороз выдержит не каждое животное. А как передвигаться людям (это особенно актуально было в старые времена), было бы вообще непонятно, если бы у них не было верного и постоянного слуги, такого как, северный олень. Оленье мясо, молоко, шкура, жир – все использует человек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b/>
          <w:sz w:val="28"/>
          <w:szCs w:val="28"/>
        </w:rPr>
        <w:t>Как выживает северный олень в суровых зимних условиях?</w:t>
      </w:r>
      <w:r>
        <w:rPr>
          <w:sz w:val="28"/>
          <w:szCs w:val="28"/>
        </w:rPr>
        <w:t xml:space="preserve"> Он тепло «одет». Олений мех особенный. В суровую пору кончики волосков меха как будто бы разбухают, утолщаются; такой преображенный мех надежно защищает оленя от лютых морозов, меховая броня держит </w:t>
      </w:r>
      <w:r>
        <w:rPr>
          <w:i/>
          <w:sz w:val="28"/>
          <w:szCs w:val="28"/>
          <w:u w:val="single"/>
        </w:rPr>
        <w:t>тепло</w:t>
      </w:r>
      <w:r>
        <w:rPr>
          <w:sz w:val="28"/>
          <w:szCs w:val="28"/>
        </w:rPr>
        <w:t xml:space="preserve"> хорошо. Да и подкожный жирок тоже помогает не замерзнуть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Летние одеяния оленя полегче, но и в них он изнывает от жары. Так уж случилось, что никто не дал, например, дикому оленю ни пристанища в суровое время морозных рекордов, ни запасов кормов, ни защиты от волчьего племени. Самому ему приходится обо всём заботиться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В летнюю пору олень пытается накопить в организме минеральные соли. Иначе можно и ноги протянуть. Но он их не протягивает. Секрет кроется в особых химических свойствах тканей организма. Химические процессы, происходящие в тканях ног северного оленя, очень своеобразны. Отчасти, благодаря им, выносливость зверя феноменальна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За неимением травы в далёких краях люди не заготавливают для оленьих стад сена; да олени и не любят сена. Любимое их кушанье — мох ягель. Они разгребают снег и щиплют ягель, заключающий в себе довольно много полезных компонентов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Дикие олени несколько крупнее тех, которые из поколения в поколение живут под </w:t>
      </w:r>
      <w:r>
        <w:rPr>
          <w:i/>
          <w:sz w:val="28"/>
          <w:szCs w:val="28"/>
          <w:u w:val="single"/>
        </w:rPr>
        <w:t>близким</w:t>
      </w:r>
      <w:r>
        <w:rPr>
          <w:sz w:val="28"/>
          <w:szCs w:val="28"/>
        </w:rPr>
        <w:t xml:space="preserve"> надзором человека. Дикий олень в отличие от домашнего, как правило, более насторожен, боязлив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i/>
          <w:sz w:val="28"/>
          <w:szCs w:val="28"/>
          <w:u w:val="single"/>
        </w:rPr>
        <w:t>Рога</w:t>
      </w:r>
      <w:r>
        <w:rPr>
          <w:sz w:val="28"/>
          <w:szCs w:val="28"/>
        </w:rPr>
        <w:t xml:space="preserve"> – одно из главных достоинств оленя, у северных пород они присутствуют и у самцов и у самок. Раз в год северные животные сбрасывают рога. Действительно, зачем нужна старая дополнительная конструкция? А за лето отрастают новые, молодые рога.</w:t>
      </w:r>
    </w:p>
    <w:p>
      <w:pPr>
        <w:pStyle w:val="Style23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реднем вес оленя – 150 кг.</w:t>
      </w:r>
    </w:p>
    <w:p>
      <w:pPr>
        <w:pStyle w:val="Style23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Северные олени перевозят своих хозяев на легких саночках с удивительною быстротой и могут проехать в день более ста километров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и задания:</w:t>
      </w:r>
    </w:p>
    <w:p>
      <w:pPr>
        <w:pStyle w:val="Style20"/>
        <w:numPr>
          <w:ilvl w:val="0"/>
          <w:numId w:val="2"/>
        </w:numPr>
        <w:suppressAutoHyphens w:val="true"/>
        <w:spacing w:lineRule="atLeast" w:line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 из текста отрывок, в котором содержится описание особенностей оленьего меха. Постарайся писать грамотно. Проверь. Если есть ошибки — испра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ыпиши из предложения все имена существительные в алфавитном порядк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ленье мясо, молоко, шкура, жир – все использует человек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</w:t>
      </w:r>
      <w:r>
        <w:rPr>
          <w:b/>
          <w:sz w:val="28"/>
          <w:szCs w:val="28"/>
        </w:rPr>
        <w:t xml:space="preserve">      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 сколько смысловых частей можно разделить этот текст? Придумай заголовок ко второму абзацу тек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текст можно разделить на ___________част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торой абзац текста можно озаглавить: 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5. Напиши, как ты понимаешь значение слова </w:t>
      </w:r>
      <w:r>
        <w:rPr>
          <w:b/>
          <w:i/>
          <w:sz w:val="28"/>
          <w:szCs w:val="28"/>
        </w:rPr>
        <w:t>«одеяни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bCs/>
          <w:i/>
          <w:iCs/>
          <w:sz w:val="28"/>
          <w:szCs w:val="28"/>
        </w:rPr>
        <w:t>Одеяние – это</w:t>
      </w:r>
      <w:r>
        <w:rPr>
          <w:b/>
          <w:bCs/>
          <w:i/>
          <w:iCs/>
          <w:sz w:val="28"/>
          <w:szCs w:val="28"/>
        </w:rPr>
        <w:t xml:space="preserve"> ______________________________________________________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____________________________________________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b/>
          <w:bCs/>
          <w:i/>
          <w:iCs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/>
        <w:t>6. Используя информацию из текста, заполни таблиц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мороз может выдержать северный олен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кушанье олен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олен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м может проехать олень в ден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пиши подчёркнутые слова. Обозначь в каждом слове орфограмму на правописание согласных и гласных в корне слова, подбери проверочные слова. Придумай свои примеры (по одному слову) на эти орфограммы и запиши.</w:t>
      </w:r>
    </w:p>
    <w:tbl>
      <w:tblPr>
        <w:tblW w:w="91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  <w:gridCol w:w="4594"/>
      </w:tblGrid>
      <w:tr>
        <w:trPr>
          <w:trHeight w:val="442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безударные гласные в корне слова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ный по звонкости/глухости согласный в конце/середине слова</w:t>
            </w:r>
          </w:p>
        </w:tc>
      </w:tr>
      <w:tr>
        <w:trPr>
          <w:trHeight w:val="227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меть √ строку, в которой записаны слова, в которых все согласные звуки твёрды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i/>
          <w:sz w:val="28"/>
          <w:szCs w:val="28"/>
        </w:rPr>
        <w:t>олень, сено, лошад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томство, рога, кор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i/>
          <w:sz w:val="28"/>
          <w:szCs w:val="28"/>
        </w:rPr>
        <w:t>броня, жир, секр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i/>
          <w:sz w:val="28"/>
          <w:szCs w:val="28"/>
        </w:rPr>
        <w:t>молоко, мясо, яге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 Выпиши предложение, выделенное жирным шрифтом. Подчеркни главные и второстепенные  члены предложения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бери из текста слова (по 3 слова), которые относятся к именам существительным, именам прилагательным и глаголам. Запиши их в таблицу в начальной фор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27"/>
        <w:gridCol w:w="309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28" w:right="-1" w:hanging="0"/>
        <w:jc w:val="both"/>
        <w:rPr>
          <w:b/>
          <w:b/>
          <w:szCs w:val="28"/>
        </w:rPr>
      </w:pPr>
      <w:r>
        <w:rPr>
          <w:b/>
          <w:szCs w:val="28"/>
        </w:rPr>
        <w:t>11. Запиши, сколько слогов, букв, звуков в слове «ягель».</w:t>
      </w:r>
    </w:p>
    <w:p>
      <w:pPr>
        <w:pStyle w:val="Style22"/>
        <w:ind w:left="28" w:right="-1"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В слове____________слогов, ______________ букв, ____________ звук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пиши математическое выражение и найди его знач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 произведению чисел двадцать пять и пять</w:t>
      </w:r>
      <w:r>
        <w:rPr/>
        <w:t xml:space="preserve"> прибавить девяносто сем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4"/>
        <w:gridCol w:w="455"/>
        <w:gridCol w:w="455"/>
        <w:gridCol w:w="45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учи таблицу и заполни её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животного (в кг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иво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животны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к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На участке поля квадратной формы поставили заграждение. Какова площадь этого участка, если длина забора 28</w:t>
      </w:r>
      <w:r>
        <w:rPr/>
        <w:t xml:space="preserve"> метров?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площадь участка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ш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 сколько всего десятков  в  числе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 356</w:t>
      </w:r>
      <w:r>
        <w:rPr>
          <w:i/>
          <w:sz w:val="28"/>
          <w:szCs w:val="28"/>
        </w:rPr>
        <w:t>; _______десятко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) число </w:t>
      </w:r>
      <w:r>
        <w:rPr>
          <w:b/>
          <w:i/>
          <w:sz w:val="28"/>
          <w:szCs w:val="28"/>
          <w:u w:val="single"/>
        </w:rPr>
        <w:t xml:space="preserve"> 514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 виде суммы разрядных слагаемых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lef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Укажите для каждого из классов животных из первого столбца характерные весенние явления в их жизн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ве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т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ы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етание ик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ткладывание я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силенное питание, запасание к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нька (смена шер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евращение в кукол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залегание в спяч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_____, 2 _______, 3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7*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едини стрелочками тип книги (издания) с наименованием.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едение</w:t>
        <w:tab/>
        <w:tab/>
        <w:tab/>
        <w:tab/>
        <w:tab/>
        <w:t>«Комсомольская правда»</w:t>
      </w:r>
    </w:p>
    <w:p>
      <w:pPr>
        <w:pStyle w:val="Normal"/>
        <w:jc w:val="both"/>
        <w:rPr/>
      </w:pPr>
      <w:r>
        <w:rPr>
          <w:sz w:val="28"/>
          <w:szCs w:val="28"/>
        </w:rPr>
        <w:t>сборник</w:t>
        <w:tab/>
        <w:tab/>
        <w:tab/>
        <w:tab/>
        <w:tab/>
        <w:tab/>
        <w:t>«Звери Арктики»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 сочинений</w:t>
        <w:tab/>
        <w:tab/>
        <w:tab/>
        <w:tab/>
        <w:t>А.П. Чехов  «Ванька»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ическая печать</w:t>
        <w:tab/>
        <w:tab/>
        <w:tab/>
        <w:tab/>
        <w:t>«Русские народные сказ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ое издание</w:t>
        <w:tab/>
        <w:tab/>
        <w:tab/>
        <w:tab/>
        <w:t>А.С. Пушкин. Собр. соч. в 10-ти том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* Укажи предложение, в котором знаки препинания поставлены неверно. Обведи букву правильного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>а) День был солнечный, но прохладный.</w:t>
      </w:r>
    </w:p>
    <w:p>
      <w:pPr>
        <w:pStyle w:val="Normal"/>
        <w:jc w:val="both"/>
        <w:rPr/>
      </w:pPr>
      <w:r>
        <w:rPr>
          <w:sz w:val="28"/>
          <w:szCs w:val="28"/>
        </w:rPr>
        <w:t>б) Олени едят сено, мох.</w:t>
      </w:r>
    </w:p>
    <w:p>
      <w:pPr>
        <w:pStyle w:val="Normal"/>
        <w:jc w:val="both"/>
        <w:rPr/>
      </w:pPr>
      <w:r>
        <w:rPr>
          <w:sz w:val="28"/>
          <w:szCs w:val="28"/>
        </w:rPr>
        <w:t>в) Лебеди, гуси, и утки готовились к отлету в теплые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9* Рассмотри  рисунок.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21970</wp:posOffset>
                      </wp:positionV>
                      <wp:extent cx="572135" cy="112395"/>
                      <wp:effectExtent l="635" t="635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112320"/>
                                <a:chOff x="0" y="0"/>
                                <a:chExt cx="57204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3000" y="11232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52280" cy="85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2pt;margin-top:41.1pt;width:45pt;height:8.8pt" coordorigin="884,822" coordsize="900,176">
                      <v:line id="shape_0" from="1125,999" to="1784,999" stroked="t" o:allowincell="t" style="position:absolute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4,822" to="1123,956" stroked="t" o:allowincell="t" style="position:absolute;flip:xy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1438910" cy="12846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и часы  </w:t>
            </w:r>
            <w:r>
              <w:rPr>
                <w:b/>
                <w:i/>
                <w:sz w:val="28"/>
                <w:szCs w:val="28"/>
              </w:rPr>
              <w:t>спешат на 1 ч 05 м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кажи правильное время, обведи букву правильного отве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А.</w:t>
            </w:r>
            <w:r>
              <w:rPr>
                <w:i/>
                <w:sz w:val="28"/>
                <w:szCs w:val="28"/>
              </w:rPr>
              <w:t xml:space="preserve"> 8 ч 55 мин     </w:t>
            </w:r>
            <w:r>
              <w:rPr>
                <w:b/>
                <w:i/>
                <w:sz w:val="28"/>
                <w:szCs w:val="28"/>
              </w:rPr>
              <w:t>В.</w:t>
            </w:r>
            <w:r>
              <w:rPr>
                <w:i/>
                <w:sz w:val="28"/>
                <w:szCs w:val="28"/>
              </w:rPr>
              <w:t xml:space="preserve">   9 ч 55 мин     </w:t>
            </w:r>
            <w:r>
              <w:rPr>
                <w:b/>
                <w:i/>
                <w:sz w:val="28"/>
                <w:szCs w:val="28"/>
              </w:rPr>
              <w:t xml:space="preserve">С. </w:t>
            </w:r>
            <w:r>
              <w:rPr>
                <w:i/>
                <w:sz w:val="28"/>
                <w:szCs w:val="28"/>
              </w:rPr>
              <w:t xml:space="preserve"> 10 ч 55 мин     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9 ч 10 мин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-2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* Реши задачу, запиши ответ.</w:t>
      </w:r>
    </w:p>
    <w:p>
      <w:pPr>
        <w:pStyle w:val="Normal"/>
        <w:ind w:left="406" w:right="-261" w:hanging="0"/>
        <w:jc w:val="both"/>
        <w:rPr/>
      </w:pPr>
      <w:r>
        <w:rPr>
          <w:i/>
          <w:sz w:val="28"/>
          <w:szCs w:val="28"/>
        </w:rPr>
        <w:t>С автовокзала выехали одновременно в одном направлении два автобуса. Первый автобус каждый час проезжал 60 км, а второй – 65 км. Какое расстояние будет  между автобусами</w:t>
      </w:r>
      <w:r>
        <w:rPr/>
        <w:t xml:space="preserve"> через 3 часа?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расстояние между автобусами будет ________к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мплексная контрольная работа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(полностью)___________________________________________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________________________________________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4 «___»</w:t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28"/>
          <w:szCs w:val="28"/>
        </w:rPr>
        <w:t>Возьми в руки карандаш и 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нгви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ингвины - удивительные существа, не похожие ни на кого из ныне живущих птиц. Они лучше всех приспособлены к обитанию в водной стихии и проводят в воде более половины жизни. Суша им необходима только в период размножения и линьки, поэтому пингвины могут месяцами вообще не выходить на </w:t>
      </w:r>
      <w:r>
        <w:rPr>
          <w:i/>
          <w:sz w:val="28"/>
          <w:szCs w:val="28"/>
          <w:u w:val="single"/>
        </w:rPr>
        <w:t>бере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ингвины отличаются </w:t>
      </w:r>
      <w:r>
        <w:rPr>
          <w:i/>
          <w:sz w:val="28"/>
          <w:szCs w:val="28"/>
          <w:u w:val="single"/>
        </w:rPr>
        <w:t>друг</w:t>
      </w:r>
      <w:r>
        <w:rPr>
          <w:sz w:val="28"/>
          <w:szCs w:val="28"/>
        </w:rPr>
        <w:t xml:space="preserve"> от друга в основном размерами. Самый крупный – императорский пингвин – весит до 40кг и достигает в длину 117см, самый мелкий – малый пингвин – достигает 1,5кг и имеет длину тела всего 40с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Летать</w:t>
      </w:r>
      <w:r>
        <w:rPr>
          <w:sz w:val="28"/>
          <w:szCs w:val="28"/>
        </w:rPr>
        <w:t xml:space="preserve"> эти древние птицы не могут, но зато отлично плавают. Ныряют пингвины на глубину 130м, могут оставаться под </w:t>
      </w:r>
      <w:r>
        <w:rPr>
          <w:i/>
          <w:sz w:val="28"/>
          <w:szCs w:val="28"/>
          <w:u w:val="single"/>
        </w:rPr>
        <w:t>водой</w:t>
      </w:r>
      <w:r>
        <w:rPr>
          <w:sz w:val="28"/>
          <w:szCs w:val="28"/>
        </w:rPr>
        <w:t xml:space="preserve"> до 18 минут и плыть со скоростью 15 км/ч. По суше они передвигаются мелкими шажками, держа тело вертикально, но могут и прыгать, и быстро скользить, лёжа на животе и отталкиваясь ногами и ласт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ингвины живут стаями, а гнездятся большими колониями</w:t>
      </w:r>
      <w:r>
        <w:rPr>
          <w:sz w:val="28"/>
          <w:szCs w:val="28"/>
        </w:rPr>
        <w:t xml:space="preserve"> (до сотен тысяч пар). Каждая птица внутри колонии прекрасно знает точное расположение своего гнезда и легко узнает своих птенцов и соседей по голосу. Птенцы у крупных императорских пингвинов развиваются медленно, поэтому птицы прибывают на места колоний уже в конце арктического лета – в середине апреля. Примерно через 50 дней самка откладывает одно яйцо весом до 450г. Всё это время она ничего не ест и, отложив яйцо, сразу же уходит на кормёжку в мор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Теперь эстафету принимает самец – он насиживает яйцо, держа его на лапах и прикрывая специальной складкой кожи на брюхе, чтобы оно не замёрзло. Самка появляется только через 3 месяца, и всё это время самец голодает, теряя почти половину своего веса. Через 1,5 месяца возвращаются самцы, и теперь они с самками поочерёдно ходят за кормом. Только через 6 месяцев, к декабрю, птенцы полностью оперяются, покидают колонию и начинают вести кочевую жизнь в мор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и задания:</w:t>
      </w:r>
    </w:p>
    <w:p>
      <w:pPr>
        <w:pStyle w:val="Style20"/>
        <w:numPr>
          <w:ilvl w:val="0"/>
          <w:numId w:val="2"/>
        </w:numPr>
        <w:suppressAutoHyphens w:val="true"/>
        <w:spacing w:lineRule="atLeast" w:line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 из текста отрывок, в котором содержится описание пингвина. Постарайся писать грамотно. Проверь. Если есть ошибки — испра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 из предложения все имена существительные в алфавит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32"/>
          <w:szCs w:val="32"/>
        </w:rPr>
        <w:t>Каждая птица внутри колонии прекрасно знает точное расположение своего гнезда и легко узнает своих птенцов и соседей по голосу</w:t>
      </w:r>
      <w:r>
        <w:rPr>
          <w:sz w:val="32"/>
          <w:szCs w:val="32"/>
        </w:rPr>
        <w:t>:</w:t>
      </w: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сколько смысловых частей можно разделить этот текст? Придумай заголовок к четвертому абзацу тек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текст можно разделить на ___________част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етвертый  абзац текста можно озаглавить:</w:t>
      </w:r>
      <w:r>
        <w:rPr>
          <w:b/>
          <w:i/>
          <w:sz w:val="28"/>
          <w:szCs w:val="28"/>
        </w:rPr>
        <w:t xml:space="preserve"> 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Напиши, как ты понимаешь значение слова</w:t>
      </w:r>
      <w:r>
        <w:rPr>
          <w:b/>
          <w:i/>
          <w:sz w:val="28"/>
          <w:szCs w:val="28"/>
        </w:rPr>
        <w:t>«кормёжка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00"/>
        <w:jc w:val="both"/>
        <w:rPr/>
      </w:pPr>
      <w:r>
        <w:rPr>
          <w:bCs/>
          <w:i/>
          <w:iCs/>
          <w:sz w:val="28"/>
          <w:szCs w:val="28"/>
        </w:rPr>
        <w:t>Кормёжка – это</w:t>
      </w:r>
      <w:r>
        <w:rPr>
          <w:b/>
          <w:bCs/>
          <w:i/>
          <w:iCs/>
          <w:sz w:val="28"/>
          <w:szCs w:val="28"/>
        </w:rPr>
        <w:t xml:space="preserve"> ______________________________________________________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____________________________________________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я информацию из текста, заполни таблицу</w:t>
      </w:r>
      <w:r>
        <w:rPr>
          <w:sz w:val="28"/>
          <w:szCs w:val="28"/>
        </w:rPr>
        <w:t>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императорского пингви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ингвины проводят более половины жизн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ингвина под водо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ли пингвины летать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пиши подчёркнутые слова. Обозначь в каждом слове орфограмму на правописание согласных и гласных в корне слова, подбери проверочные слова. Придумай свои примеры (по одному слову) на эти орфограммы и запиши.</w:t>
      </w:r>
    </w:p>
    <w:tbl>
      <w:tblPr>
        <w:tblW w:w="918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  <w:gridCol w:w="4594"/>
      </w:tblGrid>
      <w:tr>
        <w:trPr>
          <w:trHeight w:val="442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безударные гласные в корне слова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ный по звонкости/глухости согласный в конце/середине слова</w:t>
            </w:r>
          </w:p>
        </w:tc>
      </w:tr>
      <w:tr>
        <w:trPr>
          <w:trHeight w:val="227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Отметь √ строку, в которой записаны слова, в которых все согласные звуки твёрды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i/>
          <w:sz w:val="28"/>
          <w:szCs w:val="28"/>
        </w:rPr>
        <w:t>суша, гнезда, корм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⁭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ре, яйцо, самец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i/>
          <w:sz w:val="28"/>
          <w:szCs w:val="28"/>
        </w:rPr>
        <w:t>брюхо, жизнь, птенец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⁭</w:t>
      </w:r>
      <w:r>
        <w:rPr>
          <w:i/>
          <w:sz w:val="28"/>
          <w:szCs w:val="28"/>
        </w:rPr>
        <w:t>самка, лапа, кож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ыпиши предложение, выделенное жирным шрифтом. Подчеркни главные и второстепенные члены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0. Выбери из текста слова (по 3 слова), которые относятся к именам существительным, именам прилагательным и глаголам. Запиши их в таблицу в начальной фор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27"/>
        <w:gridCol w:w="309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ind w:left="28" w:right="-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ind w:left="28" w:right="-1" w:hanging="0"/>
        <w:jc w:val="both"/>
        <w:rPr/>
      </w:pPr>
      <w:r>
        <w:rPr>
          <w:b/>
          <w:szCs w:val="28"/>
        </w:rPr>
        <w:t>11. Запиши, сколько слогов, букв, звуков в слове «яйцо».</w:t>
      </w:r>
    </w:p>
    <w:p>
      <w:pPr>
        <w:pStyle w:val="Style22"/>
        <w:ind w:left="28" w:right="-1" w:hanging="0"/>
        <w:jc w:val="both"/>
        <w:rPr>
          <w:i/>
          <w:i/>
          <w:szCs w:val="28"/>
        </w:rPr>
      </w:pPr>
      <w:r>
        <w:rPr>
          <w:i/>
          <w:szCs w:val="28"/>
        </w:rPr>
        <w:t>В слове____________слогов, ______________ букв, ____________ зву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Запиши математическое выражение и найди его значение</w:t>
      </w:r>
      <w:r>
        <w:rPr>
          <w:b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з произведения чисел пятнадцать и пять вычесть пятьдеся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4"/>
        <w:gridCol w:w="455"/>
        <w:gridCol w:w="455"/>
        <w:gridCol w:w="45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учи таблицу и заполни её в бланке отве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животного в (кг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иво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животны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к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На участке леса квадратной формы поставили заграждение. Какова площадь этого участка, если длина забора 32 метра?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площадь участка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Запиш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 сколько всего десятков  в  числе</w:t>
      </w:r>
      <w:r>
        <w:rPr>
          <w:b/>
          <w:i/>
          <w:sz w:val="28"/>
          <w:szCs w:val="28"/>
          <w:u w:val="single"/>
        </w:rPr>
        <w:t> 283</w:t>
      </w:r>
      <w:r>
        <w:rPr>
          <w:i/>
          <w:sz w:val="28"/>
          <w:szCs w:val="28"/>
        </w:rPr>
        <w:t>; _______десятко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) число</w:t>
      </w:r>
      <w:r>
        <w:rPr>
          <w:b/>
          <w:i/>
          <w:sz w:val="28"/>
          <w:szCs w:val="28"/>
          <w:u w:val="single"/>
        </w:rPr>
        <w:t> 157</w:t>
      </w:r>
      <w:r>
        <w:rPr>
          <w:i/>
          <w:sz w:val="28"/>
          <w:szCs w:val="28"/>
        </w:rPr>
        <w:t>в виде суммы разрядных слагаемы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Укажите для каждого из классов животных из первого столбца характерные осенние явления в их жизн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ве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т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ы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етание ик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ткладывание я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силенное питание, запасание к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нька (смена шер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тлёт в тёплые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уход в глубину водоёма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_____, 2 _______, 3 _______</w:t>
      </w:r>
    </w:p>
    <w:p>
      <w:pPr>
        <w:pStyle w:val="Normal"/>
        <w:spacing w:lineRule="atLeast" w:line="200"/>
        <w:ind w:left="-142" w:firstLine="1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* Соедините стрелочками тип книги (издания) с наимено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</w:t>
        <w:tab/>
        <w:tab/>
        <w:tab/>
        <w:tab/>
        <w:tab/>
        <w:t>«Комсомольская прав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ник</w:t>
        <w:tab/>
        <w:tab/>
        <w:tab/>
        <w:tab/>
        <w:tab/>
        <w:tab/>
        <w:t>«Звери Аркт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сочинений</w:t>
        <w:tab/>
        <w:tab/>
        <w:tab/>
        <w:tab/>
        <w:t>А. П. Чехов «Вань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печать</w:t>
        <w:tab/>
        <w:tab/>
        <w:tab/>
        <w:tab/>
        <w:t>«Сказки народов мира»</w:t>
      </w:r>
    </w:p>
    <w:p>
      <w:pPr>
        <w:pStyle w:val="Normal"/>
        <w:jc w:val="both"/>
        <w:rPr/>
      </w:pPr>
      <w:r>
        <w:rPr>
          <w:sz w:val="28"/>
          <w:szCs w:val="28"/>
        </w:rPr>
        <w:t>справочное издание</w:t>
        <w:tab/>
        <w:tab/>
        <w:tab/>
        <w:t>А.С. Пушкин. Собр. соч. в 10-ти то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*Укажи предложение, в котором знаки препинания поставлены неверно. Обведи букву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Лес был гремучим, и страшным.</w:t>
      </w:r>
    </w:p>
    <w:p>
      <w:pPr>
        <w:pStyle w:val="Normal"/>
        <w:jc w:val="both"/>
        <w:rPr/>
      </w:pPr>
      <w:r>
        <w:rPr>
          <w:sz w:val="28"/>
          <w:szCs w:val="28"/>
        </w:rPr>
        <w:t>б) Онибродили по паркам, аллеям, площа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бята продолжали гулять, веселиться и не думать о плохом.</w:t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*Рассмотри  рисунок.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21970</wp:posOffset>
                      </wp:positionV>
                      <wp:extent cx="572135" cy="112395"/>
                      <wp:effectExtent l="635" t="63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112320"/>
                                <a:chOff x="0" y="0"/>
                                <a:chExt cx="57204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3000" y="11232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52280" cy="85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2pt;margin-top:41.1pt;width:45pt;height:8.8pt" coordorigin="884,822" coordsize="900,176">
                      <v:line id="shape_0" from="1125,999" to="1784,999" stroked="t" o:allowincell="t" style="position:absolute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4,822" to="1123,956" stroked="t" o:allowincell="t" style="position:absolute;flip:xy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1438910" cy="12846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и часы  спешат на 1 ч 10 м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ажи правильное время, обведи букву правильного :отве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А.</w:t>
            </w:r>
            <w:r>
              <w:rPr>
                <w:i/>
                <w:sz w:val="28"/>
                <w:szCs w:val="28"/>
              </w:rPr>
              <w:t xml:space="preserve"> 8 ч 55 мин     </w:t>
            </w:r>
            <w:r>
              <w:rPr>
                <w:b/>
                <w:i/>
                <w:sz w:val="28"/>
                <w:szCs w:val="28"/>
              </w:rPr>
              <w:t>В.</w:t>
            </w:r>
            <w:r>
              <w:rPr>
                <w:i/>
                <w:sz w:val="28"/>
                <w:szCs w:val="28"/>
              </w:rPr>
              <w:t xml:space="preserve">   9 ч 05 мин     </w:t>
            </w:r>
            <w:r>
              <w:rPr>
                <w:b/>
                <w:i/>
                <w:sz w:val="28"/>
                <w:szCs w:val="28"/>
              </w:rPr>
              <w:t xml:space="preserve">С. </w:t>
            </w:r>
            <w:r>
              <w:rPr>
                <w:i/>
                <w:sz w:val="28"/>
                <w:szCs w:val="28"/>
              </w:rPr>
              <w:t xml:space="preserve"> 10 ч 55 мин     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.  </w:t>
            </w:r>
            <w:r>
              <w:rPr>
                <w:i/>
                <w:sz w:val="28"/>
                <w:szCs w:val="28"/>
              </w:rPr>
              <w:t>11 ч 45 мин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-2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*Реши задачу, запиши ответ.</w:t>
      </w:r>
    </w:p>
    <w:p>
      <w:pPr>
        <w:pStyle w:val="Normal"/>
        <w:ind w:left="406" w:right="-261" w:hanging="0"/>
        <w:jc w:val="both"/>
        <w:rPr/>
      </w:pPr>
      <w:r>
        <w:rPr>
          <w:i/>
          <w:sz w:val="28"/>
          <w:szCs w:val="28"/>
        </w:rPr>
        <w:t>С оптовой базы выехали одновременно два фургона. Первый фургон каждый час проезжал40 км, а второй – 45 км. Какое расстояние будет  междуфургонами через 2</w:t>
      </w:r>
      <w:r>
        <w:rPr/>
        <w:t xml:space="preserve"> часа?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твет: расстояние между фургонами будет ________км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5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ubmenutable">
    <w:name w:val="submenu-table"/>
    <w:basedOn w:val="Style13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Style22">
    <w:name w:val="Цитата"/>
    <w:basedOn w:val="Normal"/>
    <w:qFormat/>
    <w:pPr>
      <w:ind w:left="28" w:right="-676" w:hanging="0"/>
    </w:pPr>
    <w:rPr>
      <w:rFonts w:eastAsia="Times New Roman"/>
      <w:sz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6:17:00Z</dcterms:created>
  <dc:creator/>
  <dc:description/>
  <cp:keywords/>
  <dc:language>en-US</dc:language>
  <cp:lastModifiedBy/>
  <dcterms:modified xsi:type="dcterms:W3CDTF">2023-02-06T16:17:00Z</dcterms:modified>
  <cp:revision>1</cp:revision>
  <dc:subject/>
  <dc:title/>
</cp:coreProperties>
</file>