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kern w:val="2"/>
          <w:sz w:val="40"/>
          <w:szCs w:val="40"/>
          <w:lang w:eastAsia="ru-RU"/>
        </w:rPr>
        <w:t xml:space="preserve">Интеллектуально-творческая игра по ПД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36"/>
          <w:szCs w:val="36"/>
          <w:lang w:eastAsia="ru-RU"/>
        </w:rPr>
      </w:pPr>
      <w:r>
        <w:rPr>
          <w:rFonts w:cs="Times New Roman" w:ascii="Times New Roman" w:hAnsi="Times New Roman"/>
          <w:kern w:val="2"/>
          <w:sz w:val="40"/>
          <w:szCs w:val="40"/>
          <w:lang w:eastAsia="ru-RU"/>
        </w:rPr>
        <w:t>«Безопасная дорог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Тем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Безопасная дорог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Цель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филактика детского дорожно-транспортного травматиз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Задач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репить знания учащихся по правилам дорожного дви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игр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нашей стране множество дорог. В любое время года и в любую погоду по ним мчат автомобили, автобусы, троллейбусы, несутся мотоциклы, катят велосипеды, идут пешеходы. Еще с давних пор люди мечтали о скоростях. Вспомните, как герои сказок в одно мгновение переносились за тридевять земель в тридесятое царство на коврах-самолетах, в сапогах-скороходах, на чудесных кораблях. Шло время, и сказка стала былью. Растет поток машин, на улицах становится небезопасно. Сегодня мы отправляемся в путешествие по маршруту «Безопасная дорог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ая команда становится пассажирами автобуса, который передвигается по станциям-остановкам строго по своему маршруту. На каждой станции, выполняя задания, вы будете зарабатывать баллы. Победитель игры определяется по наибольшему количеству баллов, набранных командами во время иг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у нас конкурсная, а это значит, что обязательно должно быть жюр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Ведущий представляет состав жюр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у а теперь, дорогие друзья, давайте познакомимся с командами! Они должны были придумать название, девиз, эмблему. Это и будет наш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вый конкурс</w:t>
      </w:r>
      <w:r>
        <w:rPr>
          <w:rFonts w:cs="Times New Roman" w:ascii="Times New Roman" w:hAnsi="Times New Roman"/>
          <w:sz w:val="24"/>
          <w:szCs w:val="24"/>
          <w:lang w:eastAsia="ru-RU"/>
        </w:rPr>
        <w:t>, который так и называется –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«Давайте познакомимся!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нция №1. «Парк дорожных знаков»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 станции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репить знание дорожных знаков, их назнач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 ведущег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и важные дорожные –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ас взрослых и ребят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! Будьте осторожны!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йте, что нельзя, что можно!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йте непреложно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ё, что знаки говорят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 экране  вы увидите изображения дорожных знаков, вам необходимо дать правильное название каждому знаку и ответить, к какой группе  они относятся. За правильный ответ – жето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шина мчит во весь опор,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друг навстречу знак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ён на нём забор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тру глаза, гляжу в упор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ссе закрыто на забор?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что это за знак?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ьте себя: «Железнодорожный переезд со шлагбаумом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ю роет человек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ему проезда нет?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жет быть, здесь ищут клад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старинные монеты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ундуке большом лежат?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х сюда, наверно, встарь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ятал очень жадный царь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ый ответ: «Дорожные работы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хочу спросить про знак,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исованный вот так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реугольнике ребята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 всех ног бегут куда-то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й приятель говорит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Это значит – путь закрыт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м спортсмены впереди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номерами на груди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дороге – эстафета,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о ж детям бегать где-то…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 боюсь, однако,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 другой у знака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ый ответ: «Дети». Знак установлен вблизи школ и детских садов. Он предупреждает водителя, что здесь дорогу могут переходить дети и водитель должен снизить скорость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ерите, к какой группе относятся дорожные знаки «Железнодорожный переезд со шлагбаумом», «Дорожные работы», «Дет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реща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прежда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Щелчком мыши оставляем правильный ответ: предупреждающ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 знаки предупреждают водител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есь заправится машина,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ьет три ведра бензина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жет знак машине каждой,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ли та страдает жаждо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ый ответ: «Автозаправочная станция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да с куклою в тревоге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ужен доктор им в дороге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смотрите грустным взглядом –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щь близко!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тор рядом!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ый ответ: «Пункт первой медицинской помощи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какой группе относятся эти знак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реща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прежда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и серви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Щелчком мыши оставляем правильный ответ: знаки сервис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рвис – это обслуживание. Здесь могут «обслужить» машину, если с ней что-то не в порядке, и водителя, если он голоден или вдруг ему стало плохо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зайчишку, и Маришку,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соседского мальчишку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ётко знак оповещает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ъезд машинам запрещает!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ый ответ: «Въезд запрещён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здят здесь одни машины,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озно их мелькают шины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тебя велосипед?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ит – стоп! Дороги нет!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ый ответ: «Движение на велосипеде запрещено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в кругу с обводом красным,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о значит – тут опасно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т, поймите, запрещенье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шеходного движень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ый ответ: «Движение пешеходов запрещено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какой группе относятся эти знак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реща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прежда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Щелчком мыши оставляем правильный ответ: запрещающ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посадочных площадок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сажиры транспорт ждут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й порядок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ушать нельзя и ту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ый ответ: «Место остановки автобуса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Этот вопрос для зрителей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от знак такого рода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 на страже пешехода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ходим с куклой вместе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дорогу в этом мест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ый ответ: «Пешеходный переход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какой группе относятся эти знак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преща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едупрежда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нформацион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Щелчком мыши оставляем правильный ответ: информационны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йд №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бята совместно с ведущим подсчитывают жетоны, подводят итог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аю успехов на следующих станциях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нция 2. «Школа пешеходных наук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 станци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ировать навык сознательного отношения к соблюдению правил безопасного дви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ить правила поведения пешеход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Ответы детей оцениваются от 1 до 3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 xml:space="preserve">Зад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Где пешеходы должны ходить при отсутствии тротуа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 Что запрещается школьнику правилами поведения на улиц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Идя по тротуару, ты видишь, что из ближайшего двора выкатился мяч. Что надо дел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Отве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о левой стороне обочины навстречу идущему транспор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рушать правила дорожного движения. Запрещается кататься на проезжей части на велосипеде, самокате, коньках, сан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становить за руку выбегающего из двора ребенк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нция №3.  «Игрова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Это я, это я, это все мои друзья!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ушайте стихи. Там, где вы согласны, отвечайте: «Это я, это я, это все мои друзья!»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то из вас идет вперед Только там, где переход? (+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то из вас летит так скоро, Что не видит светофора? (–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то из вас, идя домой, Держит путь по мостовой? (–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ет кто, что красный свет Означает – хода нет? (+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ет кто, что свет зеленый Означает: «Путь открыт»? (+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что желтый свет «Вниманье!» пешеходу говорит? (+)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Да» – «Нет или Молчанка»(на да-зел.цвет, нет-красн) кто быстрее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На следующие вопросы вы отвечаете только сигналами «Да»-зеленый,  «Нет»-красный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перейти дорогу, троллейбус и автобус мы обходим сзади. (</w:t>
      </w:r>
      <w:r>
        <w:rPr>
          <w:rFonts w:cs="Times New Roman" w:ascii="Times New Roman" w:hAnsi="Times New Roman"/>
          <w:i/>
          <w:iCs/>
          <w:sz w:val="24"/>
          <w:szCs w:val="24"/>
        </w:rPr>
        <w:t>Д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шеход, если нет тротуара, должен идти по левой стороне обочины навстречу движению. (</w:t>
      </w:r>
      <w:r>
        <w:rPr>
          <w:rFonts w:cs="Times New Roman" w:ascii="Times New Roman" w:hAnsi="Times New Roman"/>
          <w:i/>
          <w:iCs/>
          <w:sz w:val="24"/>
          <w:szCs w:val="24"/>
        </w:rPr>
        <w:t>Д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, где пересекаются улицы, называется «перекресток». (</w:t>
      </w:r>
      <w:r>
        <w:rPr>
          <w:rFonts w:cs="Times New Roman" w:ascii="Times New Roman" w:hAnsi="Times New Roman"/>
          <w:i/>
          <w:iCs/>
          <w:sz w:val="24"/>
          <w:szCs w:val="24"/>
        </w:rPr>
        <w:t>Д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земный переход называется «зебра». (</w:t>
      </w:r>
      <w:r>
        <w:rPr>
          <w:rFonts w:cs="Times New Roman" w:ascii="Times New Roman" w:hAnsi="Times New Roman"/>
          <w:i/>
          <w:iCs/>
          <w:sz w:val="24"/>
          <w:szCs w:val="24"/>
        </w:rPr>
        <w:t>Нет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огу, даже на зеленый свет, лучше перебегать как можно быстрее. (</w:t>
      </w:r>
      <w:r>
        <w:rPr>
          <w:rFonts w:cs="Times New Roman" w:ascii="Times New Roman" w:hAnsi="Times New Roman"/>
          <w:i/>
          <w:iCs/>
          <w:sz w:val="24"/>
          <w:szCs w:val="24"/>
        </w:rPr>
        <w:t>Нет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орожные знаки нужно знать водителю, а не пешеходу. (</w:t>
      </w:r>
      <w:r>
        <w:rPr>
          <w:rFonts w:cs="Times New Roman" w:ascii="Times New Roman" w:hAnsi="Times New Roman"/>
          <w:i/>
          <w:iCs/>
          <w:sz w:val="24"/>
          <w:szCs w:val="24"/>
        </w:rPr>
        <w:t>Нет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уществуют специальные светофоры для пешеходов. У них только два цвета – красный и зеленый. (</w:t>
      </w:r>
      <w:r>
        <w:rPr>
          <w:rFonts w:cs="Times New Roman" w:ascii="Times New Roman" w:hAnsi="Times New Roman"/>
          <w:i/>
          <w:iCs/>
          <w:sz w:val="24"/>
          <w:szCs w:val="24"/>
        </w:rPr>
        <w:t>Д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оги бывают с двусторонним и односторонним движением. (</w:t>
      </w:r>
      <w:r>
        <w:rPr>
          <w:rFonts w:cs="Times New Roman" w:ascii="Times New Roman" w:hAnsi="Times New Roman"/>
          <w:i/>
          <w:iCs/>
          <w:sz w:val="24"/>
          <w:szCs w:val="24"/>
        </w:rPr>
        <w:t>Д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перейти дорогу с двусторонним движением, надо посмотреть налево, дойти до середины дороги и посмотреть направо. (</w:t>
      </w:r>
      <w:r>
        <w:rPr>
          <w:rFonts w:cs="Times New Roman" w:ascii="Times New Roman" w:hAnsi="Times New Roman"/>
          <w:i/>
          <w:iCs/>
          <w:sz w:val="24"/>
          <w:szCs w:val="24"/>
        </w:rPr>
        <w:t>Д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дсчет жетонов, запись в маршрутном лист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нция №4. «Дорожный лабиринт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lang w:eastAsia="ru-RU"/>
        </w:rPr>
        <w:t>: закрепить знания детей о частях дороги, о видах транспортных сред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 Перед вами лабиринт. Вы сможете пройти по нему, если разгадаете вс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5765" cy="3085465"/>
                <wp:effectExtent l="635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085560"/>
                          <a:chOff x="0" y="0"/>
                          <a:chExt cx="54856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461160"/>
                            <a:ext cx="2286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116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4611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611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461160"/>
                            <a:ext cx="2278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232560"/>
                            <a:ext cx="2286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461160"/>
                            <a:ext cx="227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432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61160"/>
                            <a:ext cx="2278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4611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46116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46116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4611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232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78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69084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18720"/>
                            <a:ext cx="2268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1473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37592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6045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8331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20617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69084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9187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83312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91872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91872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91872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9187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91872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91872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91872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69084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9187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14732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6045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37592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14732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3759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3759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8331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183312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8331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833120"/>
                            <a:ext cx="226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83312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14732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6045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8331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83312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206172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8331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229032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251892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251892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2518920"/>
                            <a:ext cx="2300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51892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251892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251892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95pt;height:242.95pt" coordorigin="0,0" coordsize="8639,4859">
                <v:rect id="shape_0" stroked="f" o:allowincell="f" style="position:absolute;left:0;top:0;width:863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;top:726;width:359;height:3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;top:726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;top:726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;top:726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7;top:726;width:358;height:3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7;top:366;width:359;height:3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8;top:726;width:358;height:3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7;top:7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8;top:726;width:358;height:3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726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8;top:726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7;top:726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8;top:726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366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359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;top:1088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;top:1447;width:356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;top:180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;top:2167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;top:2527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;top:288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;top:324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7;top:1088;width:359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8;top:1447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7;top:2887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8;top:1447;width:359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8;top:1447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8;top:1447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;top:1447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7;top:1447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;top:1447;width:359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1447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1088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7;top:1447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1807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2527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7;top:2167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7;top:1807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8;top:2167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2167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8;top:2887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7;top:2887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;top:2887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;top:2887;width:356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;top:2887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8;top:1807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8;top:2527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8;top:2887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8;top:2887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8;top:3247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8;top:288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8;top:3607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8;top:3967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8;top:3967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7;top:3967;width:361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7;top:3967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3967;width:359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8;top:3967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81320" cy="30810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1360" cy="3080880"/>
                          <a:chOff x="0" y="0"/>
                          <a:chExt cx="5481360" cy="308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1360" cy="30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2286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648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648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6480"/>
                            <a:ext cx="2278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7880"/>
                            <a:ext cx="2286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456480"/>
                            <a:ext cx="227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6480"/>
                            <a:ext cx="2278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648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564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648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648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7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235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652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2268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88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574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652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1440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2880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91440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440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91440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652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0020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160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37160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288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828800"/>
                            <a:ext cx="226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14300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60020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82880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82880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05740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8288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28600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51388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51388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513880"/>
                            <a:ext cx="2300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388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51388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1388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6pt;height:242.6pt" coordorigin="0,0" coordsize="8632,4852">
                <v:rect id="shape_0" stroked="f" o:allowincell="f" style="position:absolute;left:0;top:0;width:8631;height:48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719;width:359;height:3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719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1;top:719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719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719;width:358;height:3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359;width:359;height:3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719;width:358;height:3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0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719;width:358;height:3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719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1;top:719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719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719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3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3;top:352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1081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1440;width:356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18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216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252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28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32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081;width:359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1;top:144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2880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1440;width:359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1440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440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1;top:144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440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440;width:359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1440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1081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44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1800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52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216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800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216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16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288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2880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288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1;top:2880;width:356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88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1800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252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288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288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3240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1;top:28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3600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3959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3959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3959;width:361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3959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3959;width:359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1;top:3959;width:35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По горизонтал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ресечение двух доро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. Удивительный вагон! Посудите сами: рельсы в воздухе, а он держит их ру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 машины – есть, у телеги – есть, у велосипеда – есть, а у поезда – не сче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рез реку во всю ширь лёг огромный богатырь. Он лежит – не дрожит, по нему трамвай беж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пециальный камень, отделяющий край тротуара от проезжей ча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По вертикал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. Что за чудо этот дом! Окна светлые кругом. Носит обувь на резине. А питается бензин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т конь не ест овса, вместо ног – два колеса. Сядь верхом и мчись на нём. Только лучше правь рулё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де бы нам через дорогу к магазину перейти? Вот за этими ларьками, там, где стрелка у ворот, мы на стрелке этой сами прочитали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 глазищами моргаю неустанно день и ночь. Я машинам помогаю и тебе хочу помочь.</w:t>
      </w:r>
    </w:p>
    <w:p>
      <w:pPr>
        <w:pStyle w:val="Normal"/>
        <w:spacing w:lineRule="auto" w:line="240" w:before="0" w:after="0"/>
        <w:rPr/>
      </w:pPr>
      <w:r>
        <w:rPr/>
        <w:t>Отве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 горизонта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ерекрёсток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Троллей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Коле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М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Бордю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 вертика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елосип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ере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Светоф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ция №5. Творче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.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ворческой форме закрепить правила дорожного движения.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</w:rPr>
        <w:t>Выставка рисунков «Новый дорожный знак»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анда придумывает и рисует свой знак дорожного движения, которого, как они считают, не хватает в нашем селе на дорог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мере выполнения заданий подводятся итоги: по каждому заданию и в целом набранной всей коман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всего исполняем песню.</w:t>
      </w:r>
    </w:p>
    <w:p>
      <w:pPr>
        <w:pStyle w:val="Style14"/>
        <w:spacing w:before="0" w:after="0"/>
        <w:ind w:firstLine="708"/>
        <w:jc w:val="both"/>
        <w:rPr>
          <w:rStyle w:val="StrongEmphasis"/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 CYR" w:hAnsi="Times New Roman CYR" w:cs="Times New Roman CYR"/>
      <w:b/>
      <w:bCs/>
      <w:i/>
      <w:iCs/>
      <w:color w:val="006464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Times New Roman CYR" w:hAnsi="Times New Roman CYR" w:cs="Times New Roman CYR"/>
      <w:b/>
      <w:bCs/>
      <w:i/>
      <w:iCs/>
      <w:color w:val="006464"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5:14:00Z</dcterms:created>
  <dc:creator>Елена</dc:creator>
  <dc:description/>
  <cp:keywords/>
  <dc:language>en-US</dc:language>
  <cp:lastModifiedBy>Kabinet7</cp:lastModifiedBy>
  <cp:lastPrinted>2010-02-17T17:33:00Z</cp:lastPrinted>
  <dcterms:modified xsi:type="dcterms:W3CDTF">2017-03-16T10:04:00Z</dcterms:modified>
  <cp:revision>9</cp:revision>
  <dc:subject/>
  <dc:title>Безопасная дорога</dc:title>
</cp:coreProperties>
</file>