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ко М.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Школы- интернат № 20 ОАО «РЖД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Использование современных технических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   на уроке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 на уроках в современной школе, учащиеся не могут проявить должного внимания при изучении материала урока. Для мотивации к получению знаний, поддержания устойчивого интереса в процессе работы школьников на протяжении всего урока и получению положительной динамики в процессе обучения нужно применять современные педагогические технологии, опираясь на новые технические средства обучения. Педагогические технологии вместе с новым техническими средствами позволяет повысить мотивацию учащихся, помогают достичь высоких результатов не только на уроках, но и в области формирования личности школьника, стремящейся развиваться и созидать новое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молодое поколение учеников и студентов имеют положительный опыт работы с техническими устройствами. Эту способность нужно использовать на современном уроке и опираясь на современные технологии и технические средства обучения мотивировать учащихся к получению знаний по предмету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временный ученик получает много информации, но часто не умеет правильно работать с ней. Он не умеет её сортировать, выделять главную мысль, отбирать нужные доводы, для доказательства утверждений или гипотез. Помочь ученикам могут те учителя, которые работают по созданию современных методов обучения, используют выигрышные педагогические технологии и новые технические средства обучени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задача современного Российского процесса образования – это не просто передать учащимся набор   основных предметных знаний, а сформировать у школьников желание и умение самообразовываться, уметь разбираться в многообразии информации, находить нужное для принятия решения в учебной ситуации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этой задачи учителя нашей школы изучили и применяют   системно –деятельностный подход в обучении, суть которого заключается в организации учебного процесса, в котором главное место отводится активной и самостоятельной познавательной    деятельности школьника.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ю вам краткое содержание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дактических принципов </w:t>
      </w:r>
      <w:r>
        <w:rPr>
          <w:rFonts w:cs="Times New Roman" w:ascii="Times New Roman" w:hAnsi="Times New Roman"/>
          <w:bCs/>
          <w:sz w:val="28"/>
          <w:szCs w:val="28"/>
        </w:rPr>
        <w:t>систем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деятельностного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хода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</w:rPr>
        <w:t>Принцип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реализуется с помощью мобильного класса, который имеет широкий спектр учебных программ и виртуальных лабораторных работ.  При работе с ним, ученик, не получает знания в готовом виде, а добывает их сам.  Использование его возможностей позволяет учащимся составлять индивидуальный образовательный маршрут для достижения поставленной цели, проводить коррекцию знаний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выполняет направляющую роль. Мобильный класс позволяет проводить в онлайн-режиме   блиц – конкурсы по учебным предметам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работы является победы во Всероссийских дистанционных онлайн олимпиадах и конкурсах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Интерактивные доски способствуют реализации следующего принципа – п</w:t>
      </w:r>
      <w:r>
        <w:rPr>
          <w:rFonts w:cs="Times New Roman" w:ascii="Times New Roman" w:hAnsi="Times New Roman"/>
          <w:b/>
          <w:sz w:val="28"/>
          <w:szCs w:val="28"/>
        </w:rPr>
        <w:t>ринцип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епрерывности</w:t>
      </w:r>
      <w:r>
        <w:rPr>
          <w:rFonts w:cs="Times New Roman" w:ascii="Times New Roman" w:hAnsi="Times New Roman"/>
          <w:sz w:val="28"/>
          <w:szCs w:val="28"/>
        </w:rPr>
        <w:t>.   Использование интерактивной доски на уроках начинается в 1 классе, где ученик наглядно и быстро проверить свои знани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и, выполняя действия, могут проверить свой ответ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пользование возможностей интерактивной доски в старших классах становится привычным и необходимым - это работа с текстами, обращение к учебным сайтам, онлайн-тестирование.    Позволяет построить сечения фигур в различных плоскостях, что повышает наглядность изучаемого материала. Многочисленные программные приложения позволяют изучать сложные процессы и явления по физике и химии, которые нельзя наблюдать в реальных условиях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Следующий п</w:t>
      </w:r>
      <w:r>
        <w:rPr>
          <w:rFonts w:cs="Times New Roman" w:ascii="Times New Roman" w:hAnsi="Times New Roman"/>
          <w:b/>
          <w:bCs/>
          <w:sz w:val="28"/>
          <w:szCs w:val="28"/>
        </w:rPr>
        <w:t>ринцип целостности</w:t>
      </w:r>
      <w:r>
        <w:rPr>
          <w:rFonts w:cs="Times New Roman" w:ascii="Times New Roman" w:hAnsi="Times New Roman"/>
          <w:sz w:val="28"/>
          <w:szCs w:val="28"/>
        </w:rPr>
        <w:t xml:space="preserve"> помогает сформировать системное представление об окружающем мире с помощью интерактивного комплекса "</w:t>
      </w:r>
      <w:r>
        <w:rPr>
          <w:rFonts w:cs="Times New Roman" w:ascii="Times New Roman" w:hAnsi="Times New Roman"/>
          <w:sz w:val="28"/>
          <w:szCs w:val="28"/>
          <w:lang w:val="en-US"/>
        </w:rPr>
        <w:t>Te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uch</w:t>
      </w:r>
      <w:r>
        <w:rPr>
          <w:rFonts w:cs="Times New Roman" w:ascii="Times New Roman" w:hAnsi="Times New Roman"/>
          <w:sz w:val="28"/>
          <w:szCs w:val="28"/>
        </w:rPr>
        <w:t xml:space="preserve">", на котором учатся работать большинство наших педагогов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анного комплекса позволяет создавать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и исследуемого объекта, быстро строить графики функций, наблюдать и управлять природными и технологическими процессами.</w:t>
      </w:r>
    </w:p>
    <w:p>
      <w:pPr>
        <w:pStyle w:val="Normal"/>
        <w:spacing w:lineRule="auto" w:line="240" w:before="0" w:after="200"/>
        <w:contextualSpacing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4. Принцип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вариативности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</w:rPr>
        <w:t xml:space="preserve">применяется при работе </w:t>
      </w:r>
      <w:r>
        <w:rPr>
          <w:rStyle w:val="Appleconvertedspace"/>
          <w:rFonts w:cs="Times New Roman" w:ascii="Times New Roman" w:hAnsi="Times New Roman"/>
          <w:bCs/>
          <w:iCs/>
          <w:color w:val="000000"/>
          <w:sz w:val="28"/>
          <w:szCs w:val="28"/>
        </w:rPr>
        <w:t>с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электронными микроскопами, лабораторией "Архимед,</w:t>
      </w:r>
      <w:r>
        <w:rPr>
          <w:rFonts w:cs="Times New Roman" w:ascii="Times New Roman" w:hAnsi="Times New Roman"/>
          <w:color w:val="64654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бор «Юный исследователь» и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формирует у школьников способность к принятию верного решения в ситуациях выбора. Развивают интерес к исследовательской деятельности. В результате многочисленные исследовательские работы представляются на школьных научно-практических конференциях «Феникс», а лучшие занимают призовые места на областных и Всероссийских научных конференциях. В конкуре исследовательских работ Юность. Наука. Культура МАН, наши ученики занимают призовые места на протяжении последних лет.</w:t>
      </w:r>
    </w:p>
    <w:p>
      <w:pPr>
        <w:pStyle w:val="Normal"/>
        <w:spacing w:lineRule="auto" w:line="240" w:before="0" w:after="200"/>
        <w:contextualSpacing/>
        <w:rPr>
          <w:rStyle w:val="C1"/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.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проводная лаборатория Лабдиск, умещающаяся буквально на ладони, позволяет реализовать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  <w:t>п</w:t>
      </w: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ринцип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творчества, </w:t>
      </w:r>
      <w:r>
        <w:rPr>
          <w:rStyle w:val="C1"/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работу которой оценили многие ученики. </w:t>
      </w:r>
    </w:p>
    <w:p>
      <w:pPr>
        <w:pStyle w:val="Normal"/>
        <w:spacing w:lineRule="auto" w:line="240" w:before="0" w:after="200"/>
        <w:contextualSpacing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6</w:t>
      </w:r>
      <w:r>
        <w:rPr>
          <w:rStyle w:val="C2"/>
          <w:rFonts w:cs="Times New Roman" w:ascii="Times New Roman" w:hAnsi="Times New Roman"/>
          <w:color w:val="D020D4"/>
          <w:sz w:val="28"/>
          <w:szCs w:val="28"/>
        </w:rPr>
        <w:t>.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Следующие два принципа используются всеми педагогами нашей школы, независимо от выбранной технологии: принцип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минимакса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и принцип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сихологической комфортности.</w:t>
      </w:r>
    </w:p>
    <w:p>
      <w:pPr>
        <w:pStyle w:val="C0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ременное техническое оборудование позволяет повысить интерес к изучаемому предмету и улучшить результаты его освоения.</w:t>
      </w:r>
    </w:p>
    <w:p>
      <w:pPr>
        <w:pStyle w:val="C0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мен опытом среди педагогов показал неограниченные возможности применения технических средств обучения на уроках и внеурочных занятиях. Технические средства обучения значительно способствуют мотивации обучающихся к изучению школьных предметов и значительно повышают качество знаний у учеников. </w:t>
      </w:r>
    </w:p>
    <w:p>
      <w:pPr>
        <w:pStyle w:val="C0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Перышкин , Е.М. Гутник.-Учебник физика 9 класс – М. 6 Дрофа ,2019 г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И.Перельман , - Занимательная физика- Москва , Издательство АСТ, 2021г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oundtimes.ru/kamernaya-muzyka/klassika-vs-sovremennost/l-betkhoven-lunnaya-sonat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 обращение 28.09.2022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200"/>
        <w:ind w:left="1080" w:hanging="0"/>
        <w:jc w:val="right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undtimes.ru/kamernaya-muzyka/klassika-vs-sovremennost/l-betkhoven-lunnaya-sonat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15:00Z</dcterms:created>
  <dc:creator>Папа</dc:creator>
  <dc:description/>
  <cp:keywords/>
  <dc:language>en-US</dc:language>
  <cp:lastModifiedBy>Admin</cp:lastModifiedBy>
  <cp:lastPrinted>2015-05-26T12:53:00Z</cp:lastPrinted>
  <dcterms:modified xsi:type="dcterms:W3CDTF">2023-02-06T08:13:00Z</dcterms:modified>
  <cp:revision>7</cp:revision>
  <dc:subject/>
  <dc:title/>
</cp:coreProperties>
</file>