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3399"/>
        </w:rPr>
      </w:pPr>
      <w:r>
        <w:rPr>
          <w:rFonts w:cs="Times New Roman" w:ascii="Times New Roman" w:hAnsi="Times New Roman"/>
          <w:b/>
          <w:color w:val="003399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3399"/>
        </w:rPr>
        <w:t xml:space="preserve">«Детский сад общеразвивающего вида с приоритетным осуществлением деятельности по физическому развитию воспитанников» № 6 «Почемучк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3399"/>
        </w:rPr>
        <w:t xml:space="preserve">п.Новоорск Новоорского района Оренбургской области </w:t>
      </w:r>
    </w:p>
    <w:p>
      <w:pPr>
        <w:pStyle w:val="Normal"/>
        <w:numPr>
          <w:ilvl w:val="0"/>
          <w:numId w:val="0"/>
        </w:numPr>
        <w:spacing w:lineRule="atLeast" w:line="288" w:before="138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339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8" w:before="138" w:after="415"/>
        <w:jc w:val="center"/>
        <w:outlineLvl w:val="0"/>
        <w:rPr>
          <w:rFonts w:ascii="Times New Roman" w:hAnsi="Times New Roman" w:eastAsia="Times New Roman" w:cs="Times New Roman"/>
          <w:b/>
          <w:b/>
          <w:color w:val="00339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8" w:before="138" w:after="415"/>
        <w:jc w:val="center"/>
        <w:outlineLvl w:val="0"/>
        <w:rPr>
          <w:rFonts w:ascii="Times New Roman" w:hAnsi="Times New Roman" w:eastAsia="Times New Roman" w:cs="Times New Roman"/>
          <w:b/>
          <w:b/>
          <w:color w:val="00339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8" w:before="138" w:after="415"/>
        <w:jc w:val="center"/>
        <w:outlineLvl w:val="0"/>
        <w:rPr>
          <w:rFonts w:ascii="Times New Roman" w:hAnsi="Times New Roman" w:eastAsia="Times New Roman" w:cs="Times New Roman"/>
          <w:b/>
          <w:b/>
          <w:color w:val="003399"/>
          <w:kern w:val="2"/>
          <w:sz w:val="28"/>
          <w:szCs w:val="28"/>
          <w:lang w:eastAsia="ru-RU"/>
        </w:rPr>
      </w:pPr>
      <w:r>
        <w:rPr/>
        <w:drawing>
          <wp:inline distT="0" distB="0" distL="0" distR="0">
            <wp:extent cx="42672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00339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3399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99"/>
          <w:sz w:val="36"/>
          <w:szCs w:val="36"/>
          <w:lang w:eastAsia="ru-RU"/>
        </w:rPr>
        <w:t xml:space="preserve">Конспект занятия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3399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99"/>
          <w:sz w:val="36"/>
          <w:szCs w:val="36"/>
          <w:lang w:eastAsia="ru-RU"/>
        </w:rPr>
        <w:t xml:space="preserve">по реализации образовательной области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3399"/>
          <w:sz w:val="36"/>
          <w:szCs w:val="36"/>
          <w:lang w:eastAsia="ru-RU"/>
        </w:rPr>
        <w:t>«Физическое развитие» + «Познавательное развитие»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3399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3399"/>
          <w:sz w:val="36"/>
          <w:szCs w:val="36"/>
          <w:lang w:eastAsia="ru-RU"/>
        </w:rPr>
        <w:t>По теме: «</w:t>
      </w:r>
      <w:r>
        <w:rPr>
          <w:rFonts w:eastAsia="Times New Roman" w:cs="Times New Roman" w:ascii="Times New Roman" w:hAnsi="Times New Roman"/>
          <w:b/>
          <w:bCs/>
          <w:iCs/>
          <w:color w:val="003399"/>
          <w:sz w:val="36"/>
          <w:szCs w:val="36"/>
          <w:lang w:eastAsia="ru-RU"/>
        </w:rPr>
        <w:t>Путешествие в страну Финансов</w:t>
      </w:r>
      <w:r>
        <w:rPr>
          <w:rFonts w:eastAsia="Times New Roman" w:cs="Times New Roman" w:ascii="Times New Roman" w:hAnsi="Times New Roman"/>
          <w:b/>
          <w:iCs/>
          <w:color w:val="003399"/>
          <w:sz w:val="36"/>
          <w:szCs w:val="36"/>
          <w:lang w:eastAsia="ru-RU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3399"/>
          <w:sz w:val="28"/>
          <w:szCs w:val="28"/>
        </w:rPr>
      </w:pPr>
      <w:r>
        <w:rPr>
          <w:b/>
          <w:i/>
          <w:color w:val="003399"/>
          <w:sz w:val="28"/>
          <w:szCs w:val="28"/>
        </w:rPr>
        <w:t>(старший дошкольный возра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3399"/>
          <w:sz w:val="32"/>
          <w:szCs w:val="32"/>
        </w:rPr>
      </w:pPr>
      <w:r>
        <w:rPr>
          <w:rFonts w:cs="Times New Roman" w:ascii="Times New Roman" w:hAnsi="Times New Roman"/>
          <w:b/>
          <w:color w:val="003399"/>
          <w:sz w:val="32"/>
          <w:szCs w:val="32"/>
        </w:rPr>
        <w:t>Инструктор по физической культуре МДОУ «Детский сад» № 6 «Почемучка» п.Новоор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3399"/>
          <w:sz w:val="32"/>
          <w:szCs w:val="32"/>
        </w:rPr>
      </w:pPr>
      <w:r>
        <w:rPr>
          <w:rFonts w:cs="Times New Roman" w:ascii="Times New Roman" w:hAnsi="Times New Roman"/>
          <w:b/>
          <w:color w:val="003399"/>
          <w:sz w:val="32"/>
          <w:szCs w:val="32"/>
        </w:rPr>
        <w:t>Чебоксарова Наталья Михайловн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у детей старшего дошкольного возраста элементарных экономических представлений посредством физической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здоровительн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и укреплять физическое и психическое здоровье дет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реплять физические умения дет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вивать мыслительные процессы, способность к рассуждениям, умозаключ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развивать мелкую мускулатуру кистей рук и глазомер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 воспитанников понят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инанс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роже-дешевл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ужое-св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реалистические представления о профессиях, о труд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ывать личное отношение к положительным поступкам, уверенность в себе и своих возможностя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честности и справедливости у воспитанников дошкольного возрас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ятие – путеше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ы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способа выполнения физических упражнений,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монстрация образца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ссира, проводника, гнома Эконома, документы, вокзал, стульчики в виде поезда, билеты в форме геометрических фигу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удожественное слово, чтение потешки для рефлексии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торение физических упражнени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е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еседа, проблемная ситуация,   показ способов действий, поощрение, </w:t>
      </w:r>
      <w:r>
        <w:rPr>
          <w:rFonts w:cs="Times New Roman" w:ascii="Times New Roman" w:hAnsi="Times New Roman"/>
          <w:sz w:val="28"/>
          <w:szCs w:val="28"/>
        </w:rPr>
        <w:t>музыкальное сопровождение, игров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отивация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ичной заинтересован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научиться быть добрым, веселым, приятным всем окружающим людя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хнологии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но-деятельностный подход, ИКТ, квест –игра, здоровьесберегающие, и игров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о – коммуникативн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правлено на общения и взаимодействия детей со сверстниками и с героем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ормирование первичных представлений о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финансовой грамотно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демонстрируя профессии и осуществление покупки бил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чев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спользование устной речи для ответов на поставленные вопрос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удожественное – эстетическ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сприятие словесного и музыкального сопровождения в игре и рефлекси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менение дорожек здоровья, комплекса общеразвивающих упражнений, основных видов движ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шелек, документы, сумочка на веревочке, билеты в форме геометрических фигур - 6 шт., дуга, дорожки здоровья, мячи -4 шт., обручи -4 шт., конусы – 2шт., карта-схема, карточки с заданиями, су-джок – 9шт., одежда (кассира, проводницы, фуражка, машиниста, домик (касса, вокзал, поезд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деж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а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лительно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ми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61"/>
        <w:gridCol w:w="1984"/>
        <w:gridCol w:w="6663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уктурная часть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, формы, виды дея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ст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ребёнка. Результат</w:t>
            </w:r>
          </w:p>
        </w:tc>
      </w:tr>
      <w:tr>
        <w:trPr>
          <w:trHeight w:val="23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Вводно-организационны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оложительный эмоциональный настрой, атмосферу раскованности и комф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тмосферы довер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структор Ф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брое утро солнцу и птицам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утро всем улыбчивым лицам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! Рада видеть вас всех снова, к новым открытиям вы уже гото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ходят в зал, построились в шеренгу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готовность к предстояще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Мо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онно-побуд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буждать выражать собственную оценку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сприн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нравстве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ние личной значимости предстоящей деятельности. Использование мотивации 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интересован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структор Ф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й, ребята смотрите, а 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Нахожу кошелек на полу и показываю детям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, ребята — это настоящий кошелек, а можем ли мы его забрать с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ечно же, нет, это же чья - то чужая вещь, а чужие вещи оставлять себе нельзя. Но как найти хозяина кошелька? Давайте откроем его и посмотрим, чей же это кошел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смотрите здесь чьи – то доку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Читаю докумен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Это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Гном Эконом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он проживает в стране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дре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Экономическая,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умаете, как нам поступить с документа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Я предлагаю вам отправиться в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ану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инанс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и отыскать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Гнома Эконом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огласны? – ДА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на чем мы можем отправиться в страну Финансов?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тите отправиться на поезде? Но для этого нам нужны билеты. Ребята, а где же  можно купить билет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тправляемся на вокзал за биле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ткрываем кошелек, находим документы с фотографией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Гнома Эконома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 и адрес прожи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зульта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яя мотивация на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надо»- «хочу»-«могу»)</w:t>
            </w:r>
          </w:p>
        </w:tc>
      </w:tr>
      <w:tr>
        <w:trPr>
          <w:trHeight w:val="1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Этап расширение имеющихся представлений  в сочетании с мотивацией на прак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кую деяте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ст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мин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ять и укреплять физическое и психическое здоровье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ть реалистические представления о профессиях, о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7"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ть у воспитанников понятия </w:t>
            </w:r>
          </w:p>
          <w:p>
            <w:pPr>
              <w:pStyle w:val="Normal"/>
              <w:spacing w:lineRule="auto" w:line="240" w:before="0" w:after="0"/>
              <w:ind w:right="-107" w:firstLine="3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финансы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7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дороже-дешев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буждающий диалог, игр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К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структор Ф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За морями, за лесами. Есть огромная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аною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инанс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зовется она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тите побывать в этой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а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 – ДА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уть дорогу собираемся.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оиски мы отправляемся.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дну шеренгу становись. В обход по залу шагом марш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е ноги поднимаем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камни мы шагаем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т колючая трава!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вным, давно нас ждет она,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ней мы подойдем,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стро мы по ней пойдем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в пещеру проползем.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 нового найдем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йчас быстрее мы пойдем,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к вокзалу подойдем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но весело бежали,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опять потом шагали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ыхательная гимнастик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Воздушный шар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Шагаем, руки подняты вверх, ладони и пальцы образуют небольшой шарик. Вдох через нос, выдох, губы - трубочкой, руки опускаются через стороны, образуют большой шар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т мы с вами пришли на вокзал. Проходите к кассе, вставайте в очередь. У меня есть деньги для того, чтобы купить билет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ай детям по одной купюре, будем покупать билеты.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асси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- Здравствуйте дети!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еня зовут ……Я кассир, продаю билеты.</w:t>
            </w:r>
          </w:p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Я знаю, что вам нужны билеты до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аны</w:t>
            </w:r>
          </w:p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Финанс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ы хотите вернуть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Гному Эконому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его потерянный кошелек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нашей кассе есть билеты на самолет за 100 рублей и на поезд за 50 рублей.</w:t>
            </w:r>
          </w:p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Инструктор ФК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Ребята, так на каком, виде транспорта мы поедем, чтоб нам хватило денег?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асси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- Проходите в вагон. Занимайте места  согласно купленным билетам. Номер вашего места в вагоне должен совпадать с количествами кружков на билет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До свидания ребята, сейчас к вам придет проводница и проверит, правильно ли вы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няли ме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До свидания ребя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активно  участвуют в  беседе, в выполнении физических упражнений  и  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зультат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тизация   и расширение имеющихся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предстоящ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акти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кий этап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физические умения  и навыки 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звивать мыслительные процессы, образное и пространственное мышл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пную и мелкую мускулатуру тела, кистей рук и глаз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спитывать личное отношение к положительным поступкам, уверенность в себе и своих возмож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бразца и словесная инструкция способ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 спосо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я со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оводниц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-Добрый день пассажиры, предъявите свои билеты. Я проверю,  правильно ли вы заняли свои места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, все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няли места вер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чтоб нам ехать было не скучно, предлагаю сделать общеразвивающие упражн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омплекс общеразвивающих упражнений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(с использованием стула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. п.: сидя верхом на стульчике, руки за головой. 1 – поднять руки вверх, потянуться – вдох; 2 – и. п. – выдох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. п. сидя верхом на стульчике. Руки на пояс. 1 – поворот вправо, коснуться правой рукой спинки стула – выдох; 2 - - и. п. – вдох; 3-4 в другую сторону. Ноги с места не сдвигать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. п.: сидя на стуле, руки на пояс. 1 – прогнуться в спине, отводя локти назад, стараясь коснуться спинки стула, - вдох; 2 – и. п. – выдох. Отводя локти назад, поднимать голову, возвращаясь в и. п. голову опускать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И. п. сидя с поворотом в правую сторону ноги вместе, руками держаться за стул сзади. 1-поднять вверх обе ноги одновременно; 2 – и. п. Дыхание произвольное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. п. сидя с поворотом в правую сторону ноги вместе вытянуты вперед, наклоны к ногам. 1-и. п; 2 – и. п. Дыхание произвольное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И. п. сидя с поворотом в правую сторону ноги вместе вытянуты вперед, руки в упоре сзади, сгибание ноги в коленах 2 - - и. п. – вдох; 3-4 в другую сторону. 1-и. п; 2 – и. п. Дыхание произвольное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оводниц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Вот мы с вами и приехали в страну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Финансо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Ребята, прошу вас выйти из вагона и пройти на перрон. </w:t>
            </w:r>
          </w:p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Инструктор ФК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: - Посмотрите, перед нами карта страны Финансов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Давайте её рассмотрим и узнаем, как пройти на улицу Экономическую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Сейчас мы с вами находимся на улице Спортивная, а Гном-Эконом проживает на  улице Экономическая. Посмотрите, на каждой улице закреплен конверт, и для того чтобы попасть на улицу  Экономическая, мы должны поочередно открыть все конверты и выполнить задания указанные в конвертах.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Итак, начнем???</w:t>
            </w:r>
          </w:p>
          <w:p>
            <w:pPr>
              <w:pStyle w:val="Normal"/>
              <w:spacing w:lineRule="auto" w:line="240" w:before="208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рта страны Финан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800350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 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ул.Спортив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«Переброска мяча  друг другу с отбиванием об пол» (в паре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Инструктор ФК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….., скажи, что изображено на карточке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Да, правильно. «Нужно перебросить мяча напарнику с ударом об пол»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 моей команде (удар бубна) упражнение начинай!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Молодцы с заданием справились! 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Общаемся к схеме)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Инструктор ФК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: 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добрались до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ул. «Беговая»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,,, Скажи, что изображено на карточке.     (Скакалки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пражнение прыжки на скакалки с продвижением впере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Молодцы! С заданием справились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добрались до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ул. Дорожная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 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Инструктор ФК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,,, Скажи, что изображено на карточке.     (Твистр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ние называется найти дорогу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еред вами Твистр. У каждого из вас есть карточка-схема вашего маршрута. Вы должны пройти свой маршрут, указанной в схеме и вернутся И.п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Молодцы! Выполнили задание верно и мы добрались до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ул.Экономиче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Выходит Гном -Эконом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Гном -Эко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-Здравствуйте ребята! Я Гном Эконом, мне позвонили с вокзала сказали что вы меня ищете для того чтобы мне отдать мой потерянный кошелек, это правда? –ДА!</w:t>
            </w:r>
          </w:p>
          <w:p>
            <w:pPr>
              <w:pStyle w:val="Normal"/>
              <w:spacing w:lineRule="auto" w:line="240" w:before="208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ти отдают Г. Э. его кошелек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Гном -Эко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Как здорово, вы честные, а самое главное смелые, что решили ко мне приехать в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ану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инанс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для того чтобы отдать мне мой кошелек!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 вы знаете, что такое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Гном -Эко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Одним словом - это деньг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Я предлагаю поиграю в интересную и подвижную игру, которая называется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Монет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 меня есть коробочка, в которой лежат монеты 1 рубль, 2 рубля и 5,10 рублей. Когда будет звучать музык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бубен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ы будете бегать по залу, как только музыка закончитс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бубен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остановится вы подбегаете ко мне, берете любую монету и ищете себе пару одинаковой монет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Гном -Эко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Спасибо вам ребята, за то, что вернули мне мой кошелек, вы добрые и справедливые  ребята. Спасибо за то, что поиграли со мной в игру и в знак благодарности  я хочу подарить вам детское лото «Кем быть».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Гном -Эко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До свидания ребята, до скорых встреч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Инструктор ФК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ходим в наш вагон, занимаем свои места, нам пора возвращаться обрат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блюдают за способом выполнения  упражнений по показу и словесной инструкции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выполнение упражнений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умением слушать взрослого и выполнять его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ервичного опыта самоконтроля свои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конструктивными способами взаимодействия со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Заклю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ьный этап - 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, обобщение полученного опыта,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ировать навыки саморегуляции на расслаб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буждать выражать собственную оценку восприним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спитывать личное отношение к положительным поступкам, уверенность в себе и своих возмож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пособов действ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– побуждающи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Упражнение релаксацию «Сказка»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раскинем руки, мы как будто птиц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глазки закрываем – сказка нам приснится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р приснится голубой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Мишутка маленький…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лый месяц за горой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цветочек аленький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естки ласкает ветер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ть цветок качается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сказка детям снится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расслабляются…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глаза открылись, мышцы напрягаются!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зу бодрость, сила в теле ощущается!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ихая музыка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акой стране мы с вами побыли?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онравилось ли вам путешествовать?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Что больше всего  понравилось в нашем путешествии?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 какими трудностями вы встретились?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е путешествие подошло к конц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тоже очень понравилось путешествовать с в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 вам, до свидания, до новых встр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участвуют в выполнении упражнени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-джок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ют свои эмоции, делают вывод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3399"/>
          <w:sz w:val="28"/>
          <w:szCs w:val="28"/>
        </w:rPr>
      </w:pPr>
      <w:r>
        <w:rPr>
          <w:rFonts w:cs="Times New Roman" w:ascii="Times New Roman" w:hAnsi="Times New Roman"/>
          <w:color w:val="003399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8:00:00Z</dcterms:created>
  <dc:creator>Mdou6</dc:creator>
  <dc:description/>
  <cp:keywords/>
  <dc:language>en-US</dc:language>
  <cp:lastModifiedBy>Admin</cp:lastModifiedBy>
  <cp:lastPrinted>2021-05-12T14:41:00Z</cp:lastPrinted>
  <dcterms:modified xsi:type="dcterms:W3CDTF">2021-05-30T07:07:00Z</dcterms:modified>
  <cp:revision>6</cp:revision>
  <dc:subject/>
  <dc:title/>
</cp:coreProperties>
</file>