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Один - мног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  Закрепить умение находить один и много предметов в специально-созданной  обстановке, пользоваться словами один,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 Продолжать учить различать и называть круг и квадрат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 используется обстановка группа – игровой уголок (стол, тарелки, чашечки, кукла, чайник), книжный уголок (книги: большие и маленькие); гараж (несколько маленьких машин и одна большая); запись  «Голубой вагон» (музыка и слова В.Я.  Шаинского); силуэт поезда с четырьмя вагонами (красный, жёлтый, синий, зелёный); песня «Голубой ваг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 материал: Круги и квадраты одинакового цвета (длина и стороны квадрата 6см, диаметр круга 8 с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 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мы сегодня с Вами  отправимся в очень увлекательное путешествие. Но чтобы оно получилось интересным, надо внимательно меня слуш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А на чем мы с вами поедем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учу, стучу, ст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тебя ка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д речкой, на мо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гналю всем «Ту-т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кзал тебя прив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шь кто я?  (паров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авайте с Вами сделаем поезд, я буду вашим машинистом. Приготовили колесики и поехали! Чух-Чух! А как гудит у нас настоящий поезд? (Ответы детей: у-у-у(громко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ребята, у нас остановка «Книжная». Ой, а что у нас тут? (Ответы детей) А какие книги? (Ответы детей – большие и малень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колько больших книг? (Ответы детей - много) А маленьких? (Дети: Одна!)  Умни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ехали дальше : чух-чух…. Ребята, а здесь у нас остановка «Гараж». Что у нас здесь находится? (Дети: маши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Воспитатель: А какие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Большие и мал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колько маленьк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А больш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тель: Наш поезд продолжает движение…. И следующая наша остановка «Столовая». Что это у нас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П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Сколько тарел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Ой, а кто это у нас здесь е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Ку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А сколько кук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Какие вы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физминутка «Паровоз» (для малыш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 часть. Дидактическая игра «Почини поез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тель: Ребята, пока мы с вами играли. Наш поезд сломался. И нам с Вами надо его починить. Давайте подойдем к столу. Посмотрите, что у нас тут лежит? (Силуэт поез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По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А может ли он ехать? (ответы детей) 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Нет ко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Правильно, мы сейчас будем его ремонтировать. А что еще у меня лежит на ст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Круги и квад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А что мы можем делать с кругами? (Ответы детей - кат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Правильно! (Предложить двум-трем детям покатать круг). Молодцы, поэтому кружки будут колесами поезда. (Дети прикрепляют колеса к вагончикам). Какой формы у нас колеса? (Ответы детей). Хорошо, колеса у нас есть, чтоб было веселей, давайте прикрепим на каждый вагончик окошко! Окошки будут из этой геометрической формы. (Показать квадрат) 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Ребята, а квадрат мы можем катать? (Ответы детей). Давайте, попробуем их покатать. (Попросить двух-трех детей покатать квадраты). 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Почему не получается катать квадр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Квадраты катать нельзя, потому что им мешаю уг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Правильно. Итак, квадраты будут окошками. (Дети прикрепляют окошки) . Какой формы у нас получились око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Квадра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ебята, посмотрите, какой красивый поезд  у нас получился, и теперь он может отправиться в путь. Прицепляем вагончики и поехали. (Под музыку «Голубой вагон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 Ит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 мы сегодня с вами делали? На каких станциях побывали? Что ремонтировали у нашего поезда? (Ответы детей). Вы такие сегодня молодцы! А теперь вы самостоятельно можете путешествовать по групп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1:00:00Z</dcterms:created>
  <dc:creator>Иван</dc:creator>
  <dc:description/>
  <cp:keywords/>
  <dc:language>en-US</dc:language>
  <cp:lastModifiedBy>Иван</cp:lastModifiedBy>
  <dcterms:modified xsi:type="dcterms:W3CDTF">2023-02-06T18:45:00Z</dcterms:modified>
  <cp:revision>9</cp:revision>
  <dc:subject/>
  <dc:title/>
</cp:coreProperties>
</file>