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стандартное физкультурное оборудование в оздоровительной работе с дошкольниками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77914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обие для воспитателей ДОУ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РАНСК, 2023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втор: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.А. Субботкина, воспитатель высшей   квалификационной категории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тандартное физкультурное оборудование: Пособие для воспитателей ДОУ/ О.А.Субботкина.- Саранск,2023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емое в пособии нестандартное физкультурное оборудование легко изготовить своими руками. Его разнообразие вызывает у детей интерес к движениям, предупреждает развитие у них двигательных стереотипов, дает возможность наиболее полно самовыразиться каждому ребенку, создает фон для игры и движения.</w:t>
        <w:tab/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ссажные дорожки 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934720" cy="48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</w:rPr>
        <w:drawing>
          <wp:inline distT="0" distB="0" distL="0" distR="0">
            <wp:extent cx="944880" cy="50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отную основу (клеёнка, линолеум, плотный стёганый материал) нашиваются (наклеиваются) пуговицы, шнуры. Можно предварительно наклеить их на вырезанные из линолеума следы.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>
          <w:b/>
          <w:sz w:val="28"/>
          <w:szCs w:val="28"/>
          <w:lang w:val="ru-RU"/>
        </w:rPr>
        <w:t>Длина:</w:t>
      </w:r>
      <w:r>
        <w:rPr>
          <w:sz w:val="28"/>
          <w:szCs w:val="28"/>
          <w:lang w:val="ru-RU"/>
        </w:rPr>
        <w:t xml:space="preserve"> 1метр на 35сантиметров или 70сантиметров на 35сантиметров.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95655" cy="47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отную основу-линолеум наклеиваются крышки от пластиковых бутылок разного цвета (можно в виде узора).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мер:</w:t>
      </w:r>
      <w:r>
        <w:rPr>
          <w:sz w:val="28"/>
          <w:szCs w:val="28"/>
          <w:lang w:val="ru-RU"/>
        </w:rPr>
        <w:t xml:space="preserve"> 30сантиметров на 30сантиметров.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ние: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для профилактики плоскостопия;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вития и укрепления мышц стопы;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формирования правильной осанки;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вития координации движений, равновесия.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ноцветные классики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960120" cy="427355"/>
            <wp:effectExtent l="0" t="0" r="0" b="0"/>
            <wp:docPr id="5" name="P1020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208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869950" cy="414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леёнку-основу наклеиваются трапеции с цифрами, в середину наклеивается восьмиугольник. Цвета, желательно, выбирать яркие.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аметр:</w:t>
      </w:r>
      <w:r>
        <w:rPr>
          <w:sz w:val="28"/>
          <w:szCs w:val="28"/>
          <w:lang w:val="ru-RU"/>
        </w:rPr>
        <w:t xml:space="preserve"> в разложенном виде 1метр 50сантиметров.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леёнку-основу (2метра 50сантиметров) наклеиваются прямоугольники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30сантиметров на 50сантиметров) с цифрами. 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ние: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для формирования правильной осанки,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вития координации движений, равновесия.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нной массажёр «Орешки»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845185" cy="434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>
          <w:sz w:val="28"/>
          <w:szCs w:val="28"/>
          <w:lang w:val="ru-RU"/>
        </w:rPr>
        <w:t>На прочную нить нанизываются колпачки от фломастеров, с двух сторон прикрепляются ручки от скакалок. Между колпачками привязываются «орешки» от киндер-сюрпризов. Или на прочную нить нанизываются «орешки», с двух сторон прикрепляются ручки.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лина: </w:t>
      </w:r>
      <w:r>
        <w:rPr>
          <w:sz w:val="28"/>
          <w:szCs w:val="28"/>
          <w:lang w:val="ru-RU"/>
        </w:rPr>
        <w:t>40сантиметров.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>
          <w:b/>
          <w:sz w:val="28"/>
          <w:szCs w:val="28"/>
          <w:lang w:val="ru-RU"/>
        </w:rPr>
        <w:t>Использов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right="-54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для укрепления и развития мышц спины, плечевого пояса, ног;</w:t>
      </w:r>
    </w:p>
    <w:p>
      <w:pPr>
        <w:pStyle w:val="Normal"/>
        <w:spacing w:before="0" w:after="0"/>
        <w:ind w:right="-54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формирования правильной осанки.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арежковый массажёр 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95655" cy="410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арежку-мочалку нашиваются пуговицы или крупные бусины. Можно использовать детские варежки, перчатки.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ние:</w:t>
      </w:r>
    </w:p>
    <w:p>
      <w:pPr>
        <w:pStyle w:val="Normal"/>
        <w:spacing w:before="0" w:after="0"/>
        <w:ind w:right="-54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для укрепления и развития мышц спины, плечевого пояса.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рсо</w:t>
      </w:r>
    </w:p>
    <w:p>
      <w:pPr>
        <w:pStyle w:val="Normal"/>
        <w:spacing w:before="0" w:after="0"/>
        <w:ind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928370" cy="422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езается верхняя часть от пластиковой бутылки, обшивается лентой. В «орешках» от киндер-сюрпризов прокалывается отверстие и вдевается ленточка, которая закрепляется в крышечку. Или делается помпон из пряжи.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>
          <w:b/>
          <w:sz w:val="28"/>
          <w:szCs w:val="28"/>
          <w:lang w:val="ru-RU"/>
        </w:rPr>
        <w:t>Длина:</w:t>
      </w:r>
      <w:r>
        <w:rPr>
          <w:sz w:val="28"/>
          <w:szCs w:val="28"/>
          <w:lang w:val="ru-RU"/>
        </w:rPr>
        <w:t xml:space="preserve"> ленточки 50сантиметров.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ние: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для попадания в цель;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* на развитие ловкости, внимания, глазомера, быстроты реакции; 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умения регулировать и координировать движения;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формирования навыков самоконтроля.</w:t>
      </w:r>
    </w:p>
    <w:p>
      <w:pPr>
        <w:pStyle w:val="Normal"/>
        <w:spacing w:before="0" w:after="0"/>
        <w:ind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Лыжи» </w:t>
      </w:r>
    </w:p>
    <w:p>
      <w:pPr>
        <w:pStyle w:val="Normal"/>
        <w:spacing w:before="0" w:after="0"/>
        <w:ind w:left="180"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895350" cy="472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80"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астиковых бутылках делаются вырезы для ног, края обшиваются ленточками. Нашивается лента-перекрытие.</w:t>
      </w:r>
    </w:p>
    <w:p>
      <w:pPr>
        <w:pStyle w:val="Normal"/>
        <w:spacing w:before="0" w:after="0"/>
        <w:ind w:left="180"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ние:</w:t>
      </w:r>
    </w:p>
    <w:p>
      <w:pPr>
        <w:pStyle w:val="Normal"/>
        <w:spacing w:before="0" w:after="0"/>
        <w:ind w:left="180" w:right="35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для координации движений, развития ловкости.</w:t>
      </w:r>
    </w:p>
    <w:p>
      <w:pPr>
        <w:pStyle w:val="Normal"/>
        <w:spacing w:before="0" w:after="0"/>
        <w:ind w:left="180"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Мягкая мишень»</w:t>
      </w:r>
    </w:p>
    <w:p>
      <w:pPr>
        <w:pStyle w:val="Normal"/>
        <w:spacing w:before="0" w:after="0"/>
        <w:ind w:left="180" w:right="355" w:hanging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878205" cy="447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лотного материала шьются квадратные подушечки, вовнутрь кладётся поролон. В центр нашиваются круги другого цвет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ru-RU"/>
        </w:rPr>
        <w:t>Размер:</w:t>
      </w:r>
      <w:r>
        <w:rPr>
          <w:sz w:val="28"/>
          <w:szCs w:val="28"/>
          <w:lang w:val="ru-RU"/>
        </w:rPr>
        <w:t xml:space="preserve"> подушечки 15сантиметров на 15сантиметров, диаметр круга 7сантиметров.</w:t>
      </w:r>
    </w:p>
    <w:p>
      <w:pPr>
        <w:pStyle w:val="Normal"/>
        <w:spacing w:before="0" w:after="0"/>
        <w:ind w:left="-720" w:right="355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Использование:</w:t>
      </w:r>
    </w:p>
    <w:p>
      <w:pPr>
        <w:pStyle w:val="Normal"/>
        <w:spacing w:before="0" w:after="0"/>
        <w:ind w:left="-720" w:right="355" w:hanging="0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*для координации движений;</w:t>
      </w:r>
    </w:p>
    <w:p>
      <w:pPr>
        <w:pStyle w:val="Normal"/>
        <w:spacing w:before="0" w:after="0"/>
        <w:ind w:right="751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вития ловкост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2:00Z</dcterms:created>
  <dc:creator>123</dc:creator>
  <dc:description/>
  <cp:keywords/>
  <dc:language>en-US</dc:language>
  <cp:lastModifiedBy>админ</cp:lastModifiedBy>
  <cp:lastPrinted>2011-04-20T20:38:00Z</cp:lastPrinted>
  <dcterms:modified xsi:type="dcterms:W3CDTF">2023-02-06T08:37:00Z</dcterms:modified>
  <cp:revision>7</cp:revision>
  <dc:subject/>
  <dc:title/>
</cp:coreProperties>
</file>