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Верхнешергольджинская  средняя общеобразовательная школа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right="10785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Сэргэ – священный символ национальной культуры буря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Выполнила: Дашицыренова Ж.,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ученица 9 класс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Руководитель: Очирова Т.И.,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учитель бурятского языка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021 г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ая ча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IV</w:t>
      </w:r>
      <w:r>
        <w:rPr/>
        <w:t>.     Список использованн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В современном мире очень важной задачей каждого народа является гармоничное взаимодействие с мировыми культурами, современной цивилизацией и одновременное сохранение собственного уникального своеобразия. Актуальность темы исследования определяется всё более возрастающим интересом к различным аспектам обычаев и традиций бурятского народа. В наше время всё больше людей обращается к своим истокам, ищут свои родовые стойбища - бууса, определяют свою родовую принадлежность. И это  очень правильно, человек, находя свои корни, становится более устойчивым, уверенным, хозяином своей жизни. Ведь всё живое на земле имеет свои корни. У каждого человека, родившегося на этой земле должно быть своё древо, «древо жизни». Одним из символов  «древа жизни» является Сэргэ –коновязь. В последнее время всё больше людей стали ставить Сэргэ. Что это, возвращение традиций? А может дань моде? Работая над исследованием, я разговаривал с родителями, с</w:t>
      </w:r>
      <w:r>
        <w:rPr>
          <w:lang w:val="mn-Cyrl-MN"/>
        </w:rPr>
        <w:t xml:space="preserve"> </w:t>
      </w:r>
      <w:r>
        <w:rPr/>
        <w:t>жителями своего села, с одноклассниками. Кто- то знал, а кто- то просто слышал о Сэргэ. И я поставила перед собой цел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изучить особенности и значение «сэргэ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ктом исследования</w:t>
      </w:r>
      <w:r>
        <w:rPr/>
        <w:t xml:space="preserve"> является  коновязь – «сэргэ», как  один из элементов традиционной культуры бурятского народ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исследования</w:t>
      </w:r>
      <w:r>
        <w:rPr/>
        <w:t>- особенности,  значение «сэргэ» в жизни бурят на примере жителей с. Верхний- Шергольджин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Задачи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учить литературу по данной т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аскрыть понятие «сэргэ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явить её значение в жизни люд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делать статистическое исследование в се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брать информацию у местных жите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делать выводы  по исследованию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етоды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ение, анкетирование, интервьюирование (устный опрос респондента), статистический,   классификация, анализ, синтез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о все времена непременной принадлежностью бурятского двора  была</w:t>
      </w:r>
    </w:p>
    <w:p>
      <w:pPr>
        <w:pStyle w:val="Normal"/>
        <w:spacing w:lineRule="auto" w:line="360"/>
        <w:jc w:val="both"/>
        <w:rPr/>
      </w:pPr>
      <w:r>
        <w:rPr/>
        <w:t>«сэргэ» – коновязь в виде вкопанного в землю столба, верхняя часть которого</w:t>
      </w:r>
    </w:p>
    <w:p>
      <w:pPr>
        <w:pStyle w:val="Normal"/>
        <w:spacing w:lineRule="auto" w:line="360"/>
        <w:jc w:val="both"/>
        <w:rPr/>
      </w:pPr>
      <w:r>
        <w:rPr/>
        <w:t>покрывалась резным орнаментом. Коновязь служила предметом особого</w:t>
      </w:r>
    </w:p>
    <w:p>
      <w:pPr>
        <w:pStyle w:val="Normal"/>
        <w:spacing w:lineRule="auto" w:line="360"/>
        <w:jc w:val="both"/>
        <w:rPr/>
      </w:pPr>
      <w:r>
        <w:rPr/>
        <w:t>почитания. Наличие её во дворе свидетельствовало о богатстве и достоинстве</w:t>
      </w:r>
    </w:p>
    <w:p>
      <w:pPr>
        <w:pStyle w:val="Normal"/>
        <w:spacing w:lineRule="auto" w:line="360"/>
        <w:jc w:val="both"/>
        <w:rPr/>
      </w:pPr>
      <w:r>
        <w:rPr/>
        <w:t>хозяина, а её отсутствие – о безлошадности и бедности. Коновязь, как</w:t>
      </w:r>
    </w:p>
    <w:p>
      <w:pPr>
        <w:pStyle w:val="Normal"/>
        <w:spacing w:lineRule="auto" w:line="360"/>
        <w:jc w:val="both"/>
        <w:rPr/>
      </w:pPr>
      <w:r>
        <w:rPr/>
        <w:t>предмет кочевого скотоводства нашла отражение в пословицах, поговорках,</w:t>
      </w:r>
    </w:p>
    <w:p>
      <w:pPr>
        <w:pStyle w:val="Normal"/>
        <w:spacing w:lineRule="auto" w:line="360"/>
        <w:jc w:val="both"/>
        <w:rPr/>
      </w:pPr>
      <w:r>
        <w:rPr/>
        <w:t>песнях, благопожеланиях и улигера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Унтаршаг</w:t>
      </w:r>
      <w:r>
        <w:rPr>
          <w:lang w:val="mn-Cyrl-MN"/>
        </w:rPr>
        <w:t>ү</w:t>
      </w:r>
      <w:r>
        <w:rPr/>
        <w:t>й  гуламтатай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Унаша</w:t>
      </w:r>
      <w:r>
        <w:rPr>
          <w:lang w:val="mn-Cyrl-MN"/>
        </w:rPr>
        <w:t>гү</w:t>
      </w:r>
      <w:r>
        <w:rPr/>
        <w:t>й  сэргэтэй  ябаара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Пусть тлеет неугасимый огонь в твоём очаге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Пусть вечно стоит твоя коновяз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Итак, Сэргэ- коновязь является одним из символов  «древа жизни». Сэргэ символизировало «древо жизни», объединяющее три мира. На вер</w:t>
        <w:softHyphen/>
        <w:t>шине столба наносились обычно три коль</w:t>
        <w:softHyphen/>
        <w:t>цевых зарубки. Верхняя зарубка предназ</w:t>
        <w:softHyphen/>
        <w:t>началась для привязывания лошадей верховных небожителей, средняя - для лошадей обычных земных людей, муж</w:t>
        <w:softHyphen/>
        <w:t>чин и главы семейства - отца и его сыно</w:t>
        <w:softHyphen/>
        <w:t>вей, нижняя - для лошадей представите</w:t>
        <w:softHyphen/>
        <w:t>лей подземного мира. Чуть ниже середи</w:t>
        <w:softHyphen/>
        <w:t>ны коновязи делали отдельную зарубку для привязывания лошадей женщин.  В прошлом у каждого бурята возле юрты стоял сэргэ. Коновязь делали из березы. Они имели огромное значение для коче</w:t>
        <w:softHyphen/>
        <w:t>вых народов и носили глубокую смысло</w:t>
        <w:softHyphen/>
        <w:t>вую нагрузку. Сэргэ имеет множество сим</w:t>
        <w:softHyphen/>
        <w:t>волических значений: это моя земля, это место имеет хозяина, а также означает гос</w:t>
        <w:softHyphen/>
        <w:t>теприимство, дружелюбие, братство, на</w:t>
        <w:softHyphen/>
        <w:t>дежность, постоянство и чистоту намере</w:t>
        <w:softHyphen/>
        <w:t>ний. Красиво и ладно сооруженная коно</w:t>
        <w:softHyphen/>
        <w:t>вязь означала глубокое уважение к лоша</w:t>
        <w:softHyphen/>
        <w:t>ди своего гостя. Согласно обычаю степня</w:t>
        <w:softHyphen/>
        <w:t xml:space="preserve">ков, гостя встречают у коновязи, принимая поводья его </w:t>
      </w:r>
      <w:r>
        <w:rPr>
          <w:b/>
        </w:rPr>
        <w:t>коня,</w:t>
      </w:r>
      <w:r>
        <w:rPr/>
        <w:t xml:space="preserve">  помогают спуститься, при</w:t>
        <w:softHyphen/>
        <w:t>держивая стремена, а затем под руки вво</w:t>
        <w:softHyphen/>
        <w:t xml:space="preserve">дят в юрту. </w:t>
      </w:r>
    </w:p>
    <w:p>
      <w:pPr>
        <w:pStyle w:val="Normal"/>
        <w:shd w:fill="FFFFFF" w:val="clear"/>
        <w:spacing w:lineRule="auto" w:line="360" w:before="0" w:after="216"/>
        <w:jc w:val="both"/>
        <w:rPr>
          <w:color w:val="000000"/>
        </w:rPr>
      </w:pPr>
      <w:r>
        <w:rPr/>
        <w:t>Сэргэ перед юртой степняка оз</w:t>
        <w:softHyphen/>
        <w:t>начал призыв «Добро пожаловать». Отсутствие коновязи. как символа гостеприим</w:t>
        <w:softHyphen/>
        <w:t>ства. не украшало хозяев. Путники не ос</w:t>
        <w:softHyphen/>
        <w:t>танавливались и не входили в юрту. Сэргэ сооружался мужчине в связи с особыми случаями в жизни. При появле</w:t>
        <w:softHyphen/>
        <w:t>нии мальчика в семье отец водружал сэр</w:t>
        <w:softHyphen/>
        <w:t>гэ, в знак уважения продолжателя рода. Когда сын приводил невестку в дом, то ро</w:t>
        <w:softHyphen/>
        <w:t>дители после свадьбы ставили им новую юрту и устанавливали на юго-западной стороне от входа в юрту, с мужской сторо</w:t>
        <w:softHyphen/>
        <w:t>ны жилища новую березовую сэргэ. В ста</w:t>
        <w:softHyphen/>
        <w:t>рину говорили: «пока стоит сэргэ - жива семья и его род». Богатые буряты иногда ставили в ряд до девяти коновязей. Со</w:t>
        <w:softHyphen/>
        <w:t>стоятельные кочевники ставили три коно</w:t>
        <w:softHyphen/>
        <w:t xml:space="preserve">вязных столба, иногда по числу сыновей </w:t>
        <w:softHyphen/>
        <w:t>продолжателей рода. Бедные доволь</w:t>
        <w:softHyphen/>
        <w:t xml:space="preserve">ствовались чаще всего одной коновязью. Нельзя было разрушать сэргэ; пока оно само не придет в негодность. Вместо них устанавливали новую коновязь. Нужно отметить, что особенной чертой  бурятских поселений являлось то, что каждая юрта или дом был обращен фасадом только в одну сторону - на юг, юго-запад или юго-восток. Южная сторона считается солнечной и благополучной. В передней части усадьбы в южном направлении от жилища обязательно устанавливали коновязь - сэргэ. Это столб высотой до 2 - 2,5 м. Для сэргэ использовали лиственницу, сосну, березу, кедр. Коновязь состояла из трех частей: нижней, основы цилиндрической формы; средней - шейки коновязи, вырезанной в виде выемки, за которую привязывали поводья лошади. Сэргэ у разных этнических групп бурятского народа имеет некоторые отличия. Так, у тункинских бурят часто коновязь имела вид расположенных друг над другом усеченных конусов над основанием-цилиндром. Такое сэргэ означало, что в усадьбе живут несколько женатых сыновей, при женитьбе каждого сына вырезали в верхней части столба конусом выступ (хэршэлээ). На коновязи делали только три выступа (гурбан хэршэлээтэй сэргэ), т.е. если женился четвертый сын, уже не вырезали еще одно хэршэлээ. У баргузинских бурят каждому сыну при женитьбе ставили новое сэргэ, так что число сэргэ в усадьбе зависело от количества женатых сыновей хозяина дома. Отцовское сэргэ остается у младшего сына, так как он наследует отцовскую землю.  Сэргэ является не только приспособлением для привязи лошадей, но имеет ритуально-символическую значимость. Коновязный столб водружается при образовании молодой семьи, постройке новой юрты как знак, характеризующий жизненность усадьбы новой семьи. Так, символика трехступенчатого верха сэргэ  аларскими бурятами объяснялась следующим образом: ромбовидная головка переходила в первую зарубку предназначенную только для коней божеств; следующая ступень предназначалась для лошади, даруемой родителям невесты во время сватовства; третья - для остальных гостей. </w:t>
      </w:r>
      <w:r>
        <w:rPr>
          <w:color w:val="444444"/>
        </w:rPr>
        <w:t xml:space="preserve"> </w:t>
      </w:r>
      <w:r>
        <w:rPr>
          <w:color w:val="444444"/>
          <w:shd w:fill="FFFFFF" w:val="clear"/>
        </w:rPr>
        <w:t>Традиционная форма навершия — коническая, называемая</w:t>
      </w:r>
      <w:r>
        <w:rPr>
          <w:rStyle w:val="Appleconvertedspace"/>
          <w:color w:val="444444"/>
          <w:shd w:fill="FFFFFF" w:val="clear"/>
        </w:rPr>
        <w:t> </w:t>
      </w:r>
      <w:r>
        <w:rPr>
          <w:rStyle w:val="Emphasis"/>
          <w:color w:val="444444"/>
          <w:shd w:fill="FFFFFF" w:val="clear"/>
        </w:rPr>
        <w:t>зула</w:t>
      </w:r>
      <w:r>
        <w:rPr>
          <w:rStyle w:val="Appleconvertedspace"/>
          <w:i/>
          <w:iCs/>
          <w:color w:val="444444"/>
          <w:shd w:fill="FFFFFF" w:val="clear"/>
        </w:rPr>
        <w:t> </w:t>
      </w:r>
      <w:r>
        <w:rPr>
          <w:color w:val="444444"/>
          <w:shd w:fill="FFFFFF" w:val="clear"/>
        </w:rPr>
        <w:t xml:space="preserve">— свеча. Такая форма была обязательной, поскольку плоская макушка навершия обусловливает прекращение роста, уменьшение жизненной силы лошадей. Противоположным по смыслу толкованием является мнение, что верхушка сэргэ не должна быть острой, поскольку направлена к Небу. Форма навершия может иметь несколько граней, которые означали количество женатых сыновей. </w:t>
      </w:r>
      <w:r>
        <w:rPr>
          <w:color w:val="000000"/>
        </w:rPr>
        <w:t xml:space="preserve"> </w:t>
      </w:r>
      <w:r>
        <w:rPr/>
        <w:t>Работая над данной темой, я провела анкетирование среди обучающихся нашей школы. Из 54 респондентов знают о Сэргэ 17 человек, просто  слышали 8 человек,  имеют -9 человек, заинтересовались - 20 человек. Это говорит о том, что мы мало знаем о наших обычаях и традициях. Также в ходе практического исследования я узнала следующее. В нашем селе Верхний Шергольджин имеется 157 дворов. Из них Сэргэ имеют 25 семей. Некоторые поставили её, когда построили новый дом, как символ гостеприим</w:t>
        <w:softHyphen/>
        <w:t>ства. Другие поставили</w:t>
      </w:r>
      <w:r>
        <w:rPr>
          <w:color w:val="000000"/>
        </w:rPr>
        <w:t xml:space="preserve"> по случаю женитьбы сына, как символ создания новой семьи, нового дома и залог будущего благополучия и счастья молодой семьи. Так что, проезжая по деревне, по количеству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сэргэ</w:t>
      </w:r>
      <w:r>
        <w:rPr>
          <w:rStyle w:val="Appleconvertedspace"/>
          <w:i/>
          <w:color w:val="000000"/>
        </w:rPr>
        <w:t> </w:t>
      </w:r>
      <w:r>
        <w:rPr>
          <w:color w:val="000000"/>
        </w:rPr>
        <w:t>возле домов можно судить о демографической ситуации в селе, так как количество рельефных зарубок на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сэргэ</w:t>
      </w:r>
      <w:r>
        <w:rPr>
          <w:rStyle w:val="Appleconvertedspace"/>
          <w:i/>
          <w:color w:val="000000"/>
        </w:rPr>
        <w:t> </w:t>
      </w:r>
      <w:r>
        <w:rPr>
          <w:color w:val="000000"/>
        </w:rPr>
        <w:t xml:space="preserve">соответствует количеству детей в каждой семье. </w:t>
      </w:r>
      <w:r>
        <w:rPr/>
        <w:t>Обычно Сэргэ имеет длину 2-2,5 метра,   при изготовлении используют сосну, берёзу, кедр. Водружение Сэргэ имеет свой ритуал: собираются старейшины рода и с восходом солнца, побрызгав молоком, ставили её на заранее определённое место. В ямку клали зерно, овечью шерсть. А после водружения обязательно завязывали хадак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Arial" w:hAnsi="Arial" w:cs="Arial"/>
          <w:color w:val="444444"/>
        </w:rPr>
      </w:pPr>
      <w:r>
        <w:rPr>
          <w:color w:val="000000"/>
        </w:rPr>
        <w:t xml:space="preserve">   </w:t>
      </w:r>
      <w:r>
        <w:rPr>
          <w:color w:val="000000"/>
        </w:rPr>
        <w:t>В Шергольджинском долине есть еще одно применение сэргэ – коновязи, её</w:t>
      </w:r>
      <w:r>
        <w:rPr>
          <w:rStyle w:val="Appleconvertedspace"/>
          <w:i/>
          <w:color w:val="000000"/>
        </w:rPr>
        <w:t> </w:t>
      </w:r>
      <w:r>
        <w:rPr>
          <w:color w:val="000000"/>
        </w:rPr>
        <w:t>принято ставить и в культовых целях, на своих родовых местах – бууса. В нашем селе тоже есть несколько таких Сэргэ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Style17"/>
        <w:spacing w:lineRule="auto" w:line="360" w:before="280" w:after="28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Style18"/>
        <w:shd w:fill="FFFFFF" w:val="clear"/>
        <w:spacing w:lineRule="atLeast" w:line="408" w:before="150" w:after="150"/>
        <w:jc w:val="both"/>
        <w:textAlignment w:val="baseline"/>
        <w:rPr>
          <w:color w:val="444444"/>
        </w:rPr>
      </w:pPr>
      <w:r>
        <w:rPr>
          <w:color w:val="444444"/>
        </w:rPr>
        <w:t xml:space="preserve">      </w:t>
      </w:r>
      <w:r>
        <w:rPr>
          <w:color w:val="444444"/>
        </w:rPr>
        <w:t xml:space="preserve">Сэргэ было известно многим племенным группам бурят, но в каждом районе отмечаются вариации в количестве сэргэ, в форме навершия коновязного столба и разные толкования этих различий. Тем не менее, существует общее мнение о том, что сэргэ несет знаковую функцию Мирового древа и служит не только абстрактным символом гармонии во вселенной, но и вполне конкретным обозначением центра определенной семейно-родственной территории. Сэргэ как Мировое древо и хранилище духов предков обеспечивает связь между мирами - в ответ на мольбы и жертвоприношения людей нисходит божья (небесная) благодать. Посредниками здесь выступают духи предков. </w:t>
      </w:r>
    </w:p>
    <w:p>
      <w:pPr>
        <w:pStyle w:val="Normal"/>
        <w:spacing w:lineRule="auto" w:line="360"/>
        <w:jc w:val="both"/>
        <w:rPr/>
      </w:pPr>
      <w:r>
        <w:rPr/>
        <w:t xml:space="preserve">Итак, в ходе своего исследования я сделала следующие выводы: </w:t>
      </w:r>
    </w:p>
    <w:p>
      <w:pPr>
        <w:pStyle w:val="Normal"/>
        <w:spacing w:lineRule="auto" w:line="360"/>
        <w:jc w:val="both"/>
        <w:rPr/>
      </w:pPr>
      <w:r>
        <w:rPr/>
        <w:t xml:space="preserve">1)Сэргэ ставят на родовых стойбищах -бууса, где буряты совершают подношения духам, предкам , своему роду. </w:t>
      </w:r>
    </w:p>
    <w:p>
      <w:pPr>
        <w:pStyle w:val="Normal"/>
        <w:spacing w:lineRule="auto" w:line="360"/>
        <w:jc w:val="both"/>
        <w:rPr/>
      </w:pPr>
      <w:r>
        <w:rPr/>
        <w:t>2) Сэргэ  у дома олицетворяет  благосостояние хозяина и его гостеприимство.</w:t>
      </w:r>
    </w:p>
    <w:p>
      <w:pPr>
        <w:pStyle w:val="Normal"/>
        <w:spacing w:lineRule="auto" w:line="360"/>
        <w:jc w:val="both"/>
        <w:rPr/>
      </w:pPr>
      <w:r>
        <w:rPr/>
        <w:t>3) Сэргэ ставят, когда сын приводит в дом невестку.</w:t>
      </w:r>
    </w:p>
    <w:p>
      <w:pPr>
        <w:pStyle w:val="Style18"/>
        <w:shd w:fill="FFFFFF" w:val="clear"/>
        <w:spacing w:lineRule="atLeast" w:line="408" w:before="150" w:after="150"/>
        <w:jc w:val="both"/>
        <w:textAlignment w:val="baseline"/>
        <w:rPr>
          <w:color w:val="444444"/>
        </w:rPr>
      </w:pPr>
      <w:r>
        <w:rPr>
          <w:color w:val="444444"/>
        </w:rPr>
        <w:t>Таким образом, являясь неотъемлемой частью традиционной культуры, столб сэргэ до сегодняшнего дня считается у бурят одним из самых уважаемых и почитаемых объектов-символов. Г</w:t>
      </w:r>
      <w:r>
        <w:rPr/>
        <w:t>армонично взаимодействуя с мировыми культурами, современной цивилизацией  человек должен сохранить уникальное своеобразие собственной культуры. А это значит, знать свои обычаи и традиции, почитать их, уважать своих предков.</w:t>
      </w:r>
    </w:p>
    <w:p>
      <w:pPr>
        <w:pStyle w:val="Normal"/>
        <w:spacing w:lineRule="auto" w:line="36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-142" w:right="567" w:hanging="54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567" w:hanging="0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1. Балдаев С.П. Бурятские свадебные обряды. Улан-Удэ,1959.</w:t>
      </w:r>
      <w:r>
        <w:rPr>
          <w:color w:val="444444"/>
        </w:rPr>
        <w:br/>
      </w:r>
      <w:r>
        <w:rPr>
          <w:color w:val="444444"/>
          <w:shd w:fill="FFFFFF" w:val="clear"/>
        </w:rPr>
        <w:t xml:space="preserve">2. Басаева К.Д. Поселения и жилища аларских бурят (вторая половина XIX – XX в.) // Из истории хозяйства и материальной культуры тюрко-монгольских народов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567" w:hanging="0"/>
        <w:jc w:val="both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3. Галданова Г.Р. Сэргэ как феномен традиционной культуры бурят // Этнография народов Сибири и Монголии. Улан-Батор; Улан-Удэ, 2000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567" w:hanging="0"/>
        <w:jc w:val="both"/>
        <w:rPr/>
      </w:pPr>
      <w:r>
        <w:rPr/>
        <w:t xml:space="preserve">       </w:t>
      </w:r>
      <w:r>
        <w:rPr/>
        <w:t>4 Электронный учебник бурятского язык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40" w:right="567" w:hanging="0"/>
        <w:jc w:val="both"/>
        <w:rPr/>
      </w:pPr>
      <w:r>
        <w:rPr/>
        <w:t xml:space="preserve"> </w:t>
      </w:r>
      <w:r>
        <w:rPr/>
        <w:t xml:space="preserve">5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Rae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PUBLISHING</w:t>
      </w:r>
      <w:r>
        <w:rPr/>
        <w:t xml:space="preserve"> </w:t>
      </w:r>
      <w:r>
        <w:rPr>
          <w:lang w:val="en-US"/>
        </w:rPr>
        <w:t>mono</w:t>
      </w:r>
      <w:r>
        <w:rPr/>
        <w:t xml:space="preserve"> 05_34 </w:t>
      </w:r>
      <w:r>
        <w:rPr>
          <w:lang w:val="en-US"/>
        </w:rPr>
        <w:t>htme</w:t>
      </w:r>
      <w:r>
        <w:rPr/>
        <w:t xml:space="preserve"> (Баргузинские буряты)?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567" w:hanging="0"/>
        <w:jc w:val="both"/>
        <w:rPr/>
      </w:pPr>
      <w:r>
        <w:rPr/>
        <w:t xml:space="preserve">      </w:t>
      </w:r>
      <w:r>
        <w:rPr/>
        <w:t>6 Беседа с жителями села.</w:t>
      </w:r>
    </w:p>
    <w:p>
      <w:pPr>
        <w:pStyle w:val="Normal"/>
        <w:shd w:fill="FFFFFF" w:val="clear"/>
        <w:spacing w:before="0" w:after="21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5:00Z</dcterms:created>
  <dc:creator>user</dc:creator>
  <dc:description/>
  <cp:keywords/>
  <dc:language>en-US</dc:language>
  <cp:lastModifiedBy>ученик</cp:lastModifiedBy>
  <dcterms:modified xsi:type="dcterms:W3CDTF">2021-11-17T10:16:00Z</dcterms:modified>
  <cp:revision>4</cp:revision>
  <dc:subject/>
  <dc:title>Управление образования МО «Баргузинский район»</dc:title>
</cp:coreProperties>
</file>