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ЕСТ ПО  РУССКОМУ  ЯЗЫКУ</w:t>
      </w:r>
    </w:p>
    <w:p>
      <w:pPr>
        <w:pStyle w:val="Normal"/>
        <w:jc w:val="center"/>
        <w:rPr/>
      </w:pPr>
      <w:r>
        <w:rPr/>
        <w:t xml:space="preserve">по итогам </w:t>
      </w:r>
      <w:r>
        <w:rPr>
          <w:lang w:val="en-US"/>
        </w:rPr>
        <w:t>I</w:t>
      </w:r>
      <w:r>
        <w:rPr/>
        <w:t xml:space="preserve"> четверти </w:t>
      </w:r>
      <w:r>
        <w:rPr>
          <w:b/>
          <w:bCs/>
          <w:sz w:val="28"/>
          <w:szCs w:val="28"/>
          <w:u w:val="single"/>
        </w:rPr>
        <w:t>2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ариа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 устной речи одно предложение отделяют от другого с помощь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вопросительного или восклицательного зна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становки или пауз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т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Что можно назвать устной речь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когда мы говорим и слыш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когда мы читаем и пиш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Из чего состоят предлож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из с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из слог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из текс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 письменной речи одно предложение отделяется от другого с помощь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остановки или пауз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большой бук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точки, вопросительного или восклицательного зна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Сколько гласных букв в русском язы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6 бук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33 бук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10 бук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Как определить количество слогов в слове, ОТМЕТЬ ПРАВИЛЬНОЕ ВЫРАЖ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сколько в слове согласных, столько и сло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сколько в слове гласных, столько и сло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7. Сколько слогов в слове  </w:t>
      </w:r>
      <w:r>
        <w:rPr>
          <w:b/>
          <w:bCs/>
          <w:sz w:val="28"/>
          <w:szCs w:val="28"/>
        </w:rPr>
        <w:t>котёнок</w:t>
      </w:r>
      <w:r>
        <w:rPr>
          <w:sz w:val="32"/>
          <w:szCs w:val="32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5                2) 4               3)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 В каком слове 1 слог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яма               2) снег               3) ух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9. Сколько согласных букв в слове </w:t>
      </w:r>
      <w:r>
        <w:rPr>
          <w:b/>
          <w:bCs/>
          <w:sz w:val="28"/>
          <w:szCs w:val="28"/>
        </w:rPr>
        <w:t>соловей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4                2) 3                3)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. Определи, какое слово перенесено ВЕР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ле-йка               2) до-ждь               3) ка-ка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1. Какое слово переносить НЕЛЬЗ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долька               2) радио               3) и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2. В каком слове допущена ошиб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пружына               2) пушистый               3) жиз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3. Какое слово написано ВЕР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чулок               2) качялка               3) щяв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4. Сколько предложений в тексте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ля ловил рыбу вдруг зашуршали камыши на берег выполз длинный уж мальчик его не испуга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3                2) 4               3) 5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5. Продолжи предложение, допиши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У козы родился ………………………., а у коровы………………………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6.Какое слово надо писать  с маленькой букв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Улица      б) Сорокин      в) Москва         г)  Ан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Отметь распространенное предлож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ы ловили рыбу в рек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тица лет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Составь пары синонимов со словами, ВЫПИШИ  И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аркий, морозный, низкий, большой, горячий, холодный, огромный, слад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Продолжи фраз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мматическая основа предложения- это …………………………….. и ………………………………  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  ПО  РУССКОМУ  ЯЗЫКУ</w:t>
      </w:r>
    </w:p>
    <w:p>
      <w:pPr>
        <w:pStyle w:val="Normal"/>
        <w:jc w:val="center"/>
        <w:rPr/>
      </w:pPr>
      <w:r>
        <w:rPr/>
        <w:t xml:space="preserve">по итогам </w:t>
      </w:r>
      <w:r>
        <w:rPr>
          <w:lang w:val="en-US"/>
        </w:rPr>
        <w:t>I</w:t>
      </w:r>
      <w:r>
        <w:rPr/>
        <w:t xml:space="preserve"> четверти </w:t>
      </w:r>
      <w:r>
        <w:rPr>
          <w:b/>
          <w:bCs/>
          <w:sz w:val="28"/>
          <w:szCs w:val="28"/>
          <w:u w:val="single"/>
        </w:rPr>
        <w:t>2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 вариа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/>
        <w:t xml:space="preserve">. </w:t>
      </w:r>
      <w:r>
        <w:rPr>
          <w:sz w:val="28"/>
          <w:szCs w:val="28"/>
        </w:rPr>
        <w:t>В устной речи одно предложение отделяют от другого с помощь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т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становки или пауз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вопросительного или восклицательного зна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Что можно назвать устной речь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когда мы читаем и пиш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когда мы говорим и слыш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Из чего состоят предложения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из слогов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из текстов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из с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 письменной речи одно предложение отделяется от другого с помощь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точки, вопросительного или восклицательного зна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большой бук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остановки или пауз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Сколько гласных букв в русском язы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6 бук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10 бук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33 бук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Как определить количество слогов в слове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сколько в слове гласных, столько и слогов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сколько в слове согласных, столько и сло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 Сколько слогов в слове</w:t>
      </w:r>
      <w:r>
        <w:rPr>
          <w:b/>
          <w:bCs/>
          <w:sz w:val="28"/>
          <w:szCs w:val="28"/>
        </w:rPr>
        <w:t xml:space="preserve"> пятница</w:t>
      </w:r>
      <w:r>
        <w:rPr>
          <w:sz w:val="32"/>
          <w:szCs w:val="32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5                2) 4               3)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 В каком слове 1 слог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оса               2) эхо               3) дож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9. Сколько согласных букв в слове </w:t>
      </w:r>
      <w:r>
        <w:rPr>
          <w:b/>
          <w:bCs/>
          <w:sz w:val="28"/>
          <w:szCs w:val="28"/>
        </w:rPr>
        <w:t>соловей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4                2) 3                3)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. Определи, какое слово перенесено ВЕРНО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ко-ньки               2) уда-ча               3) о-бо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1. Какое слово переносить НЕЛЬЗ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кольцо               2) арена               3) уж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2. В каком слове допущена ошиб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камыши               2) режым               3) пуши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3. Какое слово написано ВЕР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задача               2) щюка               3) рощ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4. Сколько предложений в тексте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ступила осень с деревьев опадает листва часто идут дожди на улице похолода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3                2) 4               3) 5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5. Продолжи предложение и допиш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У кошки родился …………………., а у собаки……………………………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6.Какое слово пишется с маленькой букв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Улица      б) Сорокин      в) Москва         г)  Ан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8. Составь пары антонимов со словами, ВЫПИШИ  И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Жаркий, морозный, низкий, солёный, большой, горячий, холодный, высокий, слад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Продолжи фраз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е члены предложения  - это   …………………………….. и ………………………………   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4:28:00Z</dcterms:created>
  <dc:creator>Admin</dc:creator>
  <dc:description/>
  <cp:keywords/>
  <dc:language>en-US</dc:language>
  <cp:lastModifiedBy>.Т ь6чнрпппппппппппп</cp:lastModifiedBy>
  <cp:lastPrinted>2015-04-17T17:34:00Z</cp:lastPrinted>
  <dcterms:modified xsi:type="dcterms:W3CDTF">2022-10-27T07:09:00Z</dcterms:modified>
  <cp:revision>6</cp:revision>
  <dc:subject/>
  <dc:title>ТЕСТЫ  ПО  РУССКОМУ  ЯЗЫКУ</dc:title>
</cp:coreProperties>
</file>