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АРТОТЕКА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Здоровьесберегающих игр и  упражнений </w:t>
      </w:r>
    </w:p>
    <w:p>
      <w:pPr>
        <w:pStyle w:val="Normal"/>
        <w:spacing w:before="0" w:after="0"/>
        <w:ind w:firstLine="708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sz w:val="36"/>
          <w:szCs w:val="36"/>
        </w:rPr>
        <w:t>«Звуковая гимнастика»</w:t>
      </w:r>
    </w:p>
    <w:p>
      <w:pPr>
        <w:pStyle w:val="Normal"/>
        <w:spacing w:before="0" w:after="0"/>
        <w:ind w:firstLine="708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>Подготовил: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нструктор-методист Зонова С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Упражнение №  1   «Поем звук «а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Стимулирует работу легких, трахеи и гортан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кончании произнесения происходит углубление дыхания и увеличение потребления кисл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ое положение - произвольн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дем правую руку на голову, а левую – на грудь. Глубоко вдыхаем и на выдохе протяжно произносим звук «а-а-а»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нем звук как можно дольш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наращивания объема выдыхаемого воздуха просим ребенка протянуть гласный звук, например, столько времени, сколько разматывается нитка или растягивается пружи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Упражнение №  2</w:t>
      </w:r>
      <w:r>
        <w:rPr>
          <w:b/>
          <w:sz w:val="28"/>
          <w:szCs w:val="28"/>
        </w:rPr>
        <w:t xml:space="preserve"> «Веселые плакальщики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Упражнение, наряду с улучшением вентиляции легких, способствует снятию напря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ходное положение - произво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ачале провести беседу с ребен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чему маленькие обезьянки плачут? Да они просто не поделили между собой банан! Давайте поможем им плакать, чтобы обида поскорее прош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поднять голову, нахмурить брови, уголки губ опустить вни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елать несколько коротких вдохов без выдоха, сопровождая их резкими прерывистыми движениями плеч и легкими протираниями глаз кулачка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безьян ты нынче видел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, скажи мне, их обидел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чего они не скачут?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Две глупышки-обезьян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лись из-за банан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делить фрукт не сумели –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того банан не съели!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Упражнение №  3 «Волшебный напиток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Упражнение улучшает вентиляцию легк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ходное положение – сидя по-турец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 детьми ставятся бокалы с водой (температура – 36-38 градус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им, что мы превратились в добрых волшеб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ойте на несколько секунд глаза, расслабьтесь и представьте, какие добрые дела вы хотели бы совершить. Откройте глаза и все вместе произнесите «волшебные» слова: «Водичка вкусная и приятная. Я никогда не буду болеть. Я здор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теперь отпейте немного «волшебной» водички и хорошенько прополощите ею полость 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поднимите голову вверх и со звуком «а-а-а…» прополощите горло, после чего проглотите 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 xml:space="preserve">Упражнение №  4  «Настольные часы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Игра способствует как расслаблению мышц шейного отдела, так и улучшению мозгового крово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сходное положение – сидя по-турецки. Ладони – на колен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выполнять и из положения ст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редставим, что мы превратились в маленькие настольные час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ним, как тикают час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носим «тик» и наклоняем туловище в левую сторону так, чтобы правый бок растянулся как можно бо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увствуете, как напряглись мышц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звуком «так» возвращаемся в исходную пози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ем глубокий вдох и выдо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овторим наклон в правую сторо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 звуками «тик» и «так» выполняем наклоны голов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к-так, тик-так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идем за шагом шаг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 минутки не теряем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емя точно измеряе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Упражнение №   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«Сердитый ежик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Упражнение способствует мышечному расслаблению, стабилизирует состояние нервн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ходное положение – ст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едставим, что мы превратились в ежика. Ежик бежал по лесу. Вдруг он заметил что-то подозрительное и остановился. Ежик свернулся в клубоч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адываем руки перед грудью, обнимаем себя за плечи, опускаем голову и прижимаем к груди подбород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ясь в таком положении, со звуками «п-ф-ф» и «ф-р-р», произносимыми на одном дыхании, наклоняемся как можно ниже, не сгибая коленей и не отрывая ступней от пола. Вот и минула опас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ик разворачивается и бежит дальш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жа руками не возьмеш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В клубок свернулся хитрый еж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ючий очень еж на вид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нас рассерженно фырчит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-Ф-Ф, П-Ф-Ф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-Ф-Ф,Ф-р-р, ф-р-р, ф-р-р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 xml:space="preserve">Упражнение №  6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«Столяр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Упражнение способствует расслаблению мышц плечевого отдел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ное положение – произво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Чем занимается столяр и какие у него инструмент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м, что мы превратились в столя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ем около стола, немного над ним наклоняемся и со звуком «Стук-стук» имитируем забивание гвоздей молотко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уки столяра умел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–</w:t>
      </w:r>
      <w:r>
        <w:rPr>
          <w:i/>
          <w:sz w:val="28"/>
          <w:szCs w:val="28"/>
        </w:rPr>
        <w:t>Золотые руки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дится любое дело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не знает скуки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отком стучит: «Стук-стук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воздикам я верный друг!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Упражнение №  7 «Колечко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Упражнение укрепляет мышцы языка и ше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ходное положение - произвольное. - Представим, что у нас во рту находится колечко. Потрогаем его кончиком языка, а потом прижмем к небу со звуком «л-л-л…» или «ль-ль-ль…» будем задвигать колечко как можно глубж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двигаем колечко к зубам. Колечко возле зубов? Тогда произнесем звук «о-о-о…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с кольцом играю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во рту кольцо катаю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стро бегает кольц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ет: «Ль-ль-ль-о-о…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Упражнение №  8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«Стрельб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Упражнение укрепляет мышцы глотки и г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едставим, что мы находимся на стрельбищ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мы будем «стрелять из пулемета» - энергично и четко произносить на выдохе произносить «к-г, к-г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«постреляем из пистолета» - энергично и четко на выдохе произносим «пиф-паф», «пиф-паф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К-г, К-г, - застрочил пулем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</w:rPr>
        <w:t>Неприятель не пройдет!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иф-паф, пиф-паф»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отвечает пистоле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релив ему в отв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 xml:space="preserve">Упражнение №  9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Упрямые осли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Упражнение укрепляет голосовые связки мышцы мягкого не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ходное положение – ст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едставим, что мы превратились в маленьких осликов. «Ослики» весело бегут по дорожке, высоко поднимая но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вдруг «ослики» останавливаются, они не хотят идти дальше и кричат на продолжительном выдохе: «И-а, и-а…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лик бегал по дорожке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него устали нож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лик попросил овс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ричал: «И-а, и-а!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пражнение №  10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 xml:space="preserve"> «Слоник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Упражнение способствует укреплению лицевых мышц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Исходное положение произво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едставим, что мы превратились в доброго слоника, который решил умыться. «Набираем в хобот воду»: вытягиваем губы вперед и на вдохе имитируем всасывание в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ерживаем на несколько секунд дыхание и на выдохе «разбрызгиваем воду», выпуская через сжатые зубы воздух, произнося при этом звук «ф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сегодня не скучал: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хобот я воды набра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только захоч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</w:rPr>
        <w:t>Всех водою окачу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Упражнение №  11  Звук «ы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роизнесение звука «ы» положительно влияет на общий тонус организма, снимает усталость, повышает работоспособ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ходное положение - произво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Глубоко вдохнем и на выдохе громко и протяжно произнесем звук «ы-ы-ы…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янем его как можно до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Упражнение №  12  Звук «м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i/>
          <w:sz w:val="28"/>
          <w:szCs w:val="28"/>
        </w:rPr>
        <w:t>Произнесение звука положительно влияет на сосуды головного мозга, способствует преодолению психоэмоционального напряжения, дает ощущение покоя, улучшает память.</w:t>
      </w:r>
      <w:r>
        <w:rPr>
          <w:sz w:val="28"/>
          <w:szCs w:val="28"/>
        </w:rPr>
        <w:t xml:space="preserve">  Исходное положение произво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ложим кисти рук в «замо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око вдохнем и на выдохе протяжно произнесем звук «м-м-м…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янем его как можно до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Упражнение №  1 3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Звуки «о-у-м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роизнесение звуков в данном порядке положительно воздействует на все отделы головного моз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ходное положение - произво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Глубоко вдохнем и на выдохе громко и протяжно произнесем звуки в следующем порядке «о-о-у-у, м-м-м-м…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янем их как можно до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Упражнение №   14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Звук «в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роизнесение звука «в» стабилизирует состояние нервной системы, а также головного и спинного мозг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Исходное положение - произвольн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Глубоко вдохнем и на выдохе громко и протяжно произнесем звук «в-в-в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янем его как можно дольш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Упражнение №  15 Звук «ч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Произнесение звука «ч» способствует профилактике бессонницы, а также положительно влияет на состояние организма в целом.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ходное положение произво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Глубоко вдохнем и на выдохе громко и протяжно произнесем звук «ч-ч-ч…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янем его как можно до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Упражнение №  16 «Зевота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Упражнение улучшает кровоснабжение сосудов мозга, помогает снять стресс.</w:t>
      </w:r>
      <w:r>
        <w:rPr>
          <w:sz w:val="28"/>
          <w:szCs w:val="28"/>
        </w:rPr>
        <w:t xml:space="preserve">    Исходное положение произвольное.- Представим, что день подошел к концу, и мы почувствовали усталость. Опускаем голову, широко-широко раскрываем рот и, не закрывая его, произносим «о-о-хо-хо-хо…» Вот и пришла к нам сладкая зевота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очь настала, спать пора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т глазенки детвор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отики мы раскрываем: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дко перед сном зевае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Упражнение №  17 «Плаксы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Упражнение активизирует центральную нервную систему и позволяет снять усталость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Исходное положение - произво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едставим, что мы превратились в плак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ак ревут плакс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убоко вдохнем и громко-громко поплачем, произнося звук «ы-ы-ы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описываемые взрослым действия, затем перестают «плакать», «вытирают слезы» и все вместе танцую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же ты не скачешь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Ы-ы-ы» все плачешь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три слезки, улыбнис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руг с друзьями становис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удем вместе мы играть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ем петь и танцевать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Упражнение №  18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«Гусь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Упражнение дает возможность выплеснуть негативные эмоции и снижает психоэмоциональное напря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ходное положение – стоя, ноги вместе. Руки опущ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им, что мы превратились в гуся, гуляющего во дв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много вытягиваем вперед шею, руки слегка расставляем и отводим их в стороны. Делаем глубокий вдох, а на выдохе наклоняемся вперед, вытягиваем шею и произносим: «ш-ш-ш…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дворе гуляет гусь,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ступает важно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Никого я не боюсь –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гусак отважный!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Ш-ш, - шипит сердито гусь. –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ходите, я сержусь!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Упражнение №  19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«Большой и маленький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Упражнение способствует нормализации психоэмоционального состоя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сходное положение – ст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едставим, что мы выросли и стали большими-пребольши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око вдохнем, а на выдохе встанем на носочки и поднимем ру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немся всем телом вверх и произносим: «Какой я большой!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ленно вдыхаем, а затем со звуком «ух» приседаем, обхватываем руками колени, опускаем голову и произносим: «Какой я маленький!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всем большой мой старший брат –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йдет он скоро в школ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ним поиграть всегда я рад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рат добрый и веселый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я хотя росточком мал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о все же очень я удал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Упражнение №  20 Звук «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роизнесение звука положительно влияет на нижнюю часть легких, сердце, печень, желудок, избавляет от боли, придает уверенность в собственных силах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Исходное положение – произво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Глубоко вдохнем и на выдохе громко и протяжно произнесем звук «я-я-я…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янем его как можно до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Упражнение №  21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Звук «и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роизнесение звука очищает сосуды мозга, ушей, глаз, улучшает слух и стимулирует работу щитовидной желез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Исходное положение – произво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Глубоко вдохнем и на выдохе громко и протяжно произнесем звук «и-и-и…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нем его как можно дольш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ыдохе прикладываем ладони обеих рук в следующем порядке: ко лбу, к темени, к затылку, к шее, к груди, к верхней части жив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Упражнение №  22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«Самолет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Упражнение способствует нормализации кровяного давления и улучшению работы п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сходное положение – сто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и вытянуты в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едставим, что мы превратились в быстрый реактивный само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 самолет взлетает: со звуком «у-у…» не спеша передвигаемся, поочередно поднимая при выполнении виража «руки-крылья». Вот мы и в неб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лет набирает скорость: передвигаемся быстрее, чаще меняем положение «крыльев» - чем выше поднята одна из рук, тем выше произносим звук «у-у…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шло время возвращаться на зем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дем на посадку: уменьшаем скорость движения, понижая при этом звук «у-у…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навливаемся, опускаем «крыль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лет летит, как птиц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инем небе серебритс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мотор гудит: «У-у-у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илоту помогу!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06:10:00Z</dcterms:created>
  <dc:creator>Бобрышева</dc:creator>
  <dc:description/>
  <cp:keywords/>
  <dc:language>en-US</dc:language>
  <cp:lastModifiedBy>KompKlass2</cp:lastModifiedBy>
  <cp:lastPrinted>2003-02-01T02:25:00Z</cp:lastPrinted>
  <dcterms:modified xsi:type="dcterms:W3CDTF">2023-01-17T06:32:00Z</dcterms:modified>
  <cp:revision>6</cp:revision>
  <dc:subject/>
  <dc:title>Упражнения на развитие темпа, ритма речи</dc:title>
</cp:coreProperties>
</file>