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u w:val="single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6297930" cy="47123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471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u w:val="single"/>
          <w:shd w:fill="FFFFFF" w:val="clear"/>
        </w:rPr>
        <w:t xml:space="preserve">Артикуляционная гимнастика —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пражнения для тренировки органов артикуляции необходимые для правильного звукопроизношения. Цель гимнастики - формирование укладов органов артикуляционного аппарата. Артикуляционная гимнастика включает упражнения для тренировки подвижности и переключения органов, отработки определенных положений губ, языка, необходимых для правильного произношения всех звуков.</w:t>
        <w:br/>
        <w:t>При выполнении артикуляционных упражнений необходимо придерживаться следующих рекомендаций:</w:t>
        <w:br/>
        <w:t>- упражнения выполняются перед завтраком или после еды спустя 1, 5-2 часа. В течение дня комплекс упражнений повторяется 2-3 раза;</w:t>
        <w:br/>
        <w:t>- в зависимости от степени и характера нарушенного звукопроизношения упражнения выполняются от 2-3 до 5-6 дней в неделю;</w:t>
        <w:br/>
        <w:t>- необходимо сочетать статические и динамические упражнения, а также упражнения, направленные на выработку и закрепление правильного звукопроизношения;</w:t>
        <w:br/>
        <w:t>- при выполнении новых упражнений обязательно закрепляется «старый» комплекс гимнастики;</w:t>
        <w:br/>
        <w:t>- каждое упражнение повторяется 5-6 раз с постепенным увеличением темпа движений;</w:t>
        <w:br/>
        <w:t>- перед выполнением артикуляционных упражнений используются упражнения на развитие дыхания и голосообразования, мимических мышц, мелкой моторики, зрительного и слухового восприятия.</w:t>
        <w:br/>
        <w:t>Использование игровых методов и приемов позволяет сформировать у детей устойчивый интерес к выполнению упражнений артикуляционной гимнастики и значительно повышает результат коррекционной работы по формированию правильного звукопроизношения у детей.</w:t>
        <w:br/>
        <w:t>ПОМНИТЕ! Артикуляционная гимнастика только подготовит речевой аппарат ребёнка к правильному произношению, но не сможет заменить собой специалиста-логопеда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b/>
          <w:bCs/>
          <w:color w:val="000000"/>
          <w:u w:val="single"/>
          <w:shd w:fill="FFFFFF" w:val="clear"/>
        </w:rPr>
        <w:t>КОМПЛЕКС АРТИКУЛЯЦИОННОЙ ГИМНАС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ЯГУШ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уться, с напряжением обнажив сомкнутые зубы. Удерживать данное положение на счет до пяти. Прикус должен быть естественным, нижняя челюсть не должна выдвигаться вперед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БОТО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убы и зубы сомкнуты. С напряжением вытянуть губы вперед трубочкой. Удерживать их в таком положении на счет до пят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ЯГУШКА-ХОБОТ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чет раз-два чередовать упражнение «Лягушка» и упражнение «Хоботок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КОШК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счет «раз» широко открыть рот (окошко открыто), на счет «два» закрыть рот (окошко закрыто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ПАТОЧ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лыбнуться, открыть рот. Положить широкий язык на нижнюю губу. Удерживать в спокойном состоянии на счет до пяти. В этом упражнении важно следить, чтобы нижняя губа не напрягалась и не натягивалась на нижние зуб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ГОЛОЧ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уться, открыть рот. Высунуть язык наружу острым, как жало, Следить, чтобы кончик языка не загибался вверх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ПАТОЧКА-ИГОЛОЧ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счет «раз-два» чередовать упражнения «Лопаточка» и «Иголочка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СИК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лыбнуться, открыть рот. Кончик языка переводить на счет «раз-два» из одного уголка рта в другой. Нижняя челюсть при этом остается неподвижно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ЧЕ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уться, открыть рот. На счет «раз-два» поочередно упираться языком то в верхние, то в нижние зубы. Нижняя челюсть при этом неподвижн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ШАД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щелкать кончиком языка, как цокают лошадки. Рот при этом открыт, язык должен быть широким. Следить, чтобы нижняя челюсть оставалась неподвиж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70C0"/>
        </w:rPr>
        <w:t>КОМПЛЕКС УПРАЖНЕНИЙ, ВЫРАБАТЫВАЮЩИЙ ПРАВИЛЬНЫЙ                                               АРТИКУЛЯЦИОННЫЙ УКЛАД ЗВУКОВ С-СЬ-З-ЗЬ-Ц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ПАТОЧ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ыбнуться, открыть рот. Положить широкий язык на нижнюю губу. Удерживать в спокойном состоянии на счет до пяти. Важно следить, чтобы нижняя губа не напрягалась и не натягивалась на нижние зуб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НАКАЖЕМ НЕПОСЛУШНЫЙ ЯЗЫЧ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ь широкий язык между губами и «пошлепать» его,  произнося «пя-пя-пя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ИСКА СЕРДИ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ыбнуться, открыть рот. Кончиком языка упереться в нижние зубы. На счет «раз»-выгнуть язык горкой, упираясь кончиком в нижние зубы. На счет «два» вернуться в исходное положение. Кончик языка при этом не должен отрываться от нижних зубов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ЯМЫЙ ОСЛ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бы в улыбке, рот приоткрыт. С силой произносить сочетание ИЕ. Кончик языка при этом упирается в нижние зубы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ИСТИМ НИЖНИЕ ЗУБЫ</w:t>
      </w:r>
    </w:p>
    <w:p>
      <w:pPr>
        <w:pStyle w:val="Normal"/>
        <w:rPr/>
      </w:pPr>
      <w:r>
        <w:rPr>
          <w:rFonts w:cs="Times New Roman" w:ascii="Times New Roman" w:hAnsi="Times New Roman"/>
        </w:rPr>
        <w:t>Улыбнуться , приоткрыть рот. Кончиком языка «почистить» нижние зубы с внутренней стороны, делая движения языком вправо-влево. Нижняя челюсть при этом не двигаетс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ЧЕЛИ</w:t>
      </w:r>
    </w:p>
    <w:p>
      <w:pPr>
        <w:pStyle w:val="Normal"/>
        <w:rPr/>
      </w:pPr>
      <w:r>
        <w:rPr>
          <w:rFonts w:cs="Times New Roman" w:ascii="Times New Roman" w:hAnsi="Times New Roman"/>
        </w:rPr>
        <w:t>Улыбнуться, открыть рот. На счет «раз-два» поочередно упираться языком то в верхние, то в нижние зубы. Нижняя челюсть при этом неподвиж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КОМПЛЕКС УПРАЖНЕНИЙ, ВЫРАБАТЫВАЮЩИЙ ПРАВИЛЬНЫЙ АРТИКУЛЯЦИОННЫЙ УКЛАД ЗВУКОВ Ш-Ж-Щ-Ч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ПАТОЧКА</w:t>
      </w:r>
    </w:p>
    <w:p>
      <w:pPr>
        <w:pStyle w:val="Normal"/>
        <w:rPr/>
      </w:pPr>
      <w:r>
        <w:rPr>
          <w:rFonts w:cs="Times New Roman" w:ascii="Times New Roman" w:hAnsi="Times New Roman"/>
        </w:rPr>
        <w:t>Улыбнуться , открыть рот. Положить широкий язык на нижнюю губу. Удерживать в спокойном состоянии на счет до пяти. Важно, чтобы нижняя губа не напрягалась и не натягивалась на нижние зубы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КАЖЕМ  НЕПОСЛУШНЫЙ ЯЗЫЧ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ь широкий язык между губами и «пошлепать» его произнося «пя-пя-пя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ШЕЧКА</w:t>
      </w:r>
    </w:p>
    <w:p>
      <w:pPr>
        <w:pStyle w:val="Normal"/>
        <w:rPr/>
      </w:pPr>
      <w:r>
        <w:rPr>
          <w:rFonts w:cs="Times New Roman" w:ascii="Times New Roman" w:hAnsi="Times New Roman"/>
        </w:rPr>
        <w:t>Улыбнуться, открыть рот, положить широкий язык на нижнюю губу, боковые края языка загнуть в форме чашечки. Удерживать на счет до пяти. Нижняя губа не должна обтягивать нижние зубы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КУ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ь на самый кончик носа маленький кусочек ватки. Язык в форме чашечки плотно примыкает к верхним губам. Нужно сдуть ватку с кончика нос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ШАДКА</w:t>
      </w:r>
    </w:p>
    <w:p>
      <w:pPr>
        <w:pStyle w:val="Normal"/>
        <w:rPr/>
      </w:pPr>
      <w:r>
        <w:rPr>
          <w:rFonts w:cs="Times New Roman" w:ascii="Times New Roman" w:hAnsi="Times New Roman"/>
        </w:rPr>
        <w:t>Улыбнуться, открыть рот. Пощелкать кончиком языка, как цокают лошадки. Рот при этом открыт, язык должен быть широким. Следить, чтобы кончик языка не подворачивался внутрь, а нижняя челюсть оставалась неподвижной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ЛЯ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ыбнуться, открыть рот. Широким языком погладить небо от зубов к горлу. Нижняя челюсть не должна двигатьс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ИБ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осать широкий язык к небу. Это шляпа гриба, а подъязычная связка-ножка. Кончик языка не должен подворачиваться, губы в улыбке. Если ребенку не удается присосать язык, то можно пощелкать языком, как в упр. «Лошадка». В пощелкивании улавливается нужное движение язы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b/>
          <w:color w:val="0070C0"/>
        </w:rPr>
        <w:t>КОМПЛЕКС УПРАЖНЕНИЙ, ВЫРАБАТЫВАЮЩИЙ ПРАВИЛЬНЫЙ  АРТИКУЛЯЦИОННЫЙ УКЛАД ЗВУКОВ Р-РЬ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ЛЯР</w:t>
      </w:r>
    </w:p>
    <w:p>
      <w:pPr>
        <w:pStyle w:val="Normal"/>
        <w:rPr/>
      </w:pPr>
      <w:r>
        <w:rPr>
          <w:rFonts w:cs="Times New Roman" w:ascii="Times New Roman" w:hAnsi="Times New Roman"/>
        </w:rPr>
        <w:t>Улыбнуться, открыть рот. Широким кончиком языка погладить небо от зубов к горлу. Нижняя челюсть не должна двигатьс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ИСТИМ ВЕРХНИЕ ЗУ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ыбнуться, приоткрыть рот. Кончиком языка «почистить» верхние зубки с внутренней стороны, двигая языком сверху вниз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ШАДКА</w:t>
      </w:r>
    </w:p>
    <w:p>
      <w:pPr>
        <w:pStyle w:val="Normal"/>
        <w:rPr/>
      </w:pPr>
      <w:r>
        <w:rPr>
          <w:rFonts w:cs="Times New Roman" w:ascii="Times New Roman" w:hAnsi="Times New Roman"/>
        </w:rPr>
        <w:t>Улыбнуться, открыть рот. Пощелкать кончиком языка, как цокают лошадки. Рот при этом открыт, язык должен быть широким. Следить, чтобы кончик языка не подворачивался внутрь, а нижняя челюсть оставалась неподвижной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ИБОК</w:t>
      </w:r>
    </w:p>
    <w:p>
      <w:pPr>
        <w:pStyle w:val="Normal"/>
        <w:rPr/>
      </w:pPr>
      <w:r>
        <w:rPr>
          <w:rFonts w:cs="Times New Roman" w:ascii="Times New Roman" w:hAnsi="Times New Roman"/>
        </w:rPr>
        <w:t>Улыбнуться, открыть рот. Присосать широкий язык к небу. Это шляпка гриба, а подъязычная связка-ножка. Кончик языка не должен подворачиваться, губы -в улыбке. Если ребенку не удается присосать язык, то можно пощелкать языком, как в упр. «Лошадка». В пощелкивании улавливается нужное положение язык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РАБАН</w:t>
      </w:r>
    </w:p>
    <w:p>
      <w:pPr>
        <w:pStyle w:val="Normal"/>
        <w:rPr/>
      </w:pPr>
      <w:r>
        <w:rPr>
          <w:rFonts w:cs="Times New Roman" w:ascii="Times New Roman" w:hAnsi="Times New Roman"/>
        </w:rPr>
        <w:t>Улыбнуться, открыть рот. Многократно и отчетливо произносить звук д-д-д. Язык упирается в верхние зубы (или за бугорки) при произнесении этого звука, рот не должен закрываться. Чтобы этого не происходило, можно зажать зубами ручку зубной щетки (ручка не должна быть толстой)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ТОРЧИК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Во время длительного произнесения звука д-д-д (за верхними зубами) быстрыми движениями плоской ручки чайной ложки или просто чистым прямым указательным пальцем производить частые колебательные движения из стороны в сторону.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1:33:00Z</dcterms:created>
  <dc:creator>Дина</dc:creator>
  <dc:description/>
  <cp:keywords/>
  <dc:language>en-US</dc:language>
  <cp:lastModifiedBy>. Ilyaxiin22</cp:lastModifiedBy>
  <cp:lastPrinted>2011-10-20T12:00:00Z</cp:lastPrinted>
  <dcterms:modified xsi:type="dcterms:W3CDTF">2023-02-06T12:29:00Z</dcterms:modified>
  <cp:revision>8</cp:revision>
  <dc:subject/>
  <dc:title/>
</cp:coreProperties>
</file>