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оспитание нравственных качеств детей 6-7 лет с ОНР посредством занятий-квестов и логорисования (из опыта работы)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никова О. А.,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МКДОУ д/с «Рябинка»,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сенский, Калужской обла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в команде так же важно для успешной жизни, как и здравая самооценка, открытое выражение собственного мнения, умения отстоять свою позицию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несколько способов развивать нравственные качеств дошкольников: личным примером, чтением литературных произведений, игрой, трудовой деятельностью, творчеством. В детском саду, как правило, применяются все эти методы.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своей работе, как учитель-логопед, я тоже стараюсь применять все эти методы. И считаю, что воспитывать умение работать в команде, взаимопомощь и доброжелательность целесообразнее всего на занятиях-квестах. Ведь детям, для достижения общей цели, приходится учиться договариваться, прислушиваться друг к другу и помогать. Я предлагаю конспект новогодней логопедической квест-игры с элементами логорисования. То есть дети сообща решают различные головоломки, а также, учатся выполнять общую творческую задачу по украшению ёлки. Тогда квест считается пройденным!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Тема:</w:t>
      </w:r>
      <w:r>
        <w:rPr>
          <w:rFonts w:cs="Times New Roman" w:ascii="Times New Roman" w:hAnsi="Times New Roman"/>
          <w:sz w:val="40"/>
          <w:szCs w:val="40"/>
        </w:rPr>
        <w:t xml:space="preserve"> «Наряжаем ёлк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формирования нравственных взаимоотношений детей через взаимопомощь, доброжелательность и отзывчив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-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дифференцировать слова со звуками [к] и [г]. Продолжать учить находить место звуков [к] и [г] в слов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ять умение составлять предложение из данных слов, составлять слова из букв разрезной азбу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фонематический слух, умение завершать начатое, различать оттенки цветов, мелкую моторику, фантазию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воспитательны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амостоятельность, активно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скусственная ель; сундук с двумя замками; конверт с письмом и буквами; заготовки елочных игрушек из фанеры; карандаши, краски, ватные палочки, тычки, кисти, фломастеры, стразы, блестки, блестящий гель, дотсы на клейкой основе; музыкальное сопровожд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. момент (Т. Сикачева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ебо голубое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 золотое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ольный ветерок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ленький дубок!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ы живем в Родном краю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с всех приветству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на прошлой неделе мы наряжали елку в музыкальном зале. И я отнесла туда все игрушки, которые у меня были, чтобы она была очень красивой. А вы видели елку? Она вам понравилась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для елочки нашего логопедического кабинета игрушек не осталось. Так хочется, чтобы и здесь чувствовался праздник. Что же делать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едложения детей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а что это за сундук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ая ча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гра «Угадай, что написано» (работа над деформированной фразой) - закреплять умение составлять предложения из данных слов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верно, это снеговик, когда уходил вчера, оставил для нас игрушки. Можем мы его открыть?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, на нем два замка. Нужно два ключа.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их взять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ворачивают сундук. Под ним конверт. Не могут прочитать, т. к. написано прописными буквами. Просят прочитать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Я замок ключ спрятал от в»...  Ничего не понимаю, что нам хотел сказать снеговик. Опять он все слова перепута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«Я спрятал ключи от замка в...»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что же это значит? (</w:t>
      </w:r>
      <w:r>
        <w:rPr>
          <w:rFonts w:cs="Times New Roman" w:ascii="Times New Roman" w:hAnsi="Times New Roman"/>
          <w:b/>
          <w:i/>
          <w:sz w:val="28"/>
          <w:szCs w:val="28"/>
        </w:rPr>
        <w:t>из конверта выпадают букв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гра «Собери слово» –</w:t>
      </w:r>
      <w:r>
        <w:rPr>
          <w:rFonts w:cs="Times New Roman" w:ascii="Times New Roman" w:hAnsi="Times New Roman"/>
          <w:b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реплять умение составлять слова из букв разрезной азбук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ывать самостоятельность, активность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это? Что с этим делать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делятся на две группы в соответствии с цветом букв и собирают слова: </w:t>
      </w:r>
      <w:r>
        <w:rPr>
          <w:rFonts w:cs="Times New Roman" w:ascii="Times New Roman" w:hAnsi="Times New Roman"/>
          <w:i/>
          <w:sz w:val="28"/>
          <w:szCs w:val="28"/>
        </w:rPr>
        <w:t>ваз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дом</w:t>
      </w:r>
      <w:r>
        <w:rPr>
          <w:rFonts w:cs="Times New Roman" w:ascii="Times New Roman" w:hAnsi="Times New Roman"/>
          <w:sz w:val="28"/>
          <w:szCs w:val="28"/>
        </w:rPr>
        <w:t>. Затем находят ключи в вазе и домике, открывают сундук, там заготовки елочных игрушек из фанеры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как вы думаете, что с этим делать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3. Художественно-творческая деятельность детей - продолжать учить находить место звука в слове, развивать мелкую моторику, фонематический слух, воспитывать умение доводить начатое дело до конц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едлагают раскрасить игрушки. Самостоятельно выбирают понравившуюся елочную игрушку и необходимый изобразительный материа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исования задаю детям вопросы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ую игрушку ты выбрал? Какой звук слышится в этом слове: [к] или [г]? Где он стоит: в начале, середине или конце слова?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а «Нарядим елочку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учить дифференцировать слова со звуками [к] и [г]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сим игрушки на елку. Но она у меня не обычная, а логопедическая. Игрушки, в названиях которых есть звук [к], вешаем слева. А те, в названии которых есть звук [г], вешаем спра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мотрите, никто не ошибся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, ребята! Как красиво мы с вами украсили елочку! Все игрушки получились очень красивые! Теперь и здесь Новый год чувствуется. Что вам пришлось сделать для того, чтобы украсить елочку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59:00Z</dcterms:created>
  <dc:creator>Admin</dc:creator>
  <dc:description/>
  <cp:keywords/>
  <dc:language>en-US</dc:language>
  <cp:lastModifiedBy>Asus</cp:lastModifiedBy>
  <cp:lastPrinted>2019-12-23T15:53:00Z</cp:lastPrinted>
  <dcterms:modified xsi:type="dcterms:W3CDTF">2022-12-22T12:41:00Z</dcterms:modified>
  <cp:revision>5</cp:revision>
  <dc:subject/>
  <dc:title/>
</cp:coreProperties>
</file>