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№59»</w:t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ООД ПО ДУХОВНО-НРАВСТВЕННОМУ ВОСПИТАНИЮ</w:t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МА: «ДОБРО В ТВОЕМ СЕРДЦЕ»</w:t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Бийск – 202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глубление представлений детей о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доброт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как о ценном, неотъемлемом качестве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4"/>
          <w:szCs w:val="24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осознанное отношение к социальным нормам поведения, закреплять навыки доброжелательного поведения в повседневной жизни.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мение оценивать свои поступки, поступки окружающих, сравнивать их с общепринятыми нормами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·        Совершенствовать коммуникативные навыки (умение выслушивать товарища, искренне высказывать своё мнение); обогащать словарь детей понятиями «добро», «доброта», «дружба».</w:t>
      </w:r>
    </w:p>
    <w:p>
      <w:pPr>
        <w:pStyle w:val="Normal"/>
        <w:shd w:fill="FFFFFF" w:val="clear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·        Формировать у детей потребность в двигательной а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ать развивать умения логически и грамматически правильно высказывать свои мысли.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·       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пособствовать развитию эмоционально-чувственной сферы де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4"/>
          <w:szCs w:val="24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·       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ывать чувство доброжелательнос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сопереживания, отзывчивости, потребность в дружеских взаимоотноше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·       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ыва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стремление совершать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обрые де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4"/>
          <w:szCs w:val="24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чевое развитие», «Социально-коммуникативное развитие», «Физическое развити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4"/>
          <w:szCs w:val="24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ягкая игрушка солнышко; «веселые» и «грустные» смайлики для каждого ребенка; солнышко с лучиками из картона; мяч; бумажные сердечки для каждого ребе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4"/>
          <w:szCs w:val="24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ение сказки В. Катаева «Цветик-семицветик», рассказов Л. Толстого, В. Осеевой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ы по пословицам о добре и зле, «Хорошие поступки дома, в детском саду, в общественных местах», «Вежливые слова»; дидактические игры «Путешествие в мир доброты», «Доброта нужна всем» и т.д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одержание деятельности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883"/>
        <w:gridCol w:w="2603"/>
      </w:tblGrid>
      <w:tr>
        <w:trPr>
          <w:trHeight w:val="398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тапы деятельност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ятельность педагог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ятельность детей</w:t>
            </w:r>
          </w:p>
        </w:tc>
      </w:tr>
      <w:tr>
        <w:trPr>
          <w:trHeight w:val="398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онный момент:</w:t>
            </w:r>
          </w:p>
          <w:p>
            <w:pPr>
              <w:pStyle w:val="Normal"/>
              <w:spacing w:lineRule="auto" w:line="360" w:before="0" w:after="0"/>
              <w:ind w:left="1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ий настрой (держит в руках игрушку солнышко)</w:t>
            </w:r>
          </w:p>
          <w:p>
            <w:pPr>
              <w:pStyle w:val="Normal"/>
              <w:spacing w:lineRule="auto" w:line="360" w:before="0" w:after="0"/>
              <w:ind w:left="1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е сло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«Подари солнышко». (Звучит спокойная музыка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аза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ое утро, ребята! Теплом и светом вас встречает это солнышк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, два, три, четыре, пять – вместе мы пойдём гулять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чки к солнцу потянулись, мы друг другу улыбнулись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стро за руки возьмёмся и в кружочек соберёмся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сли хмуримся с утра, нам поможет доброт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ый новый день надо начинать хорошим настроением. А чтобы настроение было хорошим и весёлым, давайте передадим друг другу тот лучик тепла, света и любви, что дарит нам это солнышк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с вами будем передавать солнышко и желать друг другу доброго утра, называя ласково имя того, кому вы будете его передава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увствуйте, как по вашим рукам – из ладошки в ладошку – переходит доброта. Улыбнёмся и пожелаем друг другу доброго утра и радостного настроения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и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ети стоят в кругу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ти передают солнышко друг другу по круг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ти садятся на стульчики.</w:t>
            </w:r>
          </w:p>
        </w:tc>
      </w:tr>
      <w:tr>
        <w:trPr>
          <w:trHeight w:val="398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ая часть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дактическая игра «Твои поступки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етям раздаются «веселые» и «грустные» смайли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ощр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 (показывает нарисованное солнышко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гра с мячом «Ласковое слово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ощрение</w:t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</w:t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гровое упражнение «Доскажи словечко»</w:t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69240</wp:posOffset>
                      </wp:positionV>
                      <wp:extent cx="6313170" cy="23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6pt;margin-top:2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флексия:</w:t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ясн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юрпризный момент (показывает и раздает детям бумажные сердечки)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годня на занятии мы будем говорить о доброте. Удивительное, волшебное слово! А как вы понимаете, что такое доброт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вайте хором повторим и внимательно вслушаемся в это слово - доброта.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брота – это ласковое слово, улыбка, подаренная людям, хорошие поступки, любовь к живой природе, хорошее настроение, любовь к своим близким и забота о них.  Подумайте и скажите, о ком или, о чем можно сказать «добрый»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ого человека можно назвать добрым? Какими качествами должен обладать добрый человек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еловек должен чаще задумываться о своих поступках. Ребята, а вы задумывались о том, ваши поступки чаще радуют или огорчают близких вам людей? Предлагаю вам ответить на мои вопросы. Отвечая на вопросы, голосуйте: «веселый» смайлик– согласен, «грустный» – не согласен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    Пообещав что-то сделать – сделай, не можешь - не обещай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    Понравилась у друга игрушка - забер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    Приходя утром в детский сад, здоровайся со всем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    Когда сидим за столом и кушаем, надо разговаривать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    Воспитатель читает книжку, внимательно слуша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    Перед едой не надо мыть руки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    Мокрые руки надо вытирать только своим полотенце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    Когда поели, надо говорить «спасибо»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.     Не понравилась тебе новенькая девочка, подергай ее за косички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. Всегда требуй награды за добрые дел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. Говори только правду, а если правду сказать невозможно, лучше промолчи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2. Спешите делать добро, спешите друг другу на помощь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жу, что вы знаете, какие поступки могут огорчить ваших близких, а какие – радовать. Надеюсь, что впредь вы будете совершать только хорошие поступ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и, как вы думаете, доброту можно потрогать, есть ли у нее запах, вкус?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бята, доброту можно увидеть: увидеть в поступках, чувствах человека. Добро бывает разным. Одно добро можно увидеть и даже потрогать руками: это картины, скульптуры, книги, сокровища. Всё это можно увидеть в музеях, на выставках, а что-то в детском саду или у себя дома. Игрушки, ваши поделки, созданные своими руками, – это тоже добро. Есть добро, которое мы можем услышать – это музыка, песни, танцы, звуки природы, задушевные стихи, добрые сказки, нежные слова. Но есть такое добро, которое каждый из нас - и взрослый и ребёнок - должен носить в себе: это доброе сердце, добрая душа, добрые слова. Именно такой человек и совершает добрые поступки. О таких людях говорят: «Добрый человек!»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брый человек, он как солнышко, светлый, яркий, теплый, лучистый, ласковый. Ребята, на столе лежат лучики от этого солнышка.  Давайте прикрепим их к нему, и тот, кто будет крепить лучик, должен сказать добрые слов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ое, ласковое слово всегда приятно слышать.  Я предлагаю вам сыграть в игру «Ласковое слово». Я называю слова и бросаю мяч одному из вас, а вы должны сказать ласково. Например, я говорю «солнце», а вы - "солнышко"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ма –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тица –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рдце -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рево –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азка –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ка –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бенок –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чей –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ьцо –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л –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шка –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цы! Вам понравились ласковые слов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, ласковое, доброе слово душу согревае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Ребята, вспомните, часто ли вы бываете вежливые и употребляете добрые слова? Их еще называют «волшебные». Какими «волшебными» словами вы пользуетесь в жизни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вайте поиграем в игру «Доскажи словечко». Я начну, а вы кончайте, хором дружно отвечайт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думано кем-то просто и мудро при встрече здороваться …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зеленеет старый пень, когда услышит …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тает даже ледяная глыба от слова теплого …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гда нас ругают за шалости, мы говорим …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 всех странах на прощанье говорят всем …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льчик вежливый и развитый, говорит при встрече …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м вам с большой любовью желаю …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много теплых, добрых слов в нашей речи!  Давайте никогда не будем забывать добрые, вежливые слова. Будем чаще говорить их друг другу. Говорить ласково, нежно, негромко. Глядя в глаза человеку и улыбаясь, потому что от улыбки хмурый день становится светлей. Добро должен иметь каждый человек: и вы, и я, и ваши родители. Это доброе сердце, добрую душу, добрые слова, чтоб помогать тем, кто попал в бед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 хочу подарить вам частичку своего тепла, доброго сердца – вот такие сердечки Давайте ещё раз улыбнёмся друг друг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мотрите, даже в группе стало теплее и светлее. Я хочу, чтобы вы всегда заботились и помогали друг другу, не давали друг друга в обиду и были внимательными друг к другу и к окружающим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5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оброта — это наше ласковое слово; улыбка, подаренная людям; это умение сострадать, порадоваться, откликаться на чувства други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повторяют хор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 человеке, поступке, дне, вечере, пути и т. 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Щедрость, храбрость, отзывчивость, внимательность, трудолюбие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голосую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голосую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голосую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голосуют</w:t>
            </w:r>
          </w:p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голосуют</w:t>
            </w:r>
          </w:p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голосуют</w:t>
            </w:r>
          </w:p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голосую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голосую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голосую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голосую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голосую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голосую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т…Да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по очереди крепят к солнышку лучики и произносят добрые сло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встают в кру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мамоч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тич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ердечк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ревц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казоч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уч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бёноче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её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чк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шеч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садятся на стульч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а…Нет…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пасибо…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жалуйста…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дравствуйте…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о свидания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оброе утр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обрый ден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пасиб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остите, пожалуй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о свид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дравствуй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репкого здоровь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и разбирают сердечки и говорят «спасибо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15:00Z</dcterms:created>
  <dc:creator>анна шунькова</dc:creator>
  <dc:description/>
  <cp:keywords/>
  <dc:language>en-US</dc:language>
  <cp:lastModifiedBy>Admin</cp:lastModifiedBy>
  <dcterms:modified xsi:type="dcterms:W3CDTF">2023-02-06T07:21:00Z</dcterms:modified>
  <cp:revision>12</cp:revision>
  <dc:subject/>
  <dc:title/>
</cp:coreProperties>
</file>