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99 городского округа город Уфа Республики Башкортос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Н по правилам дорожного 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«Знатоки правил дорожного движ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подготовительной групп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и провела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 Балукова Татьяна Вячеслав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а,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</w:t>
      </w:r>
      <w:r>
        <w:rPr>
          <w:rFonts w:cs="Times New Roman" w:ascii="Times New Roman" w:hAnsi="Times New Roman"/>
          <w:sz w:val="28"/>
          <w:szCs w:val="28"/>
        </w:rPr>
        <w:t>одолжить знакомство детей с правилами дорожного движения, учить практически, применять их в различных ситуациях. Способствовать развитию познавательных процессов, умения ориентироваться в окружающей обстановке, коммуникативных качеств личности, способности слушать других, выполнять совместные действия дружно и слаж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знакомить с элементами доро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диалогическую речь, интонационную выразительность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должать закреплять правила поведения на проезжей ч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детей о сигналах светоф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внимательность, наблюдательность при выполнении зад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у детей чувство ответственности при соблюдении ПД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дружеские, доброжелательные отношения между деть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умение слушать, своего сверстника, не переби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желание соблюдать правила дорожного движения;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законопослушных участников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использования ремней безопасности и детских удерживающих устройств при поездке в автомоби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>эмблемы команд «Светофорчики», «Дорожные знаки», домашние заготовки дорожных знаков, фишки, самокаты, автомобильные аптечки, мультимедийный проектор, экран, мягкие модули, конусы, автомобильные кресла (детские), аудиозаписи В. Шаинский «Песня о ПДД»,песня «Сфетофо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 по ПДД: «Общественный транспорт», «Катание на велосипеде», «Важные правила для пешеход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гры: «Рассеянный художник», «Указательные знаки», «Ответь светофору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южетно-ролевые игры: «Поездка в гости», «Автобус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льные игры на макете с использованием моделей транспортных средств, фигурок пешеходов, светоф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 о правилах поведения в общественном транспор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рассказа о дорожной ситуации по сюжетной карт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– педагог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спектор ПДД – педаг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яшный персонаж Нюша-педаг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(законные представители) – м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заходят в музыкальный зал под музыку(В.Шаинский, «Песня о ПДД», становятся полукруг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Привет, друзья! Сегодня в зале большой и интересный день! Мы начинаем наш веселый, любимый всеми КВН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Приглашаем на игру первую команду «Светофорч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   Дети садятся на свои мес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глашаем на игру вторую команду «Дорожные зна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   Дети садятся на свои мес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глашаем наших болельщ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   Дети садятся на свои мес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на наш КВН инспектора дорож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Слово для приветствия предоставляется команде "Сфетофорчики" Капитан команды: Наша команда «Светофорч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виз: «Правила движения все мы знать должны, правила движения всем очень нужны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Слово для приветствия предоставляется команде «Дорожные зна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команды: Наша команда «Дорожные зна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виз: «Если хочешь быть здоров, обойтись без докторов, выполняй без возраженья правила дорожного движень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Сегодня устроим веселый КВН и вы покажете свои знания по ПДД. За правильные ответы будете получать фишки, а в конце игры по большему количеству набранных фишек выявим побе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 задание «Размин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команде «</w:t>
      </w:r>
      <w:r>
        <w:rPr>
          <w:rFonts w:cs="Times New Roman" w:ascii="Times New Roman" w:hAnsi="Times New Roman"/>
          <w:b/>
          <w:sz w:val="28"/>
          <w:szCs w:val="28"/>
        </w:rPr>
        <w:t>Светофорч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де можно переходить дорогу? (на светофоре или пешеходном переход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то означает желтый свет светофора?(внима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 какой части улицы должен ходить пешеход? (по тротуар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де нужно ждать автобус, троллейбус, трамвай? (на останов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 какой сигнал светофора можно переходить дорогу?(зелены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команде « </w:t>
      </w:r>
      <w:r>
        <w:rPr>
          <w:rFonts w:cs="Times New Roman" w:ascii="Times New Roman" w:hAnsi="Times New Roman"/>
          <w:b/>
          <w:sz w:val="28"/>
          <w:szCs w:val="28"/>
        </w:rPr>
        <w:t>Дорожные зна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де можно ездить на велосипеде?(по специально отведенной дорож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 какой стороне тротуара должен двигаться пешеход?(по прав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то обозначает красный сигнал светофора?(ожид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ие сигналы светофора вы знаете?(красный ,желтый, зелен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Где разрешается играть детям? (на детских игровых площадках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 зад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едующее задание для болельщиков, они подготовили домашнее задание и расскажут нам о дорожных знаках (дети показывают заготовки дорожных знаков и читают стих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3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Следующее задание для участников команд проведет с вами инспектор ПДД, предлагаем  поиграть в игру «Змейка» на самокате (детям необходимо проехать на самокате, объезжая препятствие «зигзагом» и вернуться по прямой к финишу, передавая самокат следующему  участнику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4 зад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Игра со зрителями «Это я! Это я! Это все мои друзья»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задавать вопросы, если вы согласны со мной то говорите «Это я! Это я! Это все мои друзья»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то из вас в вагоне тесном уступает старшим мес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то из вас идет вперед только там ,где перех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то летит вперед так скоро, что ни видет светофо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нает кто, что красный свет-это значит хода н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то на скользкую дорогу выбегает в непого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Если желтый свет горит, кто идет, а кто стои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пектор ПДД</w:t>
      </w:r>
      <w:r>
        <w:rPr>
          <w:rFonts w:cs="Times New Roman" w:ascii="Times New Roman" w:hAnsi="Times New Roman"/>
          <w:sz w:val="28"/>
          <w:szCs w:val="28"/>
        </w:rPr>
        <w:t>: Ребята, а  вы знаете, что в каждом транспортном средстве имеется аптечка с медикаментами? (показ аптеч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 зачем она нужна в машине? В аптечке лежит все необходимое, чтобы оказать медицинскую помощь пострадавшим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е для капитанов команд: собери апте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находится все необходимое для автомобильной аптечки, но есть и лишнее. Капитанам команды необходимо правильно собрать свою аптечку.</w:t>
      </w:r>
    </w:p>
    <w:p>
      <w:pPr>
        <w:pStyle w:val="Style17"/>
        <w:shd w:fill="F4F4F4" w:val="clear"/>
        <w:tabs>
          <w:tab w:val="clear" w:pos="708"/>
          <w:tab w:val="left" w:pos="2610" w:leader="none"/>
        </w:tabs>
        <w:spacing w:before="90" w:after="90"/>
        <w:rPr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3"/>
          <w:szCs w:val="23"/>
        </w:rPr>
        <w:tab/>
      </w:r>
      <w:r>
        <w:rPr>
          <w:rFonts w:cs="Arial" w:ascii="Arial" w:hAnsi="Arial"/>
          <w:b/>
          <w:i/>
          <w:color w:val="444444"/>
          <w:sz w:val="23"/>
          <w:szCs w:val="23"/>
        </w:rPr>
        <w:t>6</w:t>
      </w:r>
      <w:r>
        <w:rPr>
          <w:rFonts w:cs="Arial" w:ascii="Arial" w:hAnsi="Arial"/>
          <w:color w:val="444444"/>
          <w:sz w:val="23"/>
          <w:szCs w:val="23"/>
        </w:rPr>
        <w:t xml:space="preserve"> </w:t>
      </w:r>
      <w:r>
        <w:rPr>
          <w:b/>
          <w:i/>
          <w:color w:val="444444"/>
          <w:sz w:val="28"/>
          <w:szCs w:val="28"/>
        </w:rPr>
        <w:t>задание</w:t>
      </w:r>
    </w:p>
    <w:p>
      <w:pPr>
        <w:pStyle w:val="Style17"/>
        <w:shd w:fill="F4F4F4" w:val="clear"/>
        <w:tabs>
          <w:tab w:val="clear" w:pos="708"/>
          <w:tab w:val="left" w:pos="2610" w:leader="none"/>
        </w:tabs>
        <w:spacing w:before="90" w:after="90"/>
        <w:rPr/>
      </w:pPr>
      <w:r>
        <w:rPr>
          <w:b/>
          <w:sz w:val="28"/>
          <w:szCs w:val="28"/>
        </w:rPr>
        <w:t xml:space="preserve">Инспектор ПДД: </w:t>
      </w:r>
      <w:r>
        <w:rPr>
          <w:sz w:val="28"/>
          <w:szCs w:val="28"/>
        </w:rPr>
        <w:t>Молодцы!!! Ребята, а как должны перевозиться дети в транспорте, чтоб их поездка была безопасной? (выходят 5 дет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ебенок: </w:t>
      </w:r>
      <w:r>
        <w:rPr>
          <w:rFonts w:cs="Times New Roman" w:ascii="Times New Roman" w:hAnsi="Times New Roman"/>
          <w:sz w:val="28"/>
          <w:szCs w:val="28"/>
        </w:rPr>
        <w:t>Жизнь наша – она ведь и ваша!!! Давайте же беречь ее!!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ребенок: </w:t>
      </w:r>
      <w:r>
        <w:rPr>
          <w:rFonts w:cs="Times New Roman" w:ascii="Times New Roman" w:hAnsi="Times New Roman"/>
          <w:sz w:val="28"/>
          <w:szCs w:val="28"/>
        </w:rPr>
        <w:t>Идеальный способ защиты ребенка - Автокрес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ребенок: </w:t>
      </w:r>
      <w:r>
        <w:rPr>
          <w:rFonts w:cs="Times New Roman" w:ascii="Times New Roman" w:hAnsi="Times New Roman"/>
          <w:sz w:val="28"/>
          <w:szCs w:val="28"/>
        </w:rPr>
        <w:t>Знайте, детские автокресла - это, по сути, ремень безопасности для взросл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ребенок: </w:t>
      </w:r>
      <w:r>
        <w:rPr>
          <w:rFonts w:cs="Times New Roman" w:ascii="Times New Roman" w:hAnsi="Times New Roman"/>
          <w:sz w:val="28"/>
          <w:szCs w:val="28"/>
        </w:rPr>
        <w:t>Никогда не надейтесь, что именно с вами это не случи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 ребенок: </w:t>
      </w:r>
      <w:r>
        <w:rPr>
          <w:rFonts w:cs="Times New Roman" w:ascii="Times New Roman" w:hAnsi="Times New Roman"/>
          <w:sz w:val="28"/>
          <w:szCs w:val="28"/>
        </w:rPr>
        <w:t>Дети - это счастье! Дети - это радость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Берегите нас!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все знаем, что детей в машине нужно перевозить только в специальных автокресл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следующее задание для мам, которое называется -  «Мама пристегни ремни!» (Мамы выходят в зал, дети садятся в автокресла, по команде мамы их пристегиваю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чень хорошо справились мамочки и с зад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елую музыку входит мультяшный герой Нюша, здоровается с детьми, спрашивает, что за праздник у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 ребят КВН по правилам дорож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юша</w:t>
      </w:r>
      <w:r>
        <w:rPr>
          <w:rFonts w:cs="Times New Roman" w:ascii="Times New Roman" w:hAnsi="Times New Roman"/>
          <w:sz w:val="28"/>
          <w:szCs w:val="28"/>
        </w:rPr>
        <w:t>: Вы хорошо знаете правила дорожного движения и дорожные зна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ас проверю, я тоже приготовила Вам свои зад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7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чем Емеля ехал во дворец к царю?(пе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ой подарок сделали родители Д.Федора почтальону Печкину?(велосипе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 что превратилась тыква для Золушки?(карет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На чем летал старик Хоттабыч?(ковер-самол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 чем катался Кай из сказки Снежная Королева(сан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зови транспорт Бабы Яги (ступ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юша:</w:t>
      </w:r>
      <w:r>
        <w:rPr>
          <w:rFonts w:cs="Times New Roman" w:ascii="Times New Roman" w:hAnsi="Times New Roman"/>
          <w:sz w:val="28"/>
          <w:szCs w:val="28"/>
        </w:rPr>
        <w:t xml:space="preserve"> Молодцы, справились с моими задан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едлагаем вам послушать песню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есня про светофор с элементами танц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пектор ПДД: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ребята! Вы показали отличные знания!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оставили без внимания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и правила, самые важные!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ть домой не будет страшен вам,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точно и без  сомненья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Соблюдать правила дорожного движения!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ЖДЕНИЕ КОМАНД. Вручение свидетельств «Юного пешехода»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а этом наш веселый КВН закончен. Желаю вам быть послушными пешеходами и соблюдать ПД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3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7"/>
        <w:shd w:fill="FFFFFF" w:val="clear"/>
        <w:spacing w:before="0" w:after="0"/>
        <w:ind w:right="30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shd w:fill="FFFFFF" w:val="clear"/>
        <w:spacing w:before="0" w:after="0"/>
        <w:ind w:right="300" w:hanging="0"/>
        <w:rPr>
          <w:b/>
          <w:b/>
          <w:sz w:val="36"/>
          <w:szCs w:val="36"/>
        </w:rPr>
      </w:pPr>
      <w:r>
        <w:rPr>
          <w:rFonts w:eastAsia="Arial" w:cs="Arial" w:ascii="Arial" w:hAnsi="Arial"/>
          <w:b/>
          <w:color w:val="333333"/>
          <w:sz w:val="32"/>
          <w:szCs w:val="32"/>
        </w:rPr>
        <w:t xml:space="preserve"> </w:t>
      </w:r>
    </w:p>
    <w:p>
      <w:pPr>
        <w:pStyle w:val="Style17"/>
        <w:shd w:fill="FFFFFF" w:val="clear"/>
        <w:spacing w:before="0" w:after="0"/>
        <w:ind w:right="3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7:19:00Z</dcterms:created>
  <dc:creator>1</dc:creator>
  <dc:description/>
  <cp:keywords/>
  <dc:language>en-US</dc:language>
  <cp:lastModifiedBy>home</cp:lastModifiedBy>
  <dcterms:modified xsi:type="dcterms:W3CDTF">2023-02-05T14:16:00Z</dcterms:modified>
  <cp:revision>16</cp:revision>
  <dc:subject/>
  <dc:title/>
</cp:coreProperties>
</file>