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развитию речи «Каких домашних животных мы знаем?» во второй группе ранн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оциальной ситуации развития в процессе коммуникативной деятельности «Каких домашних животных мы знаем?»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оздать условия для закрепления представлений детей о домашних животных и их детёнышей (корова – телёнок, лошадь – жеребёнок, свинья – поросёнок, коза – козлёнок, собака – щенок, кошка – котёно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с изображением домашних животных и их детёнышей (корова – телёнок, лошадь – жеребёнок, свинья – поросёнок, коза – козлёнок, собака – щенок, кошка – котёно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а к нам сегодня пришёл Бегемотик! Он говорит мне, что он принёс картинки с изображением домашних животных, а названия забыл и просит, чтобы мы ему помогли. Поможем Бегемотику вс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череди показываем картинки с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 изображением коровы. Ребятки, кто это? Правильно, коров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едставить невозможно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верить нелегко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Жуёт корова сен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А дарит моло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как кричит кор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у-у-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 изображением лошади. Кто эт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Ты куда спешишь, лошадк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 меня с утра зарядка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роплюсь я в чисто поле,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Чтобы там побегать вво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а как кричит лош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Иго-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 изображением свиньи. А это кт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ятачок умоет в луж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торопится на ужин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трубей я ей сварю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кажет мне она: хрю-хр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 изображением к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блеет к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е-е-е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 козы глаза больши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Рожки острые, прямы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Шубка шелковиста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Беленькая, чи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картинку собаки. Это кто у нас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 крыльца лохматый пёс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ёг, уткнувши в лапы нос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Тихо мирно он лежи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Может дремлет, может спи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попробуй сунься вор –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миг залает во весь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ает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ав-га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картинки кошки. Кто эт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енькая кошк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ыгнула в лукошк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тянулась, облизнулас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 калачиком сверну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мяукает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яу-мя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животные называются – домашние, потому что они живут рядом с человеком, рядом с его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ик хвалит детей, что помогли ему вспомнить назва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тся и у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белой маленькой избушке (поднимают руки над головой и складывают ладошки домиком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раю лесной опушки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Жили зайки побегайки (ладошки над головой, шевелить как ушками)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Зайки делали зарядку (руки вытянуть вперёд, поднять над головой)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Мыли ушки, шейку, лапки (показываем движения по текст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/И «Чья мама? Чей малыш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предметные картинки с изображением домашних животных. Нужно помочь детёнышам найти своих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мы сегодня говорили? Как их можно назвать эт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Хвалим детей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19:00Z</dcterms:created>
  <dc:creator>Ваня</dc:creator>
  <dc:description/>
  <cp:keywords/>
  <dc:language>en-US</dc:language>
  <cp:lastModifiedBy>Ваня</cp:lastModifiedBy>
  <dcterms:modified xsi:type="dcterms:W3CDTF">2023-02-06T07:21:00Z</dcterms:modified>
  <cp:revision>2</cp:revision>
  <dc:subject/>
  <dc:title/>
</cp:coreProperties>
</file>