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дискуссия для родителей (бесе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ль организации здоровьесберегающей деятельности в Д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здоровый образ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оровый образ жизни – деятельность, активность людей, направленные на улучшение и сохранение здоров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зовите составляющие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ведущих исследователей факторов здорового образа жизни (ЗОЖ) А.Д. Степанов пишет о следующих его аспек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организованный, физиологически оптимальный, приносящий удовлетворение тру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аточная двигательная актив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балансированное в качественном и количественном отношении пит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аточный с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режима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ал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зывающие положительные эмоции формы дос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аз от вредных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во значение применения здоровьесберегающих технологий в работе с дет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заболеваемости и рост физической подготовленности детей дошкольн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знанное отношение ребенка к своему здоровью, знания о здоровье и умения оберегать, сохранять и поддерживать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позиции родителей в воспитании и оздоровлении ребенка, преодоление равнодушия и безразличия к тому, что делается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зовите технологии сохранения и стимулирования здоровья и их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МИНУТКИ: предупреждение утомления, восстановление умственной работоспособности, улучшение кровообращения, снижение утомления мышц, нервной системы, активизация мышления, создание положительных эмоций, повышение интереса к занят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ЛЬЧИКОВАЯ ГИМНАСТИКА: оказание влияния на речевые зоны моз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БОДРЯЩАЯ (КОРРИГИРУЮЩАЯ)» ГИМНАСТИКА: улучшение настроения детей поднятие мышечного тонуса, осуществление физиологического перехода от сна к бодрствованию, профилактика нарушений осанки, плоскостоп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МНАСТИКА ДЛЯ ГЛАЗ: восстановление нормального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ЫХАТЕЛЬНАЯ ГИМНАСТИКА: восстановление нарушенного носового дыхания, улучшение дренажной функции легких, повышение общей сопротивляемости организма, его тонуса;</w:t>
        <w:br/>
        <w:t>_ ПОДВИЖНЫЕ И СПОРТИВНЫЕ ИГРЫ: совершенствование основных физиологических систем организма, улучшение физического развития, создание благоприятных условий для воспитания дружеских взаимоотношений в коллект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ФК: коррекция нарушений осанки, плоскостоп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ТОТЕРАПИЯ: поднятие защитных сил организма, общеукрепляющее дей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ЩАДЯЩИЙ РЕЖИМ: назначается в адаптационный пери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ЦИОНАЛЬНОЕ ПИТАНИЕ: удовлетворение энергетических потребностей организма, повышение иммун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ТАМИНИЗАЦИЯ: повышение сопротивляемости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зовите технологии обучения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КУЛЬТУРНЫЕ ЗАНЯТИЯ: обеспечение развития и тренировки систем и функций организма ребенка; удовлетворение естественной потребности в движении; формирование двигательных умений и навыков, физически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ЧЕЧНЫЙ МАССАЖ И ДЫХАТЕЛЬНЫЕ УПРАЖНЕНИЯ: профилактика простудных заболеваний, повышение жизненного тон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ЛАКСАЦИЯ: снятие напряжения в мыш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ОВАЯ ГИМНАСТИКА: укрепление духа и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РТИКУЛЯЦИОННАЯ ГИМНАСТИКА: развитие артикуляционного аппар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ГИЕНИЧЕСКИЕ, ВОДНЫЕ И ЗАКАЛИВАЮЩИЕ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зовите коррекционн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ОТЕРАПИЯ: снятие напряжения, повышение эмоционального настр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ОВОЕ И СВЕТОВОЕ СОПРОВОЖДЕНИЕ СРЕДЫ: снижение напряжения, повышение эмоционального настр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РТТЕРАПИЯ, СКАЗКОТЕРАПИЯ: психологическая, терапевтическая и развивающая помощь де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ГИМНАСТИКА: развитие и коррекция познавательной и эмоционально-личностной сфер психик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зовите просветительски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РОДИТЕЛЯМИ: оказание консультативной помощи, обучение конкретным приемам оздоро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ИНАРЫ КУРСЫ ПОВЫШЕНИЯ КВАЛИФИКАЦИИ и п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икродискуссия (опрос для род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ль организации здоровьесберегающей деятельности в Д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здоровый образ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зовите составляющие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во значение применения здоровьесберегающих технологий в работе с дет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зовите технологии сохранения и стимулирования здоровья и их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зовите технологии обучения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зовите коррекционн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зовите просветительски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диску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ль организации здоровьесберегающей деятельности в Д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Что такое здоровый образ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зовите составляющие З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ово значение применения здоровьесберегающих технологий в работе с дет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зовите технологии сохранения и стимулирования здоровья и их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Назовите технологии обучения здоровому образ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азовите коррекционные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Назовите просветительские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21:13:00Z</dcterms:created>
  <dc:creator>BLACK</dc:creator>
  <dc:description/>
  <cp:keywords/>
  <dc:language>en-US</dc:language>
  <cp:lastModifiedBy>детский сад №5</cp:lastModifiedBy>
  <dcterms:modified xsi:type="dcterms:W3CDTF">2023-02-05T21:13:00Z</dcterms:modified>
  <cp:revision>2</cp:revision>
  <dc:subject/>
  <dc:title>Микродискуссия</dc:title>
</cp:coreProperties>
</file>