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епревская основная общеобразовательная школа имени Ф.В. Морина Сонковского района Тверской области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186"/>
        <w:gridCol w:w="3339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На заседании Педсовета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отокол №  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от «25» августа 2022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И.О. директора МОУ «Вепревская ООШ им. Ф.В. Морина Сонковского района Тверской области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_________ Шилова Е.Б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iCs/>
                <w:sz w:val="20"/>
                <w:szCs w:val="20"/>
                <w:lang w:eastAsia="en-US"/>
              </w:rPr>
              <w:t>Приказ № 20/7-од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от «1» сентября 202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eastAsia="Calibri"/>
          <w:b/>
          <w:b/>
          <w:bCs/>
          <w:sz w:val="40"/>
        </w:rPr>
      </w:pPr>
      <w:r>
        <w:rPr>
          <w:rFonts w:eastAsia="Calibri"/>
          <w:b/>
          <w:bCs/>
          <w:sz w:val="40"/>
        </w:rPr>
      </w:r>
    </w:p>
    <w:p>
      <w:pPr>
        <w:pStyle w:val="Normal"/>
        <w:jc w:val="center"/>
        <w:rPr>
          <w:rFonts w:eastAsia="Calibri"/>
          <w:b/>
          <w:b/>
          <w:bCs/>
          <w:sz w:val="40"/>
        </w:rPr>
      </w:pPr>
      <w:r>
        <w:rPr>
          <w:rFonts w:eastAsia="Calibri"/>
          <w:b/>
          <w:bCs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pacing w:val="66"/>
          <w:sz w:val="40"/>
          <w:szCs w:val="56"/>
        </w:rPr>
        <w:t>Сидоровской Елены Станиславовны</w:t>
      </w:r>
      <w:r>
        <w:rPr>
          <w:b/>
          <w:bCs/>
          <w:sz w:val="28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УРОЧНАЯ ДЕЯТЕЛЬН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ТЕСТВЕННО-НАУЧНОЕ НАПР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УЖО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Мир химии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зовый уровен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2022 - 2023  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 xml:space="preserve">Вепрь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2022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Знакомство детей с веществами, химическими явлениями начинается еще в начальных классах. Каждый ребенок знаком с названиями применяемых в быту веществ, некоторыми полезными ископаемыми и даже отдельными химическими элементами. Однако к началу изучения химии в 8-м классе познавательные интересы школьников в значительной мере ослабевают. Последующее изучение химии на уроках для многих учащихся протекает не очень успешно. Это обусловлено сложностью материала, нерационально спроектированными программами и формально написанными учебниками по химии. С целью формирования основ химического мировоззрения предназначена рабочая программа кружка  для учащихся  7-8 классов «Мир химии».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Цели программы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  <w:sz w:val="24"/>
        </w:rPr>
        <w:t>Познакомить школьников с предметом химии, подготовить учащихся к изучению учебного предмета химия в 8 классе  и сформировать устойчивый познавательный интерес к данному предме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у учащихся глубокого и устойчивого интереса к миру веществ и химических превращений, приобретение необходимых практических умений и навыков по лабораторной технике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bCs/>
          <w:kern w:val="2"/>
        </w:rPr>
        <w:t>Задачи химического круж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ь познавательные интересы и интеллектуальные способности в процессе проведения химического эксперимента, самостоятельность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ь учебно-коммуникативные умения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ирование умения наблюдать и объяснять химические явления, происходящие в природе, быту, демонстрируемые учителем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ировать умение работать с веществами, выполнять несложные химические опыты, соблюдать правила техники безопасности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спитывать элементы экологической культуры;</w:t>
      </w:r>
    </w:p>
    <w:p>
      <w:pPr>
        <w:pStyle w:val="Heading"/>
        <w:jc w:val="both"/>
        <w:rPr/>
      </w:pPr>
      <w:r>
        <w:rPr>
          <w:sz w:val="24"/>
        </w:rPr>
        <w:t>Занятия рассчитаны для проведения раз в неделю по 45 мин, всего 34 занятия за учебный год.</w:t>
      </w:r>
    </w:p>
    <w:p>
      <w:pPr>
        <w:pStyle w:val="Normal"/>
        <w:ind w:firstLine="567"/>
        <w:rPr/>
      </w:pPr>
      <w:r>
        <w:rPr/>
        <w:t>Содержание занятий подбиралось следующим образом:</w:t>
        <w:br/>
      </w:r>
      <w:r>
        <w:rPr/>
        <w:drawing>
          <wp:inline distT="0" distB="0" distL="0" distR="0">
            <wp:extent cx="11493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теграция учебного содержания (использование не только химического содержания, но и введение в него элементов биологии, физики, литературы, истории и т.д.);</w:t>
        <w:br/>
      </w:r>
      <w:r>
        <w:rPr/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тая смена видов деятельности (за 30–40 мин от 3 до 5 раз);</w:t>
        <w:br/>
      </w:r>
      <w:r>
        <w:rPr/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спользование самых разнообразных организационных форм;</w:t>
        <w:br/>
      </w:r>
      <w:r>
        <w:rPr/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кцент на практические виды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42" w:hanging="142"/>
        <w:rPr/>
      </w:pPr>
      <w:r>
        <w:rPr/>
        <w:t>для опытов отобраны знакомые для школьников вещества, применяемые в быту, жизни, что позволяет выявлять и развивать способности учащихся к экспериментированию с веществами.</w:t>
      </w:r>
    </w:p>
    <w:p>
      <w:pPr>
        <w:pStyle w:val="Normal"/>
        <w:rPr/>
      </w:pPr>
      <w:r>
        <w:rPr/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каз от обязательных домашних заданий;</w:t>
        <w:br/>
      </w:r>
      <w:r>
        <w:rPr/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еспечение успеха и психологического комфорта каждому члену кружка путем развития его личностных качеств посредством эффективной и интересной для него деятельности, постоянного наблюдения за динамикой его развития и соответствующего поощрения.</w:t>
        <w:b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ланируемые метапредметные и личностные результаты освоения кружка «Мир хим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гулятивные УУД: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амостоятельно формулировать тему и цели урока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лять план решения учебной проблемы совместно с учителем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тать по плану, сверяя свои действия с целью, корректировать свою деятельность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br/>
      </w:r>
      <w:r>
        <w:rPr>
          <w:b/>
          <w:color w:val="000000"/>
        </w:rPr>
        <w:t>Познавательные УУД: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ьзоваться словарями, справочниками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уществлять анализ и синтез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</w:rPr>
        <w:t>устанавливать причинно-следственные связи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троить рассуждения;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br/>
      </w:r>
      <w:r>
        <w:rPr>
          <w:b/>
          <w:color w:val="000000"/>
        </w:rPr>
        <w:t>Коммуникативные УУД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сказывать и обосновывать свою точку зрения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оговариваться и приходить к общему решению в совместной деятельности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давать вопрос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Личностные результаты: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hd w:fill="FFFFFF" w:val="clear"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hd w:fill="FFFFFF" w:val="clear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>
          <w:b/>
          <w:bCs/>
          <w:color w:val="323232"/>
          <w:sz w:val="28"/>
          <w:szCs w:val="28"/>
        </w:rPr>
        <w:t>Содержание программы  кружка  «Мир химии. 8 класс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835"/>
        <w:gridCol w:w="3500"/>
        <w:gridCol w:w="274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аемые в теме вопрос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кум: </w:t>
            </w:r>
            <w:r>
              <w:rPr/>
              <w:t>к/р., пров./р., диктанты, сочинения, изложения, практ./р., л/.р., экскурсии.</w:t>
            </w:r>
          </w:p>
        </w:tc>
      </w:tr>
      <w:tr>
        <w:trPr>
          <w:trHeight w:val="169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 Введение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i/>
                <w:i/>
                <w:iCs/>
                <w:lang w:eastAsia="ar-SA"/>
              </w:rPr>
            </w:pPr>
            <w:r>
              <w:rPr>
                <w:iCs/>
              </w:rPr>
              <w:t xml:space="preserve">Ее величество – Химия: кто она и где с ней можно встретиться? Химия – творение природы и рук человека. Химик – преданный и послушный ученик химии. </w:t>
            </w:r>
            <w:r>
              <w:rPr/>
              <w:t>Правила работы в школьной лаборатории. Лабораторная посуда и оборудование. Правила безопасности.</w:t>
            </w:r>
            <w:r>
              <w:rPr>
                <w:iCs/>
              </w:rPr>
              <w:t xml:space="preserve"> Ее величество – Химия: кто она и где с ней можно встретиться? Химия – творение природы и рук человека. Химик – преданный и послушный ученик химии. </w:t>
            </w:r>
            <w:r>
              <w:rPr/>
              <w:t>Правила работы в школьной лаборатории. Лабораторная посуда и оборудование. Правила безопасности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1 </w:t>
            </w:r>
            <w:r>
              <w:rPr/>
              <w:t>Лабораторное оборудование и посуда. Изучение строения пламени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 2.Лаборатория юного хим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. Фенолфталеин. Лакмус. Метилоранж. Изменение цвета в различных средах. Растительные индикато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еси. Однородные и неоднородные. Способы разделения. Фильтрование. Хроматограф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 кристаллических и аморфных веществах. Способы выращивания кристаллов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Физические и химические явления. Признаки химических реакций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творы. Растворенное вещество. Растворитель. Факторы, влияющие на растворение веществ. Способы приготовления растворов. Понятие о массовой доле растворенного вещества. Этапы приготовления раствора. Правила работы с весами и мерным цилиндро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Состав воздуха. Кислород, его свойства и применение. Получаем кислород. </w:t>
            </w:r>
            <w:r>
              <w:rPr>
                <w:iCs/>
              </w:rPr>
              <w:t xml:space="preserve">Кислород – источник жизни на Земле. Кислород-невидимка. Как обнаружить кислород? Углекислый газ в воздухе, воде, продуктах питания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2 </w:t>
            </w:r>
            <w:r>
              <w:rPr/>
              <w:t>Изменение окраски индикаторов в различных средах</w:t>
            </w:r>
            <w:r>
              <w:rPr>
                <w:b/>
              </w:rPr>
              <w:t xml:space="preserve"> Практическая работа № 3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Очистка загрязненной поваренной соли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Практическая работа № 4 </w:t>
            </w:r>
            <w:r>
              <w:rPr/>
              <w:t>Признак химической реакции – выделение газа и изменение запаха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5 </w:t>
            </w:r>
            <w:r>
              <w:rPr/>
              <w:t>Признак химической реакции – изменение цв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6 </w:t>
            </w:r>
            <w:r>
              <w:rPr/>
              <w:t>Признак химической реакции – растворение и образование осад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7 </w:t>
            </w:r>
            <w:r>
              <w:rPr/>
              <w:t>Растворимые и нерастворимые вещества в вод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8 </w:t>
            </w:r>
            <w:r>
              <w:rPr/>
              <w:t>Приготовление раствора сол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Практическая работа № 9 </w:t>
            </w:r>
            <w:r>
              <w:rPr>
                <w:iCs/>
              </w:rPr>
              <w:t>Получение кислорода из перекиси водорода</w:t>
            </w:r>
          </w:p>
        </w:tc>
      </w:tr>
      <w:tr>
        <w:trPr>
          <w:trHeight w:val="21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b/>
              </w:rPr>
              <w:t xml:space="preserve"> Именем Менделеева, или Дом, в котором «живут» химические элемен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bCs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знь и деятельность Д.И. Менделеева. История открытия ПЗ. </w:t>
            </w:r>
          </w:p>
          <w:p>
            <w:pPr>
              <w:pStyle w:val="Normal"/>
              <w:jc w:val="both"/>
              <w:rPr/>
            </w:pPr>
            <w:r>
              <w:rPr/>
              <w:t>Атом. Молекула. Химический элемент. Знаки химических элементов. ПСХЭ, периоды, группы. Относительная атомная и молекулярная массы. Массовая доля химического элемен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Calibri"/>
                <w:b/>
                <w:b/>
                <w:bCs/>
                <w:color w:val="323232"/>
                <w:spacing w:val="-3"/>
                <w:lang w:eastAsia="ar-SA"/>
              </w:rPr>
            </w:pPr>
            <w:r>
              <w:rPr>
                <w:rFonts w:eastAsia="Calibri"/>
                <w:b/>
                <w:bCs/>
                <w:color w:val="323232"/>
                <w:spacing w:val="-3"/>
                <w:lang w:eastAsia="ar-SA"/>
              </w:rPr>
            </w:r>
          </w:p>
        </w:tc>
      </w:tr>
      <w:tr>
        <w:trPr>
          <w:trHeight w:val="84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/>
            </w:pPr>
            <w:r>
              <w:rPr>
                <w:b/>
                <w:bCs/>
              </w:rPr>
              <w:t xml:space="preserve">Тема 4. </w:t>
            </w:r>
            <w:r>
              <w:rPr>
                <w:b/>
              </w:rPr>
              <w:t xml:space="preserve"> Домашняя хим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bCs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Основные компоненты пищи: жиры, белки, углеводы, витамины, соли. Химические элементы, которые образуют пищу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елки, значение и применение.  Белки растительного и животного происхождения. Распознавание белк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Жиры.  Значение и применение жиров (не только в пище). Польза жиров в питании челове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глеводы = углерод + вода – не все так просто. Сахар – еще не значит «сладкий». Вкус хлеба, вермишели, картошки, леденцов. Как распознать сахар и крахмал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тамины, их роль в процессах жизнедеятель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 продуктов питания. Пищевые добавк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Лекарственные препараты. Домашняя аптечка, ее содержимое. Правила использования и хранения лекарств. Качественные реакции на функциональные группы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ытовые химикаты, их классификация на основе применения. Правила обращения с препаратами бытовой химии. Отравление бытовыми химикатами (раствор аммиака, уксусная кислота, перманганат калия, бытовой газ, угарный газ, инсектициды, растворители, лакокрасочные материал и т.п.) Оказание первой помощи при отравлениях и ожогах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збука химчистки. Техника выведения пятен. Пятновыводители. Удаление жировых пятен, пятен от ягод и фруктов, овощей и соков, пищевых продуктов, крови, краски и т.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 косметических средств. рН. Классификация косметических средств: мыло, шампунь, духи, гели, лосьоны и др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 xml:space="preserve">Практическая работа № 10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«Сворачивание белка куриного яйца при нагревании», «Сворачивание белков молока при добавлении лимонной кислоты, спирта».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 xml:space="preserve">Практическая работа № 11 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крашивание спиртового раствора йода крахмалом».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 xml:space="preserve">Практическая работа № 12 </w:t>
            </w:r>
            <w:r>
              <w:rPr>
                <w:iCs/>
              </w:rPr>
              <w:t>«Обнаружение витаминов в продуктах питания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5. </w:t>
            </w:r>
            <w:r>
              <w:rPr>
                <w:b/>
              </w:rPr>
              <w:t xml:space="preserve"> Увлекательная химия для эксперимента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bCs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змея. Змеи из лекарств. Реакции окрашивания пламени. Техника проведения опытов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иртуальная практическая работа № 13</w:t>
            </w:r>
            <w:r>
              <w:rPr>
                <w:color w:val="000000"/>
              </w:rPr>
              <w:t>"Получение фараоновых змей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Виртуальная практическая работа № 14 </w:t>
            </w:r>
            <w:r>
              <w:rPr>
                <w:color w:val="000000"/>
              </w:rPr>
              <w:t>"Разноцветный фейерверк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Виртуальная практическая работа № 15 </w:t>
            </w:r>
            <w:r>
              <w:rPr>
                <w:color w:val="000000"/>
              </w:rPr>
              <w:t>"Химические водоросл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Виртуальная практическая работа № 16 </w:t>
            </w:r>
            <w:r>
              <w:rPr>
                <w:color w:val="000000"/>
              </w:rPr>
              <w:t>"Изготовление химических елок и игрушек"</w:t>
            </w:r>
          </w:p>
        </w:tc>
      </w:tr>
    </w:tbl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Spacing"/>
        <w:rPr/>
      </w:pPr>
      <w:r>
        <w:rPr>
          <w:rStyle w:val="FontStyle15"/>
          <w:b/>
          <w:sz w:val="28"/>
          <w:szCs w:val="28"/>
        </w:rPr>
        <w:t>5.Календарно-тематическое планирование</w:t>
      </w:r>
    </w:p>
    <w:p>
      <w:pPr>
        <w:pStyle w:val="NoSpacing"/>
        <w:rPr>
          <w:rStyle w:val="FontStyle15"/>
          <w:b/>
          <w:b/>
          <w:sz w:val="28"/>
          <w:szCs w:val="28"/>
        </w:rPr>
      </w:pPr>
      <w:r>
        <w:rPr/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38"/>
        <w:gridCol w:w="3885"/>
        <w:gridCol w:w="3056"/>
        <w:gridCol w:w="1868"/>
        <w:gridCol w:w="1795"/>
        <w:gridCol w:w="993"/>
        <w:gridCol w:w="625"/>
      </w:tblGrid>
      <w:tr>
        <w:trPr>
          <w:trHeight w:val="14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- техническое обеспе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>
          <w:trHeight w:val="14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 Введение (2 часа)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Знать понятия: «химия», «вещество».   Правила ТБ</w:t>
            </w:r>
            <w:r>
              <w:rPr>
                <w:bCs/>
                <w:sz w:val="22"/>
                <w:szCs w:val="22"/>
                <w:lang w:eastAsia="ar-SA"/>
              </w:rPr>
              <w:t xml:space="preserve">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ть обращаться с лабораторной посудой и оборудованием,  оказывать первую медицинскую помощ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нятия о химии и ее роли в жизни человека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наблюдать, делать выводы при проведении опытов, умения работать с книгой и с периодической систе-мой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ормирование умения работать в парах, отвечать на вопросы учителя, умение использовать химический язык, умение работать с химической посудой. Формирование умения  слушать учителя, вести диалог с учителем и другими учащимис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Формирование интереса к предмету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-наука о веществах,  их свойствах и превращениях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Химия вокруг нас», диск «Химия.8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с лабораторным оборудованием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Лабораторное оборудование и посуда. Изучение строения пламени. Лабораторное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 </w:t>
            </w:r>
            <w:r>
              <w:rPr>
                <w:b/>
                <w:sz w:val="22"/>
                <w:szCs w:val="22"/>
              </w:rPr>
              <w:t xml:space="preserve">Лаборатория юного хим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 12ч)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б ндикаторах, о различии чистого вещества и смеси, способах разделения, о кристаллических и аморфных веществах, способах выращивания кристаллов, отличие физических явлений от химических, о растворах, способах их приготовления, о массовой доле растворенного вещества, о воздухе,  свойства и области применения кислорода, понятия «ионы», «химическая связь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тип хим.связи в соедин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ределять характер среды с помощью индикаторов, проводить процесс выращивания кристаллов, работать с реактивами, определять запах вещества, определять химическую реакцию, определять растворимость веществ, готовить растворы, рассчитывать массу (объем) компонентов, работать с весами, мерным цилиндром, проводить процесс растворения, получать кислород и доказывать его наличие, проводить простейший анализ воды,</w:t>
            </w:r>
          </w:p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чищать воду от примесей отстаиванием или фильтрованием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амостоятельно определять цели своего обучения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отнести свои действия с планируемым результатом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ормирование и развитие химического мышления умение применять его в познавательной, коммуникативной, социальной практике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тветственного отношения к учению, устойчивых познавательных интересов,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формирование целостного мировоззрения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индикатора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2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Изменение окраски индикаторов в различных средах». Растворы кислот, щелочей, стирального порошка, пищевой соды, фенолфталеина, метилового оранжевого, лакмуса; чайная завар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деления смесей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3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Очистка загрязненной поваренной соли». Загрязненная поваренная соль, химические стаканы, воронка, спиртовка, выпарительная чашка, стеклянная палочка, филь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ристалла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химических реакциях.        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4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Признак химической реакции – выделение газа и изменение запаха». Карбонат натрия, мел, соляная кислота, соль аммония, гидроксид натрия, спир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химической реакции – изменение цвет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нак химической реакции – изменение цвета». Соли железа, красная и желтая кровяная соль,  роданид калия, сульфат меди, гидроксид аммония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химической реакции – образование и растворение осадк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нак химической реакции – растворение и образование осадка». Сульфат меди, гидроксид натрия, йодид калия, ацетат свинца, известковая вода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раствора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7</w:t>
            </w:r>
            <w:r>
              <w:rPr>
                <w:sz w:val="22"/>
                <w:szCs w:val="22"/>
              </w:rPr>
              <w:t>«Растворимые и нерастворимые вещества в воде». Различные вещества, вода, химические стаканы, стеклянные палочки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раствора массо -объемным способом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>«Приготовление раствора соли». Весы, разновесы, соль, вода, стаканы, воронка, мерный цилиндр, стеклянная палоч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применение кислород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9 </w:t>
            </w:r>
            <w:r>
              <w:rPr>
                <w:iCs/>
                <w:sz w:val="22"/>
                <w:szCs w:val="22"/>
              </w:rPr>
              <w:t>«Получение кислорода из перекиси водорода».</w:t>
            </w:r>
            <w:r>
              <w:rPr>
                <w:sz w:val="22"/>
                <w:szCs w:val="22"/>
              </w:rPr>
              <w:t xml:space="preserve"> 5% раствор перекиси водорода, диоксид марганца, лучинка, спички, све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применение углекислого газ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есная жидкость – вод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загрязненной вод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 . </w:t>
            </w:r>
            <w:r>
              <w:rPr>
                <w:b/>
                <w:sz w:val="22"/>
                <w:szCs w:val="22"/>
              </w:rPr>
              <w:t xml:space="preserve"> Именем Менделеева, или Дом, в котором «живут» химические элементы </w:t>
            </w:r>
            <w:r>
              <w:rPr>
                <w:b/>
                <w:bCs/>
                <w:sz w:val="22"/>
                <w:szCs w:val="22"/>
              </w:rPr>
              <w:t>(4ч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Знать периодический  закон,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руктуру Периодической системы ХЭ Д.И.Менделеева- порядковый номер ХЭ, периоды (большие и малые), группы – подгруппы А и В,   относительные атомная и молекулярная масса; массовая доля элемента в веществе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химические элементы в таблице Д.И. Менделеева по знакам или названиям, номерам порядковым, групп, периодов, находить по таблице относительную атомную массу, вычислять относительную молекулярную массу, находить массовую долю химического элемент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облемы, т. е. устанавливать несоответствие меж</w:t>
              <w:softHyphen/>
              <w:t>ду желаемым и действительным;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ложный план текста;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таким видом изложения текста, как повествование; под руководством учителя проводить непосредственное на</w:t>
              <w:softHyphen/>
              <w:t>блюдение;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учителя оформлять отчет, включающий описание наблюдения, его результатов, выводов;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акой вид мысленного (идеального) моделиро</w:t>
              <w:softHyphen/>
              <w:t>вания, как знаковое моделирование (на примере знаков химиче</w:t>
              <w:softHyphen/>
              <w:t>ских элементов);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акой вид материального (предметного) моде</w:t>
              <w:softHyphen/>
              <w:t>лирования, как физическое моделирование (на примере модели</w:t>
              <w:softHyphen/>
              <w:t>рования атомов и молекул);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ь химическую информацию из различных источников; определять объект и аспект анализа и синтеза; определять компоненты объекта в соответствии с аспектом анализа и синтеза;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ачественное и количественное описание ком</w:t>
              <w:softHyphen/>
              <w:t>понентов объекта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тношения объекта с другими объектами; определять существенные признаки объекта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реса к новому предмету, ответственного отношения к учению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ние  и понимание достижений в области хи</w:t>
              <w:softHyphen/>
              <w:t>мии своей страны; общемировых достижений в области химии, осно</w:t>
              <w:softHyphen/>
              <w:t>в здорового образа жизни; правил поведения в чрезвычайных ситуациях, связанных с воздействием различных вещест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деятельность Д.И. Менделеев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ртрет Д.И. Менделеева, презентация, фильм, ПСХ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химическом элемент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СХЭ, загадки об элемен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атомная и молекулярная масс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спользованием понятия  «Массовая доля химического элемента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 </w:t>
            </w:r>
            <w:r>
              <w:rPr>
                <w:b/>
                <w:sz w:val="22"/>
                <w:szCs w:val="22"/>
              </w:rPr>
              <w:t>Домашняя хим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( 11 ч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оль жиров, белков, углеводов,  витаминов и  правила их примен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имое домашней аптечки, правила хранения и применения лекарств; качественные реакции на лекарственные препараты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авила обращения с препаратами бытовой химии;  правила удаления </w:t>
            </w:r>
            <w:r>
              <w:rPr>
                <w:color w:val="000000"/>
                <w:sz w:val="22"/>
                <w:szCs w:val="22"/>
              </w:rPr>
              <w:t xml:space="preserve"> жировых пятен, пятен от ягод и фруктов, овощей и соков, пищевых продуктов, крови, краск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основные компоненты пищи, определять оксиды и водородные соедин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оксид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тип оксида, проводить простейший анализ продуктов питания, оказывать первую помощь при ожогах, отрав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звитие умения осознанного выбора и развития темы, подбора соответствующей информаии с использованием источников различного рода; Развития умения сравнения, наблюдения, анализа полученных результатов, определние последовательности и связи рассуждений, грамотном построении проекта; побуждении к дискуссии, развитие умения доказывать свою точку зрения, выделять главное, делать логичные выводы, опираясь на известные факты и теории; воспитывать умение оценивать свои действия, правила выполнения действий на уровне ретроспективной оценк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Умение работать в группе; доказывать окружающим свою точку зрения, объяснять свой выбор группы, учитывать мнения других; воспитывать умение формулировать вопросы и задания, задавать их оппонентам; организовывать сотрудничество и сотворчество с членеми группы и оппонент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Формирование ответственного отношения к учебе, готовности и способности к самообразованию, саморазвитию; формирование целостного мировоззренческого кругозора учащихся, неразрывности явлений и процессов, соответствующиму современному развитию науки; развитие коммуникативных способностей, поведенческой безопасности в научном и бытовом план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компоненты пищи.  Белки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ворачивание белка куриного яйца при нагревании», «Сворачивание белков молока при добавлении лимонной кислоты, спирта».</w:t>
            </w:r>
            <w:r>
              <w:rPr>
                <w:sz w:val="22"/>
                <w:szCs w:val="22"/>
              </w:rPr>
              <w:t xml:space="preserve"> Белок куриного яйца, продукты, содержащие белки, концентрированная азотная кислота, растворы сульфата меди, гидроксида натрия, ацетата  свинца, спиртовка, пробирки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поненты пищи.  Жиры и углеводы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 11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Окрашивание спиртового раствора йода крахмалом».</w:t>
            </w:r>
            <w:r>
              <w:rPr>
                <w:sz w:val="22"/>
                <w:szCs w:val="22"/>
              </w:rPr>
              <w:t xml:space="preserve"> Продукты, содержащие глюкозу и жиры, раствор глюкозы, сульфата меди, гидроксида натрия, нитрата серебра, гидроксида аммония, спиртовки, пробирки</w:t>
            </w:r>
          </w:p>
          <w:p>
            <w:pPr>
              <w:pStyle w:val="Normal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поненты пищи.  Витамины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12 </w:t>
            </w:r>
            <w:r>
              <w:rPr>
                <w:iCs/>
                <w:sz w:val="22"/>
                <w:szCs w:val="22"/>
              </w:rPr>
              <w:t>«Обнаружение витаминов в продуктах питания».</w:t>
            </w:r>
            <w:r>
              <w:rPr>
                <w:sz w:val="22"/>
                <w:szCs w:val="22"/>
              </w:rPr>
              <w:t xml:space="preserve"> Яблоки, фруктовые соки, раствор перманганата калия</w:t>
            </w:r>
          </w:p>
          <w:p>
            <w:pPr>
              <w:pStyle w:val="Normal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дуктов питания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лекарственных препарата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ивительны опыты с лекарственными веществам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ытовыми химикатам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бука химчистки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сметическими средствам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импатических чернила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акварельных красо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5. </w:t>
            </w:r>
            <w:r>
              <w:rPr>
                <w:b/>
                <w:sz w:val="22"/>
                <w:szCs w:val="22"/>
              </w:rPr>
              <w:t>Увлекательная химия для экспериментатор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5 ч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обращения с реактива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ращаться с лабораторной посудой и оборудование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должен</w:t>
            </w:r>
            <w:r>
              <w:rPr>
                <w:rStyle w:val="Style18"/>
                <w:i w:val="false"/>
                <w:sz w:val="22"/>
                <w:szCs w:val="22"/>
              </w:rPr>
              <w:t xml:space="preserve"> уметь:</w:t>
            </w:r>
          </w:p>
          <w:p>
            <w:pPr>
              <w:pStyle w:val="1"/>
              <w:shd w:fill="auto" w:val="clear"/>
              <w:spacing w:lineRule="auto" w:line="240"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спользовать опосредованное наблюдение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ормирование умения интегрировать полученные знания в повседневную жизн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фараоновых змей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ртуальная практическая работа № 13</w:t>
            </w:r>
            <w:r>
              <w:rPr>
                <w:color w:val="000000"/>
                <w:sz w:val="22"/>
                <w:szCs w:val="22"/>
              </w:rPr>
              <w:t>"Получение фараоновых змей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еакциями окрашивания пламен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иртуальная практическая работа № 14 </w:t>
            </w:r>
            <w:r>
              <w:rPr>
                <w:color w:val="000000"/>
                <w:sz w:val="22"/>
                <w:szCs w:val="22"/>
              </w:rPr>
              <w:t>"Разноцветный фейерверк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сли в колб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иртуальная практическая работа № 15 </w:t>
            </w:r>
            <w:r>
              <w:rPr>
                <w:color w:val="000000"/>
                <w:sz w:val="22"/>
                <w:szCs w:val="22"/>
              </w:rPr>
              <w:t>"Химические водоросли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новый год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иртуальная практическая работа № 16 </w:t>
            </w:r>
            <w:r>
              <w:rPr>
                <w:color w:val="000000"/>
                <w:sz w:val="22"/>
                <w:szCs w:val="22"/>
              </w:rPr>
              <w:t>"Изготовление химических елок и игрушек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 «Ее величество Химия». Защита проектов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Литератур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 для учите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Артамонова И.Г., Сагайдачная В.В. практические работы с исследованием лекарственных препаратов и средств бытовой химии.// Химия в школе.- 2002.-№ 9. с. 73-8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женова О.Ю. Пресс-конференция "Неорганические соединения в нашей жизни"// Химия в школе.-2005.-№ 3.-с. 67-7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Габриелян О.С. Химия. 9 класс. - М.: Просвещение, 202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Головнер В.Н. Практикум-обобщение по курсу органической химии.// Химия в школе.-1999.- № 3.- с. 58-6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Гроссе Э., Вайсмантель Х. Химия для любознательных. – Л.: Химия, 198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Запольских Г.Ю. Элективный курс "Химия в быту".// Химия в школе. -2005.-№ 5.- с. 25-2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Северюхина Т.В. Старые опыты с новым содержанием. // Химия в школе.-1999.- № 3.- с. 64-7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Стройкова С.И. Факультативный курс "Химия и пища".// Химия в школе.-2005.- № 5.- с. 28-2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Яковишин Л.А. химические опыты с лекарственными веществами. // Химия в школе.-2004.-№ 9.-С. 61-65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 для учащих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59" w:leader="none"/>
        </w:tabs>
        <w:autoSpaceDE w:val="false"/>
        <w:jc w:val="both"/>
        <w:rPr/>
      </w:pPr>
      <w:r>
        <w:rPr/>
        <w:t>Энциклопедия для детей. Химия. М.: Аванта +, 2003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59" w:leader="none"/>
        </w:tabs>
        <w:autoSpaceDE w:val="false"/>
        <w:jc w:val="both"/>
        <w:rPr/>
      </w:pPr>
      <w:r>
        <w:rPr/>
        <w:t>Пичугина Г.В. Повторяем химию на примерах из повседневной жизни: Сборник заданий для старшеклассников и абитуриентов с решениями и ответами. М.: АРКТИ, 2000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59" w:leader="none"/>
        </w:tabs>
        <w:autoSpaceDE w:val="false"/>
        <w:jc w:val="both"/>
        <w:rPr/>
      </w:pPr>
      <w:r>
        <w:rPr/>
        <w:t>Электронное издание. Виртуальная химическая лаборатор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59" w:leader="none"/>
        </w:tabs>
        <w:autoSpaceDE w:val="false"/>
        <w:jc w:val="both"/>
        <w:rPr/>
      </w:pPr>
      <w:r>
        <w:rPr/>
        <w:t>Мультимедийный учебник «Химия. 8—9». Урок 15.Приложение</w:t>
      </w:r>
    </w:p>
    <w:p>
      <w:pPr>
        <w:pStyle w:val="Heading"/>
        <w:tabs>
          <w:tab w:val="clear" w:pos="708"/>
          <w:tab w:val="left" w:pos="0" w:leader="none"/>
        </w:tabs>
        <w:ind w:hanging="851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63"/>
        </w:tabs>
        <w:ind w:left="1563" w:hanging="4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i/>
      <w:iCs/>
      <w:sz w:val="28"/>
      <w:szCs w:val="24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Style18">
    <w:name w:val="Основной текст + Курсив"/>
    <w:qFormat/>
    <w:rPr>
      <w:rFonts w:eastAsia="Times New Roman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/>
      <w:jc w:val="both"/>
    </w:pPr>
    <w:rPr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4:11:00Z</dcterms:created>
  <dc:creator>Учитель_2</dc:creator>
  <dc:description/>
  <cp:keywords/>
  <dc:language>en-US</dc:language>
  <cp:lastModifiedBy>Пользователь</cp:lastModifiedBy>
  <cp:lastPrinted>2015-08-28T11:50:00Z</cp:lastPrinted>
  <dcterms:modified xsi:type="dcterms:W3CDTF">2022-10-26T10:05:00Z</dcterms:modified>
  <cp:revision>3</cp:revision>
  <dc:subject/>
  <dc:title>Календарно- тематическое планирование</dc:title>
</cp:coreProperties>
</file>