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дрящая гимнаст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ятки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(с элементами дыхательной</w:t>
      </w:r>
      <w:r>
        <w:rPr>
          <w:b/>
        </w:rPr>
        <w:t xml:space="preserve"> гимнаст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310"/>
        <w:gridCol w:w="1281"/>
        <w:gridCol w:w="737"/>
        <w:gridCol w:w="415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ся в пост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ит  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: Птичка села на окошко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 дворе мяучит кошк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будить решили на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! Окончен тихий час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ыпайтесь, дети, я хочу предложить вам поиграть в прятки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сонные ладош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ыпались понемножку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ятки весело играли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цы в кулачок сжима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ритмично сгибают и разгибают пальцы на руках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center" w:pos="4437" w:leader="none"/>
              </w:tabs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чики на наших ножка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ют в парке все дорож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 – где там пятк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играют с нами в пря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тмично сгибают и разгибают пальцы на ногах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почти уже проснулис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ручки потянулис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махали над простынкой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жно спрятались за спи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нимают руки перед соб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ут ими перед собой. Убирают руки за спину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437" w:leader="none"/>
              </w:tabs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епим ручки мы в «замоче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бя над голов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ый, левый локоточ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сведем перед собо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и за голов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сводят и разводят локти перед собой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437" w:leader="none"/>
              </w:tabs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хотят коленки спат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 давно пора встав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коленки выставлял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стро ножки выпрямля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гибают и разгибают ноги в коленях.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437" w:leader="none"/>
              </w:tabs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ротики – молчок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ируем язычо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 спрячем и покаже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брый день!» - мы звонко скаже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ткрывают рот и быстро выбрасывают язык вперед, затем втягивают его назад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437" w:leader="none"/>
              </w:tabs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м глубоко дышат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шумом воздух выдув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и носики проснулис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друг другу улыбнулис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ем зарядк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так, вот та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граем в прятки!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242" w:leader="none"/>
                <w:tab w:val="right" w:pos="24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Воспита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-ка встали на носоч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и смотрят вверх у нас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в лесу растут грибочк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 и мы растем сейчас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ждик капает грибн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о в душе, за стено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ит, будем умываться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здоровья закаляться!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ети встают с кроватей. Выполняют упражнени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растем большим». И.п. – стоя, ноги на ширине плеч, руки вдоль туловища. Поднять руки вверх, хорошо прогнуться, подняться на носки- вдох. Опустить руки вниз, опуститься на всю ступню – выдо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ыхая, произносить «у-х-х-х». Повторить 4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яя и младшая группы Т.Е.Харченко «Бодрящая гимнастика для дошкольников» стр. 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дрящая гимнаст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7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Спортивная прогулка»</w:t>
      </w:r>
    </w:p>
    <w:p>
      <w:pPr>
        <w:pStyle w:val="Normal"/>
        <w:spacing w:before="240" w:after="0"/>
        <w:jc w:val="center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с элементами корригирующей и 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822"/>
        <w:gridCol w:w="1313"/>
        <w:gridCol w:w="755"/>
        <w:gridCol w:w="254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ся в групповой комнат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ит  спокойная музыка. Дети встают с кроватей, переходят в групповую комнату. Под музыку идут по кругу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хотим друзей позва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летнем парке погуля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и сначала тихим шагом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трим – ручеек с овраго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обычная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б пройти через мосточк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жно встали на носочк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на носках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ки выше поднима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уверенно ступа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обычна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тили в лесу мишутк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просить решили в шутку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ожешь, мишка, научи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 на пяточках ходить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на пятк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ад. гр. – ходьба на внешнем своде стопы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за мишкой повторял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шагали, и шагал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обычная.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и по солнечной лужай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ел длинноухий зайка –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к да скок перед кус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же прыгать так начне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ка очень удивился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делам заторопил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его сказать не смо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устился науте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нь быстро мы бежал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ько зайку не догнал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чный бег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дом с озером глубоки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 уж шуршал в осок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ведь тоже так умеем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иваясь, бегать «змейкой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змейкой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цы! Мы чудесно погуляли в лесу. А теперь выполним еще упражнения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литк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.: сидя на полу, ноги слегка согнутые коленях, руки согнуты в локтях. Передвигаться на полу вперед, не помогая руками, отталкиваться только нога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 улитки доедал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за нами наблюдал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х давайте развлечем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улитки поползе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дем и одновремен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м, обхватив коленк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жки выставлять вперед, 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быстрее всех ползет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аучк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: - сидя на полу, упор рук сзади. Поднять таз от пола и двигаться на руках и нога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руг по камню у ре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ежали пауч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и шире, а рука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ираемся в пес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, четыре, три, четыре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 шагает паучок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селые собачки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вигаться на четвереньках на прямых руках и нога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притихли, замолчал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о дому заскучал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егаем со всех ног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навстречу – наш щен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 хвостиком вилять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нь просит поигра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на четвереньках с ни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 за друго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 за кругом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веселые собачк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стро, быстро побежи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лодцы!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х через нос, задержка дыхания, медленный выдох через рот. При выдохе произнести слово «мо-лод-цы». Повторить три раз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 дышали и играл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 нового узнал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и тянем высоко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как дышится легко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х глубокий через носик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ох! Хором произносим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от какие мо-лод-цы!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ние6 выдох продолжительный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ить детей на четыре группы. Заранее разложить в разных местах мячи, скакалки, палки, обруч и. предложить детям подойти к тому спортивному инвентарю, с которым они хотят заниматься. В течении 5 минут дети занимаются с выбранным инвентарем. Закаливающие процедуры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няя и младшая группы Т.Е.Харченко «Бодрящая гимнаст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сыпающиеся котята»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самомассаж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511"/>
        <w:gridCol w:w="1532"/>
        <w:gridCol w:w="988"/>
        <w:gridCol w:w="316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заня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пос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ит  колыбельная песенка «Серенькая кошечка», муз. В.Витлина, сл. Найден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: ребята, а вы знаете, кто к вам приходил, пока вы спаои? Отгадайте зага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натенькая, усатень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и мягонькие, а коготки вос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Ки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: Правильно, киска. Давайте поиграем. Мы сегодня с вами – маленькие пушистые котята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 решил котят учить, как же нужно лапки мыт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растирают правую руку левой от кончиков пальцев вверх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едалеко си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виженья подглядели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у правую потр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том ее встряхн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ут правой рукой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левой лапке то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й лапкой мы поможе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рают левую руку пра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сут левой рукой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левое с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й лапкой достаем,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рают уши снизу вверх и обратно до покраснения и ощущения тепл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не забыв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ой правой умыва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м по шерстке лап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лобик чистый, гладкий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пальцами обеих рук по лбу от середины к вискам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ше глазки закрыв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гладим, умыва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закрытые глаза от переносицы к внешнему краю глаз и обратно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м носик осторожно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м пальцем энергично проводят по крыльям носа.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ку нам разгладить мож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и постукивают по груди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чистые котя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выспались ребята!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и ноги поднимают вверх. Выполняют хаотичные движения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вучит колыбельная песенка «Серенькая кошечка». Ребята-«котята» ложатся на живот и «точат» свои «коготки». Тихо «мяукают». Отдыхают. Воспитатель подходит к каждому ребенку и гладит его. Дети встают, одеваютс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дрящая гимнастика</w:t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 №4</w:t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rStyle w:val="1"/>
          <w:b w:val="false"/>
          <w:bCs w:val="false"/>
          <w:color w:val="000000"/>
          <w:lang w:val="ru-RU"/>
        </w:rPr>
        <w:t>Растем здоровыми</w:t>
      </w:r>
      <w:r>
        <w:rPr>
          <w:sz w:val="28"/>
          <w:szCs w:val="28"/>
        </w:rPr>
        <w:t>»</w:t>
      </w:r>
    </w:p>
    <w:p>
      <w:pPr>
        <w:pStyle w:val="211"/>
        <w:shd w:fill="auto" w:val="clear"/>
        <w:spacing w:lineRule="exact" w:line="210" w:before="0" w:after="156"/>
        <w:ind w:right="140" w:hanging="0"/>
        <w:rPr/>
      </w:pPr>
      <w:r>
        <w:rPr>
          <w:b/>
        </w:rPr>
        <w:t xml:space="preserve">      </w:t>
      </w:r>
      <w:r>
        <w:rPr>
          <w:rStyle w:val="2"/>
          <w:i w:val="false"/>
          <w:iCs w:val="false"/>
          <w:color w:val="000000"/>
        </w:rPr>
        <w:t xml:space="preserve">(с элементами </w:t>
      </w:r>
      <w:r>
        <w:rPr>
          <w:rStyle w:val="2"/>
          <w:i w:val="false"/>
          <w:iCs w:val="false"/>
          <w:color w:val="000000"/>
          <w:lang w:val="ru-RU"/>
        </w:rPr>
        <w:t xml:space="preserve">корригирующей и </w:t>
      </w:r>
      <w:r>
        <w:rPr>
          <w:rStyle w:val="2"/>
          <w:i w:val="false"/>
          <w:iCs w:val="false"/>
          <w:color w:val="000000"/>
        </w:rPr>
        <w:t>дыхательной гимнастики)</w:t>
      </w:r>
    </w:p>
    <w:p>
      <w:pPr>
        <w:pStyle w:val="Normal"/>
        <w:spacing w:before="240" w:after="0"/>
        <w:jc w:val="center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511"/>
        <w:gridCol w:w="1532"/>
        <w:gridCol w:w="988"/>
        <w:gridCol w:w="316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18"/>
              <w:ind w:left="20" w:firstLine="360"/>
              <w:rPr/>
            </w:pPr>
            <w:r>
              <w:rPr>
                <w:rStyle w:val="Style15"/>
                <w:color w:val="000000"/>
              </w:rPr>
              <w:t>Проводится в групповой комнате.</w:t>
            </w:r>
          </w:p>
          <w:p>
            <w:pPr>
              <w:pStyle w:val="TextBody"/>
              <w:shd w:fill="auto" w:val="clear"/>
              <w:spacing w:lineRule="exact" w:line="210" w:before="0" w:after="110"/>
              <w:ind w:left="20" w:firstLine="360"/>
              <w:rPr>
                <w:rStyle w:val="2pt"/>
                <w:color w:val="000000"/>
                <w:lang w:val="ru-RU"/>
              </w:rPr>
            </w:pPr>
            <w:r>
              <w:rPr>
                <w:rStyle w:val="2pt"/>
                <w:color w:val="000000"/>
              </w:rPr>
              <w:t>Воспитатель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hanging="0"/>
              <w:jc w:val="left"/>
              <w:rPr/>
            </w:pPr>
            <w:r>
              <w:rPr>
                <w:rStyle w:val="Style15"/>
                <w:color w:val="000000"/>
              </w:rPr>
              <w:t>Кто, кто в этой спаленке живет?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hanging="0"/>
              <w:jc w:val="left"/>
              <w:rPr/>
            </w:pPr>
            <w:r>
              <w:rPr>
                <w:rStyle w:val="Style15"/>
                <w:color w:val="000000"/>
              </w:rPr>
              <w:t>Кто, кто вместе с солнышком встает?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hanging="0"/>
              <w:jc w:val="left"/>
              <w:rPr/>
            </w:pPr>
            <w:r>
              <w:rPr>
                <w:rStyle w:val="Style15"/>
                <w:color w:val="000000"/>
              </w:rPr>
              <w:t>Это Маши, Саши, Даши — все проснулись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hanging="0"/>
              <w:jc w:val="left"/>
              <w:rPr/>
            </w:pPr>
            <w:r>
              <w:rPr>
                <w:rStyle w:val="Style15"/>
                <w:color w:val="000000"/>
              </w:rPr>
              <w:t>С боку на бок вместе дружно повернулись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right="900" w:hanging="0"/>
              <w:jc w:val="left"/>
              <w:rPr>
                <w:rStyle w:val="Style15"/>
                <w:color w:val="000000"/>
                <w:lang w:val="ru-RU"/>
              </w:rPr>
            </w:pPr>
            <w:r>
              <w:rPr>
                <w:rStyle w:val="Style15"/>
                <w:color w:val="000000"/>
              </w:rPr>
              <w:t xml:space="preserve">Вдруг, откинув одеяла, 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1020" w:right="900" w:hanging="0"/>
              <w:jc w:val="left"/>
              <w:rPr/>
            </w:pPr>
            <w:r>
              <w:rPr>
                <w:rStyle w:val="Style15"/>
                <w:color w:val="000000"/>
              </w:rPr>
              <w:t>И сказали дружно-дружно:</w:t>
            </w:r>
          </w:p>
          <w:p>
            <w:pPr>
              <w:pStyle w:val="TextBody"/>
              <w:shd w:fill="auto" w:val="clear"/>
              <w:spacing w:lineRule="exact" w:line="245" w:before="0" w:after="56"/>
              <w:ind w:left="1020" w:hanging="0"/>
              <w:jc w:val="left"/>
              <w:rPr/>
            </w:pPr>
            <w:r>
              <w:rPr>
                <w:rStyle w:val="Style15"/>
                <w:color w:val="000000"/>
              </w:rPr>
              <w:t>«Мы проснулись!»</w:t>
            </w:r>
          </w:p>
          <w:p>
            <w:pPr>
              <w:pStyle w:val="TextBody"/>
              <w:shd w:fill="auto" w:val="clear"/>
              <w:spacing w:lineRule="exact" w:line="210" w:before="0" w:after="110"/>
              <w:ind w:left="20" w:firstLine="360"/>
              <w:rPr>
                <w:lang w:val="ru-RU"/>
              </w:rPr>
            </w:pPr>
            <w:r>
              <w:rPr>
                <w:rStyle w:val="2"/>
                <w:i w:val="false"/>
                <w:iCs w:val="false"/>
                <w:color w:val="000000"/>
              </w:rPr>
              <w:t>{Звучит песня «Белые кораблики», муз. В. Шаинского</w:t>
            </w:r>
            <w:r>
              <w:rPr>
                <w:rStyle w:val="2"/>
                <w:i w:val="false"/>
                <w:iCs w:val="false"/>
                <w:color w:val="000000"/>
                <w:lang w:val="ru-RU"/>
              </w:rPr>
              <w:t xml:space="preserve"> </w:t>
            </w:r>
            <w:r>
              <w:rPr>
                <w:rStyle w:val="2"/>
                <w:i w:val="false"/>
                <w:iCs w:val="false"/>
                <w:color w:val="000000"/>
              </w:rPr>
              <w:t xml:space="preserve">сл. </w:t>
            </w:r>
            <w:r>
              <w:rPr>
                <w:rStyle w:val="2"/>
                <w:i w:val="false"/>
                <w:iCs w:val="false"/>
                <w:color w:val="000000"/>
                <w:lang w:val="en-US" w:eastAsia="en-US"/>
              </w:rPr>
              <w:t>J</w:t>
            </w:r>
            <w:r>
              <w:rPr>
                <w:rStyle w:val="2"/>
                <w:i w:val="false"/>
                <w:iCs w:val="false"/>
                <w:color w:val="000000"/>
                <w:lang w:eastAsia="en-US"/>
              </w:rPr>
              <w:t xml:space="preserve">1. </w:t>
            </w:r>
            <w:r>
              <w:rPr>
                <w:rStyle w:val="2"/>
                <w:i w:val="false"/>
                <w:iCs w:val="false"/>
                <w:color w:val="000000"/>
              </w:rPr>
              <w:t>Яхнина. Дети встают с кроватей и проходят в группо</w:t>
              <w:softHyphen/>
              <w:t>вую комнату.)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20" w:firstLine="360"/>
              <w:rPr>
                <w:b/>
                <w:b/>
                <w:sz w:val="22"/>
                <w:szCs w:val="22"/>
              </w:rPr>
            </w:pPr>
            <w:r>
              <w:rPr>
                <w:rStyle w:val="Style17"/>
                <w:color w:val="000000"/>
              </w:rPr>
              <w:t xml:space="preserve">«Дорожка здоровья». </w:t>
            </w:r>
            <w:r>
              <w:rPr>
                <w:rStyle w:val="Style15"/>
                <w:color w:val="000000"/>
              </w:rPr>
              <w:t>Ходьба по ребристой поверхности; ходьба «змейкой» между кеглей; прыжки на двух ногах из обруча в обруч; ходьба по гимнастическим палкам; подлезание под дуги; ходьба по коврикам с шипами; ходьба по мокрым соленым дорожкам (по полотенцу, смоченному в солевом растворе); бег по сухим дорожкам (по сухим по</w:t>
              <w:softHyphen/>
              <w:t>лотенцам, одеялам и т.д.)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color w:val="000000"/>
              </w:rPr>
            </w:pPr>
            <w:r>
              <w:rPr>
                <w:rStyle w:val="4"/>
                <w:i w:val="false"/>
                <w:color w:val="000000"/>
              </w:rPr>
              <w:t>Дыхательные упражнения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yle15"/>
                <w:color w:val="000000"/>
              </w:rPr>
              <w:t>Вдох левой ноздрей, правая — закрыта; выдох — правой (при этом закрыта левая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yle16"/>
                <w:color w:val="000000"/>
              </w:rPr>
              <w:t>Указа</w:t>
              <w:softHyphen/>
            </w:r>
            <w:r>
              <w:rPr>
                <w:rStyle w:val="4"/>
                <w:color w:val="000000"/>
              </w:rPr>
              <w:t>ние'.</w:t>
            </w:r>
            <w:r>
              <w:rPr>
                <w:rStyle w:val="Style17"/>
                <w:color w:val="000000"/>
              </w:rPr>
              <w:t xml:space="preserve"> </w:t>
            </w:r>
            <w:r>
              <w:rPr>
                <w:rStyle w:val="Style15"/>
                <w:color w:val="000000"/>
              </w:rPr>
              <w:t>выдох длиннее вдох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</w:rPr>
              <w:t>Сделать вдох носом, на выдохе протяжно тянуть «м-м-м-м-м», одновременно постукивая указательными пальцами по крыльям носа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</w:rPr>
              <w:t>Повторить 2 раза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rStyle w:val="Style15"/>
                <w:color w:val="000000"/>
              </w:rPr>
              <w:t xml:space="preserve">Энергично произносить «н — б» (произношение этих звуков укрепляет мышцы губ)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color w:val="000000"/>
              </w:rPr>
            </w:pPr>
            <w:r>
              <w:rPr>
                <w:rStyle w:val="Style16"/>
                <w:color w:val="000000"/>
              </w:rPr>
              <w:t>10сек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</w:rPr>
              <w:t>Энергично произно</w:t>
              <w:softHyphen/>
              <w:t>сить «т — д» (произношение этих звуков укрепляет мышцы языка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color w:val="000000"/>
              </w:rPr>
            </w:pPr>
            <w:r>
              <w:rPr>
                <w:rStyle w:val="Style16"/>
                <w:color w:val="000000"/>
              </w:rPr>
              <w:t>10сек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</w:rPr>
              <w:t>Высунуть язык, энергично произносить «к — г», «н — г» (произношение этих звуков укрепляет мышцы полости глотки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color w:val="000000"/>
              </w:rPr>
            </w:pPr>
            <w:r>
              <w:rPr>
                <w:rStyle w:val="Style16"/>
                <w:color w:val="000000"/>
              </w:rPr>
              <w:t>10сек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360" w:right="20" w:hanging="360"/>
              <w:rPr/>
            </w:pPr>
            <w:r>
              <w:rPr>
                <w:rStyle w:val="Style15"/>
                <w:color w:val="000000"/>
              </w:rPr>
              <w:t>Несколько раз зевнуть и потянуться.</w:t>
            </w:r>
          </w:p>
          <w:p>
            <w:pPr>
              <w:pStyle w:val="211"/>
              <w:shd w:fill="auto" w:val="clear"/>
              <w:spacing w:lineRule="exact" w:line="250" w:before="0" w:after="284"/>
              <w:ind w:left="20" w:firstLine="360"/>
              <w:jc w:val="left"/>
              <w:rPr/>
            </w:pPr>
            <w:r>
              <w:rPr>
                <w:rStyle w:val="2"/>
                <w:i w:val="false"/>
                <w:iCs w:val="false"/>
                <w:color w:val="000000"/>
              </w:rPr>
              <w:t>(Дети одеваются и готовятся к полднику.)</w:t>
            </w:r>
          </w:p>
          <w:p>
            <w:pPr>
              <w:pStyle w:val="Normal"/>
              <w:rPr>
                <w:rStyle w:val="Style15"/>
                <w:color w:val="000000"/>
                <w:lang w:val="en-US" w:eastAsia="en-US"/>
              </w:rPr>
            </w:pPr>
            <w:r>
              <w:rPr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yle16"/>
          <w:color w:val="000000"/>
          <w:sz w:val="22"/>
          <w:szCs w:val="22"/>
        </w:rPr>
        <w:t>Младшая и средняя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3</w:t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Забавная зарядка</w:t>
      </w:r>
      <w:r>
        <w:rPr>
          <w:sz w:val="28"/>
          <w:szCs w:val="28"/>
        </w:rPr>
        <w:t>»</w:t>
      </w:r>
    </w:p>
    <w:p>
      <w:pPr>
        <w:pStyle w:val="211"/>
        <w:shd w:fill="auto" w:val="clear"/>
        <w:spacing w:lineRule="exact" w:line="210" w:before="0" w:after="156"/>
        <w:ind w:right="140" w:hanging="0"/>
        <w:rPr/>
      </w:pPr>
      <w:r>
        <w:rPr>
          <w:b/>
        </w:rPr>
        <w:t xml:space="preserve">      </w:t>
      </w:r>
      <w:r>
        <w:rPr>
          <w:rStyle w:val="2"/>
          <w:i w:val="false"/>
          <w:iCs w:val="false"/>
          <w:color w:val="000000"/>
        </w:rPr>
        <w:t xml:space="preserve">(с элементами </w:t>
      </w:r>
      <w:r>
        <w:rPr>
          <w:rStyle w:val="2"/>
          <w:i w:val="false"/>
          <w:iCs w:val="false"/>
          <w:color w:val="000000"/>
          <w:lang w:val="ru-RU"/>
        </w:rPr>
        <w:t xml:space="preserve">корригирующей и </w:t>
      </w:r>
      <w:r>
        <w:rPr>
          <w:rStyle w:val="2"/>
          <w:i w:val="false"/>
          <w:iCs w:val="false"/>
          <w:color w:val="000000"/>
        </w:rPr>
        <w:t>дыхательной гимнастики)</w:t>
      </w:r>
    </w:p>
    <w:p>
      <w:pPr>
        <w:pStyle w:val="Normal"/>
        <w:spacing w:before="240" w:after="0"/>
        <w:jc w:val="center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511"/>
        <w:gridCol w:w="1532"/>
        <w:gridCol w:w="988"/>
        <w:gridCol w:w="316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408" w:before="0" w:after="0"/>
              <w:ind w:left="360" w:right="80" w:hanging="0"/>
              <w:jc w:val="both"/>
              <w:rPr>
                <w:sz w:val="24"/>
                <w:szCs w:val="24"/>
              </w:rPr>
            </w:pPr>
            <w:r>
              <w:rPr>
                <w:rStyle w:val="21"/>
                <w:i/>
                <w:iCs/>
                <w:color w:val="000000"/>
                <w:sz w:val="24"/>
                <w:szCs w:val="24"/>
              </w:rPr>
              <w:t>Проводится в групповой комнате.</w:t>
            </w:r>
          </w:p>
          <w:p>
            <w:pPr>
              <w:pStyle w:val="211"/>
              <w:shd w:fill="auto" w:val="clear"/>
              <w:spacing w:lineRule="exact" w:line="250" w:before="0" w:after="60"/>
              <w:ind w:left="20" w:right="80" w:firstLine="340"/>
              <w:jc w:val="both"/>
              <w:rPr>
                <w:sz w:val="24"/>
                <w:szCs w:val="24"/>
              </w:rPr>
            </w:pPr>
            <w:r>
              <w:rPr>
                <w:rStyle w:val="2"/>
                <w:i w:val="false"/>
                <w:iCs w:val="false"/>
                <w:color w:val="000000"/>
                <w:sz w:val="24"/>
                <w:szCs w:val="24"/>
              </w:rPr>
              <w:t>Дети встают с кроватей и переходят в групповую ком</w:t>
              <w:softHyphen/>
              <w:t>нату. Негромко звучит запись песни «Вместе весело шагать» (муз. В. Шаинского, сл. М. Матусовского.)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610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610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Ну, Давайте поиграем —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Вот арена цирковая.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Мы шагаем по порядку</w:t>
            </w:r>
          </w:p>
          <w:p>
            <w:pPr>
              <w:pStyle w:val="Normal"/>
              <w:rPr/>
            </w:pPr>
            <w:r>
              <w:rPr/>
              <w:t>На забавную зарядк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текс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стают в круг и идут друг за друго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Красный </w:t>
            </w:r>
            <w:r>
              <w:rPr>
                <w:rStyle w:val="8pt"/>
                <w:b w:val="false"/>
                <w:color w:val="000000"/>
                <w:sz w:val="24"/>
                <w:szCs w:val="24"/>
              </w:rPr>
              <w:t xml:space="preserve">нос, костюм в  </w:t>
            </w:r>
            <w:r>
              <w:rPr>
                <w:rStyle w:val="Style15"/>
                <w:color w:val="000000"/>
                <w:sz w:val="24"/>
                <w:szCs w:val="24"/>
              </w:rPr>
              <w:t>заплатках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Это клоун встал на пятки</w:t>
            </w:r>
          </w:p>
          <w:p>
            <w:pPr>
              <w:pStyle w:val="TextBody"/>
              <w:shd w:fill="auto" w:val="clear"/>
              <w:spacing w:before="0" w:after="0"/>
              <w:ind w:left="360" w:hanging="34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ы ему покажем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ружно,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Как ходить на пятках нуж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ут на пятках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А за клоуном — болонка,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Успевает тявкать звонко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Танцевать забавно очень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месте встанем на носочк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ут на носочках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napToGrid w:val="false"/>
              <w:ind w:left="20" w:firstLine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от гимнасты на арене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ысоко подняв колени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 такт под музыку шагают, Лентами в руках играют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Тоже мы умеем так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ерешли на быстрый шаг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ут высоко подняв колени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А теперь аттракцион —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На арену вышел слон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Через тумбы он шагал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Хобот высоко держал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Мы движенья повторяем — Кубики переступаем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50" w:before="0" w:after="784"/>
              <w:ind w:left="40" w:right="6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Идут обычным шагом. Идут, перешагивая вообра жаемые препятстви</w:t>
            </w:r>
            <w:r>
              <w:rPr>
                <w:rStyle w:val="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Дрессированной лошадке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кучно просто цокать шагом. Пони скачет быстро слишком — Мы за ней бежим вприпрыжк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т друг за друго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Превратился детский сад 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В целый цирковой парад. 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Медленно идем по кругу, 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Улыбаемся друг друг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Завершаем представленье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ы в хорошем настроенье!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Есть у клоуна привычка: Брызгать зрителей водичкой. Чтоб не начал он шутить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Будем сами ручки мыть!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ют в круг закаливающие процедуры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5" w:leader="none"/>
              </w:tabs>
              <w:spacing w:lineRule="exact" w:line="259" w:before="0" w:after="192"/>
              <w:ind w:right="12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Style w:val="Style17"/>
                <w:b w:val="false"/>
                <w:color w:val="000000"/>
                <w:sz w:val="24"/>
                <w:szCs w:val="24"/>
              </w:rPr>
              <w:t xml:space="preserve">«Самолет». </w:t>
            </w:r>
            <w:r>
              <w:rPr>
                <w:rStyle w:val="2pt"/>
                <w:color w:val="000000"/>
                <w:sz w:val="24"/>
                <w:szCs w:val="24"/>
              </w:rPr>
              <w:t>П.п.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— стоя, ноги на ширине плеч, руки опу щен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5" w:leader="none"/>
              </w:tabs>
              <w:spacing w:lineRule="exact" w:line="259" w:before="0" w:after="192"/>
              <w:ind w:right="12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уки в стороны, — в полет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5" w:leader="none"/>
              </w:tabs>
              <w:spacing w:lineRule="exact" w:line="259" w:before="0" w:after="192"/>
              <w:ind w:right="12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Отправляем самолет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5" w:leader="none"/>
              </w:tabs>
              <w:spacing w:lineRule="exact" w:line="259" w:before="0" w:after="192"/>
              <w:ind w:right="120" w:hanging="0"/>
              <w:jc w:val="left"/>
              <w:rPr>
                <w:rStyle w:val="610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610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авое крыло вперед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85" w:leader="none"/>
              </w:tabs>
              <w:spacing w:lineRule="exact" w:line="259" w:before="0" w:after="192"/>
              <w:ind w:right="12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610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Левое Крыло вперед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, два, три, четыре, Полетел наш самоле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ую руку  сторону</w:t>
            </w:r>
          </w:p>
          <w:p>
            <w:pPr>
              <w:pStyle w:val="Normal"/>
              <w:rPr/>
            </w:pPr>
            <w:r>
              <w:rPr/>
              <w:t>Левую руку в сторону</w:t>
            </w:r>
          </w:p>
          <w:p>
            <w:pPr>
              <w:pStyle w:val="Normal"/>
              <w:rPr/>
            </w:pPr>
            <w:r>
              <w:rPr/>
              <w:t>Поворот вправо, в. в и.п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60"/>
              <w:ind w:left="380" w:right="40" w:hanging="360"/>
              <w:jc w:val="left"/>
              <w:rPr>
                <w:sz w:val="24"/>
                <w:szCs w:val="24"/>
              </w:rPr>
            </w:pPr>
            <w:r>
              <w:rPr>
                <w:rStyle w:val="Style17"/>
                <w:b w:val="false"/>
                <w:color w:val="000000"/>
                <w:sz w:val="24"/>
                <w:szCs w:val="24"/>
              </w:rPr>
              <w:t xml:space="preserve">«Мельница». И. </w:t>
            </w:r>
            <w:r>
              <w:rPr>
                <w:rStyle w:val="Style15"/>
                <w:color w:val="000000"/>
                <w:sz w:val="24"/>
                <w:szCs w:val="24"/>
              </w:rPr>
              <w:t>п.— наклон вперед, ноги на ширине плеч, руки в стороны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аклоняемся вперед, руки в стороны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етер дует, помогает, нашу мельницу вращает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Раз, два, три, четыре –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Завертелась, закружилас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й рукой коснуться пола, левая назад в сторону. Выпрямиться. Т.ж. в др. ст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«Насос» и.п. – стоя, ноги на ширине плеч, руки опущены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А теперь насос включаем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оду из реки качаем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лево раз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право – два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Потекла ручьем вод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лево, правая рука скользит вверх вдоль туловища (до подмышечной впадины), в. в и.п.</w:t>
            </w:r>
          </w:p>
          <w:p>
            <w:pPr>
              <w:pStyle w:val="Normal"/>
              <w:rPr/>
            </w:pPr>
            <w:r>
              <w:rPr/>
              <w:t>Наклон вправо, левая скользит вверх, вдоль туловища (до подмышечной впадины), в. в и.п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«Стойкий оловянный солдатик»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.п. – о.с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а одной ноге постой-ка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Будто ты солдатик стойкий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Левую ногу подними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Да смотри не упади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А теперь постой на левой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Если ты солдатик смел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левую ногу, согнутую в колене. Постоять в таком по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ять правую ногу, согнутую в колене. Постоять в таком положении. В. в и.п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«Вырастем большие»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.п. – о.с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Мы становимся все выше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Достаем руками крыши.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а два  счета поднялись, три, четыре – руки вниз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нуться на носках с подниманием рук вверх. В. в и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плекс №</w:t>
      </w:r>
      <w:r>
        <w:rPr>
          <w:b/>
          <w:sz w:val="28"/>
          <w:szCs w:val="28"/>
          <w:lang w:val="en-US"/>
        </w:rPr>
        <w:t>5</w:t>
      </w:r>
    </w:p>
    <w:p>
      <w:pPr>
        <w:pStyle w:val="11"/>
        <w:keepNext w:val="true"/>
        <w:keepLines/>
        <w:shd w:fill="auto" w:val="clear"/>
        <w:spacing w:lineRule="exact" w:line="270" w:before="0" w:after="6"/>
        <w:ind w:right="14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осыпающиеся котята</w:t>
      </w:r>
      <w:r>
        <w:rPr>
          <w:sz w:val="28"/>
          <w:szCs w:val="28"/>
        </w:rPr>
        <w:t>»</w:t>
      </w:r>
    </w:p>
    <w:p>
      <w:pPr>
        <w:pStyle w:val="211"/>
        <w:shd w:fill="auto" w:val="clear"/>
        <w:spacing w:lineRule="exact" w:line="210" w:before="0" w:after="156"/>
        <w:ind w:right="140" w:hanging="0"/>
        <w:rPr/>
      </w:pPr>
      <w:r>
        <w:rPr>
          <w:b/>
        </w:rPr>
        <w:t xml:space="preserve">      </w:t>
      </w:r>
      <w:r>
        <w:rPr>
          <w:rStyle w:val="2"/>
          <w:i w:val="false"/>
          <w:iCs w:val="false"/>
          <w:color w:val="000000"/>
        </w:rPr>
        <w:t xml:space="preserve">(с элементами </w:t>
      </w:r>
      <w:r>
        <w:rPr>
          <w:rStyle w:val="2"/>
          <w:i w:val="false"/>
          <w:iCs w:val="false"/>
          <w:color w:val="000000"/>
          <w:lang w:val="ru-RU"/>
        </w:rPr>
        <w:t xml:space="preserve"> самомассажа</w:t>
      </w:r>
      <w:r>
        <w:rPr>
          <w:rStyle w:val="2"/>
          <w:i w:val="false"/>
          <w:iCs w:val="false"/>
          <w:color w:val="000000"/>
        </w:rPr>
        <w:t>)</w:t>
      </w:r>
    </w:p>
    <w:p>
      <w:pPr>
        <w:pStyle w:val="Normal"/>
        <w:spacing w:before="240" w:after="0"/>
        <w:jc w:val="center"/>
        <w:rPr/>
      </w:pP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511"/>
        <w:gridCol w:w="1532"/>
        <w:gridCol w:w="988"/>
        <w:gridCol w:w="316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постели.</w:t>
            </w:r>
          </w:p>
          <w:p>
            <w:pPr>
              <w:pStyle w:val="Normal"/>
              <w:rPr/>
            </w:pPr>
            <w:r>
              <w:rPr/>
              <w:t>Звучит колыбельная песенка «Серенькая кошечка», муз. В.Витлина, сл.Н.Найденовой</w:t>
            </w:r>
          </w:p>
          <w:p>
            <w:pPr>
              <w:pStyle w:val="Normal"/>
              <w:rPr/>
            </w:pPr>
            <w:r>
              <w:rPr/>
              <w:t>Воспитатель: Ребята, а вы знаете, кто к вам приходил, пока вы спали? Отгадайте загадку:</w:t>
            </w:r>
          </w:p>
          <w:p>
            <w:pPr>
              <w:pStyle w:val="Normal"/>
              <w:rPr/>
            </w:pPr>
            <w:r>
              <w:rPr/>
              <w:t>Мохнатенькая, усатенькая,</w:t>
            </w:r>
          </w:p>
          <w:p>
            <w:pPr>
              <w:pStyle w:val="Normal"/>
              <w:rPr/>
            </w:pPr>
            <w:r>
              <w:rPr/>
              <w:t>Лапки мягоньки, а коготки востры</w:t>
            </w:r>
          </w:p>
          <w:p>
            <w:pPr>
              <w:pStyle w:val="Normal"/>
              <w:rPr/>
            </w:pPr>
            <w:r>
              <w:rPr/>
              <w:t>Дети: киска</w:t>
            </w:r>
          </w:p>
          <w:p>
            <w:pPr>
              <w:pStyle w:val="Normal"/>
              <w:rPr/>
            </w:pPr>
            <w:r>
              <w:rPr/>
              <w:t>Воспитатель: Правильно, киска. Давайте поиграем. Мы сегодня с вами – маленькие пушистые котя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решил котят учить,</w:t>
            </w:r>
          </w:p>
          <w:p>
            <w:pPr>
              <w:pStyle w:val="Normal"/>
              <w:rPr/>
            </w:pPr>
            <w:r>
              <w:rPr/>
              <w:t>Как же нужно лапки мыть.</w:t>
            </w:r>
          </w:p>
          <w:p>
            <w:pPr>
              <w:pStyle w:val="Normal"/>
              <w:rPr/>
            </w:pPr>
            <w:r>
              <w:rPr/>
              <w:t>Мы недалеко сидели,</w:t>
            </w:r>
          </w:p>
          <w:p>
            <w:pPr>
              <w:pStyle w:val="Normal"/>
              <w:rPr/>
            </w:pPr>
            <w:r>
              <w:rPr/>
              <w:t>Все движенья подглядел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тирают правую руку левой от кончиков пальцев вверх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ку правую потрем,</w:t>
            </w:r>
          </w:p>
          <w:p>
            <w:pPr>
              <w:pStyle w:val="Normal"/>
              <w:rPr/>
            </w:pPr>
            <w:r>
              <w:rPr/>
              <w:t>А потом ее встряхн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ут правой рукой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 левой лапке тоже</w:t>
            </w:r>
          </w:p>
          <w:p>
            <w:pPr>
              <w:pStyle w:val="Normal"/>
              <w:rPr/>
            </w:pPr>
            <w:r>
              <w:rPr/>
              <w:t>Правой лапкой мы помож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ут левой рукой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левое свое</w:t>
            </w:r>
          </w:p>
          <w:p>
            <w:pPr>
              <w:pStyle w:val="Normal"/>
              <w:rPr/>
            </w:pPr>
            <w:r>
              <w:rPr/>
              <w:t>Левой лапкой достаем,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рают уши снизу вверх и обратно до покраснения и ощущения тепл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Правое не забываем, лапкой правой умывае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0" w:before="0" w:after="784"/>
              <w:ind w:left="40" w:right="6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Проведем по шерстке лапкой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Будет лобик чистый, гладкий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пальцами обеих рук по лбу от середины к вискам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Дальше глазки закрываем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Каждый гладим, умывае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ят закрытые глаза от переносицы к внешнему краю глаз и обратно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Чистим носик осторож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м пальцем энергично проводят по крыльям носа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Грудку нам разгладить можно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ят и постукивают по груди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от и чистые котята,</w:t>
            </w:r>
          </w:p>
          <w:p>
            <w:pPr>
              <w:pStyle w:val="TextBody"/>
              <w:shd w:fill="auto" w:val="clear"/>
              <w:spacing w:lineRule="exact" w:line="245" w:before="0" w:after="0"/>
              <w:ind w:left="40" w:hanging="0"/>
              <w:jc w:val="left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Вот и выспались ребята!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и ноги поднимают вверх.</w:t>
            </w:r>
          </w:p>
          <w:p>
            <w:pPr>
              <w:pStyle w:val="Normal"/>
              <w:rPr/>
            </w:pPr>
            <w:r>
              <w:rPr/>
              <w:t>Выполняют хаотичные движения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(Звучит колыбельная песенка «Серенькая кошечка». Ребята- «котята» ложатся на живот и «точат» свои «коготки». Тихо «мяукают». Отдыхают. Воспитатель подходит к каждому ребенку и гладит его. Дети встают, одеваются.)</w:t>
            </w:r>
          </w:p>
        </w:tc>
      </w:tr>
    </w:tbl>
    <w:p>
      <w:pPr>
        <w:pStyle w:val="Normal"/>
        <w:rPr/>
      </w:pPr>
      <w:r>
        <w:rPr/>
        <w:t>Т.Е.Харченко «Бодрящая гимнастика для дошкольник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дрящая гимнаст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оиграем с носиком»</w:t>
      </w:r>
    </w:p>
    <w:p>
      <w:pPr>
        <w:pStyle w:val="Normal"/>
        <w:spacing w:before="240" w:after="0"/>
        <w:jc w:val="center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с элементами корригирующей и 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727"/>
        <w:gridCol w:w="1308"/>
        <w:gridCol w:w="1082"/>
        <w:gridCol w:w="233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заняти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ся в постели, затем в групповой комнат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: если нас, ребята, спросят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чего же нужен носик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мы будем отвечат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гает нам дышат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омат цветов вдыхат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уктов, супа, булок сдоб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ус и запах различ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еще ведь так удоб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осу очки держ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еще в кроватках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ь для носиков заряд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Виноград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айте поиграем с нос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вучит спокойная музыка)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йди  свой носи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лежа на спине. С закрытыми глазами найти нос и подергать его за кончик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Носик дышит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рослый предлагает детям закрыть рот, крепко сжать губы, затем сделать глубокий вдох и выдох через нос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ен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сик тренируе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дохе через нос ребенок оказывает сопротивление воздуху, надавливая указательными пальцами обеих рук на крылья но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дохе руки от носа убр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ох через нос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сик радуетс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х через левую ноздрю (правая закрыта указательным пальцем), выдох через правую ноздрю (левая закрыта указательным пальцем)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р. – вдохов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выдох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ен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ик шалуниш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х. На выдохе ребенок постукивает указательными пальцами обеих рук по крыльям носа и произносит «м-м-м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ассаж носи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лаживание носа от крыльев к переносице и наоборо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встают, переходят в групповую комнату. Проводятся дыхательные упражнения)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аровозик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по комнате с попеременными движениями руками, согнутые в локтях. Вдох. На выдохе произносить «чух-чух=чух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0сек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тух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: - стоя, ноги врозь, руки опуще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вдох, развести руки в сторо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 – выдох, опустить руки, при этом хлопая по бедрам и произнося «ку-ка-ре-ку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ен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ша кипи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сидя, одна рука лежит на животе, другая – на груди. Втягивая живот – вдох, выпячмвая живот – выдо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ыхая, громко произносить «ф-ф-ф-ф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ен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агом марш!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с высоким подниманием коленей. На два шага – вдох, выдох – на три ша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40сек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ятся закаливающие процедуры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няя и младшая группы Т.Е.Харченко «Бодрящая гимнаст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i/>
      <w:iCs/>
      <w:sz w:val="21"/>
      <w:szCs w:val="21"/>
      <w:lang w:bidi="ar-SA"/>
    </w:rPr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u w:val="none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 + Курсив4"/>
    <w:basedOn w:val="Style15"/>
    <w:qFormat/>
    <w:rPr>
      <w:i/>
      <w:iCs/>
    </w:rPr>
  </w:style>
  <w:style w:type="character" w:styleId="6">
    <w:name w:val="Основной текст (6)_"/>
    <w:basedOn w:val="Style14"/>
    <w:qFormat/>
    <w:rPr>
      <w:b/>
      <w:bCs/>
      <w:i/>
      <w:iCs/>
      <w:sz w:val="17"/>
      <w:szCs w:val="17"/>
      <w:lang w:bidi="ar-SA"/>
    </w:rPr>
  </w:style>
  <w:style w:type="character" w:styleId="83">
    <w:name w:val="Основной текст + 83"/>
    <w:basedOn w:val="Style15"/>
    <w:qFormat/>
    <w:rPr>
      <w:b/>
      <w:bCs/>
      <w:i/>
      <w:iCs/>
      <w:sz w:val="17"/>
      <w:szCs w:val="17"/>
    </w:rPr>
  </w:style>
  <w:style w:type="character" w:styleId="82">
    <w:name w:val="Основной текст + 82"/>
    <w:basedOn w:val="Style15"/>
    <w:qFormat/>
    <w:rPr>
      <w:b/>
      <w:bCs/>
      <w:sz w:val="17"/>
      <w:szCs w:val="17"/>
    </w:rPr>
  </w:style>
  <w:style w:type="character" w:styleId="610">
    <w:name w:val="Основной текст (6) + 10"/>
    <w:basedOn w:val="6"/>
    <w:qFormat/>
    <w:rPr>
      <w:sz w:val="21"/>
      <w:szCs w:val="21"/>
    </w:rPr>
  </w:style>
  <w:style w:type="character" w:styleId="68pt">
    <w:name w:val="Основной текст (6) + 8 pt"/>
    <w:basedOn w:val="6"/>
    <w:qFormat/>
    <w:rPr>
      <w:sz w:val="16"/>
      <w:szCs w:val="16"/>
    </w:rPr>
  </w:style>
  <w:style w:type="character" w:styleId="41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2">
    <w:name w:val="Основной текст (4) + Не курсив"/>
    <w:basedOn w:val="41"/>
    <w:qFormat/>
    <w:rPr/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(2) + Не курсив"/>
    <w:basedOn w:val="2"/>
    <w:qFormat/>
    <w:rPr>
      <w:rFonts w:ascii="Times New Roman" w:hAnsi="Times New Roman" w:cs="Times New Roman"/>
      <w:i w:val="false"/>
      <w:iCs w:val="false"/>
      <w:u w:val="none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b/>
      <w:bCs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0"/>
      <w:ind w:hanging="150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240"/>
      <w:ind w:hanging="360"/>
      <w:jc w:val="center"/>
    </w:pPr>
    <w:rPr>
      <w:i/>
      <w:iCs/>
      <w:sz w:val="21"/>
      <w:szCs w:val="21"/>
      <w:lang w:val="en-US" w:eastAsia="en-US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 w:before="0" w:after="60"/>
      <w:ind w:hanging="380"/>
      <w:jc w:val="both"/>
    </w:pPr>
    <w:rPr>
      <w:b/>
      <w:bCs/>
      <w:i/>
      <w:iCs/>
      <w:sz w:val="17"/>
      <w:szCs w:val="17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45"/>
      <w:ind w:hanging="360"/>
      <w:jc w:val="right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7:00Z</dcterms:created>
  <dc:creator>-</dc:creator>
  <dc:description/>
  <cp:keywords/>
  <dc:language>en-US</dc:language>
  <cp:lastModifiedBy>user</cp:lastModifiedBy>
  <cp:lastPrinted>2014-04-04T11:53:00Z</cp:lastPrinted>
  <dcterms:modified xsi:type="dcterms:W3CDTF">2014-04-04T13:20:00Z</dcterms:modified>
  <cp:revision>151</cp:revision>
  <dc:subject/>
  <dc:title/>
</cp:coreProperties>
</file>