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«дети и телевидение» волнуют всех: и родителей, и педагогов, и врачей. Сегодня почти для каждого ребенка телевидение стало чем-то вроде игрушки или книги. Телевоздействие формирует душу и ум ребенка, воспитывает его вкусы и взгляды на мир. Внутренний мир еще только складывается, и существенную роль в его формировании играет все, что они получают от взрослых и от окружающей среды: игры, сказки, совместные занятия, в том числе и телевизионные передачи. Они не только способ времяпровождения, но и средство воспитания. Для детей в дошкольном возрасте в основном средством воспитания являются мультфиль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гда ребенок смотрит мультфильмы, он  словно отключается от всего того, что его окружает. Что такое мультфильм для ребёнка? Мультфильм - модель окружающего мира, поэтому дети склонны подражать тому, что он видят на экране. А всегда ли этот пример для подражания достойный – решать, конечно же, роди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мультфильмах можно выделить целый ряд недостатков, которые могут привести к неправильному формированию и развитию психики вашего ребён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избыток агрессии и насилия на экране. Слишком подробные сцены драк с кровью, убийств, демонстрации атрибутов смерти (черепа, кладбища). Главный герой, как правило, агрессивен, может наносить вред окружающим. Ребёнок может затем подражать мультяшной жестокости в своей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ая безнаказанность. Плохой поступок персонажа не наказывается, а иногда даже приветствуется. У ребёнка может сформироваться стереотип о вседозволенности, что приведёт к негативным последствиям в дальнейш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чёткой границы между добром и злом. Даже положительный персонаж может тоже совершать плохие поступки ради благих ц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ление женщины мужскими чертами характера и наоборот. Это отражается в поведении, одежде, роли персонажа. Часто женщины в мультфильмах имеют недвусмысленный интерес к мужчинам, всячески показывая и демонстрируя его на экране. Кроме этого мультфильмы часто способствуют неверному формированию образа матери и материн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важение к женщине, матери, престарелым людям, животным и растениям – чаще норма, а не исключение. А потом не удивляйтесь и не спрашивайте себя, откуда взялась агрессия и хамство у ваших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формирование инстинкта самосохранения, неосознанное подталкивание ребёнка к суициду. Герои могут по нескольку раз умирать и воскресать на экране. Нет гарантии, что ребёнок в реальной жизни не захочет попытаться повторить подвиг своего любимого геро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ой влияния "неправильных мультиков" на развитие психики детей задумываются специалисты всего мира. Психологи советуют родителям тщательно отбирать для своих малышей мультфильмы и по возможности смотреть их вместе с детьми, наблюдая за их реакцией. Отрицательное воздействие мультфильмов на детей доказывают три громких скандала последних лет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подали в суд на российский канал за трансляцию мультиков "Симпсоны" и "Гриффины", утверждая, что они наносят вред детскому здоровью. Также психологи запротестовали против просмотра мультфильмов по каналу 2х2, они считают, что эти мультфильмы развращают детей и вредны для просмотра даже в подростковом возрас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понии после просмотра 38-ой серии мультфильма "Покемоны" больше пятисот детей были госпитализированы с симптомами эпилепс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ший продюсер прославившегося мультфильма "Телепузики" Сара Грэм призналась, что данная программа была придумана под воздействием галлюциноген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почти всю информацию воспринимает в виде образов, из которых потом строится его модель мира. Одним из самых важных образов является женский образ. Глядя на стереотипы мультгероинь, девочки впитывают особенности женского поведения, а у мальчика подсознательно формируется идеал женщины, который он будет потом искать. И критерием является не столько внешность, сколько - поведение героинь мультфильмов. Поведение большинства мультгероинь сконструировано таким образом, что при систематическом просмотре ведет к угасанию желания продолжать род в дальнейшем. Образ женщины, ранее наделенный романтикой и загадочностью, окрашивается реализмом, физиологичностью и жестокостью. Попутно высмеиваются ранее традиционные для российских женщин качества, какие прославляют советские старые добрые сказки - такие как целомудрие, застенчивость, бескорыстие, скромность, и материнство как таковое. Также отчетливо можно отследить неуважение, цинизм, порой жестокость у героев некоторых мультфильмов к своей семье, родителям, братьям, сестрам. Во многих мультфильмах ими наделяется главный, положительный герой. И незаметно эти пороки впитываются детским сознанием, так как положительным героям нужно подражать. Многие героини дерутся со вкусом, демонстрируя свою правоту. И часто мультгероиня не только наделяется качествами мужского пола, но и ведет себя как супермен. Особенно ярко это выражено в фантастических мультфильм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старше трех лет лучше разрешать смотреть мультфильмы выборочно и строго определив время. В советское время все мультфильмы транслировались только после прохождения жесткого контроля, каждый кадр проверялся с точки зрения его воздействия на ребенка. Никто не будет отрицать, что такие советские мультфильмы про Карлсона, про крокодила Гену и Чебурашку, про дядю Стёпу великана, про дядю Фёдора, про героев из Простоквашино и другие были и остаются комфортными для детской психики, учат их прекрасному и доброму. Однако многие родители сегодня считают эти мультфильмы слишком примитивными и устаревшими. Сегодня дети в основном любят смотреть современные мультфильмы, которые зачастую сделаны быстро и дешево, без учета возможности вредного воздействия на ребенка. Поэтому многие дети смотрят анимационную продукцию, в которой жестокость уживается с дурным вкусом, а герои многих мультфильмов являются безликими существами, которые лишены всякой индивидуально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примера: по мнению многих психологов, смотреть мультфильмы, где явно выражена агрессия можно только тогда, если она подана в смешном виде. Например, всем известный мультфильм "Том и Джерри". Кот на протяжении многих серий гонится за мышонком, агрессия проявляется со стороны обоих героев. Один сажает другого на кактус, ударяет сковородкой, подсаживает на мышеловку и пробивает в стену. Но, в конце концов, добро побеждает и никто не умирает, а это очень важно для ребенка. Главные герои мультфильма кот и мышь по сути добрые и милые животные, они не употребляют нецензурных и жаргонных выраж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совсем другое дело в мультфильмах "Мадагаскар", "Ледниковый период", "Тачки" и др., хоть там также добро побеждает зло, но постоянно проскакивают выражения не очень приятные даже слуху взрослого человека. Такие выражения и поведение персонажей мультфильмов запоминается ребенком со скоростью света и дети сами начинают копировать и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риканский мультфильм только с виду кажется весьма безобидной поделкой. Мир, фон, на котором происходят события мультфильма, безнадежно лежит во зле. И только крупицы добра в виде каких-нибудь ниндзя-черепашек стараются со злом сразиться. И зло, как правило, уничтожается физически, что абсолютно не привычно для нашего образа действия в сказках, где со злом старались бороться другими способами: его пытались перехитрить или уговорит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 не значит, что все американские мультфильмы «неправильные и опасные», есть  такие прекрасные анимационные фильмы киностудии «Уолта Диснея», как «Белоснежка», «Бэмби», «Красавица и чудовище», «Король Лев», несут в себе доброе начало. Но эти фильмы редко транслируются по телевидению. И дети чаще всего смотрят не очень качественную продукцию о механических монстрах, вампирах, приведениях и всемогущих роботах. Почти во всех этих мультфильмах в сюжетах присутствует конфликт, драка, сражение, перестрелка, убийство, то есть, элементы агрессивного поведения и насилия. И почти все дети буквально взяты в плен мультипликацией, причем зачастую отказываются от игры - лишь бы сидеть перед телевизор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самое главное – надо  понять, что ни один мультфильм, даже самый поучительный, не может заменить ребенку общение с взрослыми. Детям надо чувствовать любовь родителей, их внимание и присутствие. На ребенка нужно находить время, пусть его будет не так и много. Если этого не происходит, не стоит удивляться тому, что дети стали шутить не очень к месту, смеяться истерически и начали бить, щипать остальных детей, подражая героем мультиков, которых они обожа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условно, мультфильм мультфильму рознь. Многое зависит и от культуры и интеллекта семьи, в которой воспитывается и живет ребенок. Не стоит сразу же  выкидывать все диски с западными мультфильмами, но всё-таки следует ограничивать их просмотр. Лучше всего самим просмотреть и решить можно ли это показывать вашему ребё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49:00Z</dcterms:created>
  <dc:creator>Admin</dc:creator>
  <dc:description/>
  <cp:keywords/>
  <dc:language>en-US</dc:language>
  <cp:lastModifiedBy>USER</cp:lastModifiedBy>
  <cp:lastPrinted>2013-01-29T11:40:00Z</cp:lastPrinted>
  <dcterms:modified xsi:type="dcterms:W3CDTF">2013-01-29T08:40:00Z</dcterms:modified>
  <cp:revision>4</cp:revision>
  <dc:subject/>
  <dc:title/>
</cp:coreProperties>
</file>