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каз нашим мама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чам звучит надрывный каш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енькая женщина слег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ного лет она в квартире нашей, одиноко в комнате жи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а были, только очень ред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не замечая нас, всё ходила и шепта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ки, вам ко мне собраться,  хоть бы р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мать согнулась, поседела, что ж поделать, старость подошл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хорошо мы посидели, рядышком у нашего стол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 под этот стол пешком ходили, в праздник песни пели до зар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разъехались, уплыли, улетели, вот и собери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ла мать и той же ночью телеграф не уставал кричать: «Дети, срочно! Дети, очень! Приезжайте, заболела мать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разных уголков Земли, отложив до времени де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брались,  да только жалко у постели, а не у сто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или морщинистые руки, мягкую серебряную прядь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дали вы разлуке так надолго между вами встать?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ждала вас в дождь и в снегопады, в тягостной бессоннице ноч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горя дожидаться надо, чтоб приехать к матери сво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только телеграмма привела вас к скорым поездам?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йте! Пока у вас есть мама, приезжайте к ней без телеграмм!!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4:21:00Z</dcterms:created>
  <dc:creator>Admin</dc:creator>
  <dc:description/>
  <cp:keywords/>
  <dc:language>en-US</dc:language>
  <cp:lastModifiedBy>Admin</cp:lastModifiedBy>
  <dcterms:modified xsi:type="dcterms:W3CDTF">2012-10-14T04:21:00Z</dcterms:modified>
  <cp:revision>2</cp:revision>
  <dc:subject/>
  <dc:title/>
</cp:coreProperties>
</file>