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"Варвара – краса, длинная коса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 Знакомить детей с трудом мамы, дать представление о том, что мама проявляет заботу о своей семье, о своем любимом ребенке; мама умеет все – девочкам заплетает косички, завязывает красивые бантики, мальчикам делает модельные стрижки, причесывает; мама – трудолюбивая, аккуратная – следит за волосами детей, моет их, вытирает, расчесывает – она парикмахер в своем доме. Воспитывать уважение к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областей: Физическое развитие, познавательное развитие, социально- коммутативн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и оборудование: Предметы для ухода за волосами, четыре сумочки: в первой – предметы для шитья (нитки, ножницы, пуговица), во второй – предметы для ремонта (молоток, клещи, гвозди), в третьей – принадлежности доктора, в четвертой- предметы для ухода за воло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Н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егодня я приглашаю вас в гости к Варваре. (Перед детьми две тропи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йду по короткой тропинке. А вы по какой тропинке пойдете? (По длинной).- Дети идут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здесь и живет Варвара-краса, длинная коса. ( Появляется кукла Варвара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осмотрите как она нам рада. Догадались, почему ее так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кого из вас есть косички? ( Ответы детей). А у остальных ребят ,какие прически? " (Хвостики, стри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кажите всем свои красивые прически. Кто заботится о ваших прическах, волосах каждый день? ( Мама, бабушка, сам (а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чно же в основном мамы ухаживают за вашими волосами, прическами. А как мамы заботятся о ваших прическах, чтобы вы всегда выглядели красиво? ( Моют, расчесывают волосы, заплетают косички, закалывают заколки).</w:t>
      </w:r>
    </w:p>
    <w:p>
      <w:pPr>
        <w:pStyle w:val="Normal"/>
        <w:rPr/>
      </w:pPr>
      <w:r>
        <w:rPr>
          <w:sz w:val="28"/>
          <w:szCs w:val="28"/>
        </w:rPr>
        <w:t>- Правильно, мама - настоящий  парикмахер в своем доме. Именно она следит за своими детьми, чтобы те всегда были опрятные и красивые. Это, я вам скажу, не легкий труд, поэтому вы должны любить и слушаться своих мам, не обиж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вот когда Варвара была маленькая, такая же как вы, мама тоже ухаживала за ее волосами, а когда расчесывала косу, то приговарив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Расти коса до пояса,</w:t>
        <w:br/>
        <w:t>Не вырони ни волоса.</w:t>
        <w:br/>
        <w:t>Расти, косонька, до пят -</w:t>
        <w:br/>
        <w:t>Все волосоньки в ряд.</w:t>
        <w:br/>
        <w:t>Расти, коса, не путайся -</w:t>
        <w:br/>
        <w:t>Маму, дочка, слушайся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 : «УЛЫБН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начала будем хло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тем мы будем то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поверн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вместе улыбн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гра- задание "Помоги  Варваре найти сумочку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детьми три сумки, им необходимо исследовать содержимое каждой сумки и определить, где сумочка Варвары. Педагог поясняет, что в сумке Варвары предметы для ухода за воло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ой сумке лежат ножницы, нитки, пуговицы. Педагог просит назвать предметы и определить кому они нужны и подходит ли эта сумка для Варв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торой сумке лежат молоток, пила, топор. Дети называют их и определяют  принадле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тьей сумке лежат фонендоскоп, мед карточка, шприц. Дети также называют их и определяют  принадле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твертой сумке лежат мыло, расческа, зеркало, ножницы. Дети называют предметы и говорят, что эта сумочка Варвары. Она благодарит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авайте скажем до свидания Варваре-красе и пообещаем слушаться своих мам и быть всегда опрятными и краси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 кому мы сегодня ходили в г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арвару -красу, длинную косу так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арвара нам подарила? Для чего эти предметы нуж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сейчас я бы хотела показать вам презентацию про наших дорогих мам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презен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7:18:00Z</dcterms:created>
  <dc:creator>Иван</dc:creator>
  <dc:description/>
  <cp:keywords/>
  <dc:language>en-US</dc:language>
  <cp:lastModifiedBy>Иван</cp:lastModifiedBy>
  <dcterms:modified xsi:type="dcterms:W3CDTF">2023-02-06T18:11:00Z</dcterms:modified>
  <cp:revision>7</cp:revision>
  <dc:subject/>
  <dc:title/>
</cp:coreProperties>
</file>