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гимназия г. Совет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чальная школ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лимпиад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ладших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урамшина Алиса Нажип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оветский,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ы 1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русскому языку для учащихся начально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одчеркни только те слова, которые нельзя разделить для перено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ь, станция, оса, метро, горка, летняя, сок, шея,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Расставь буква в алфавитном порядке и запиши получившееся слов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Щ, о,р, б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,л,о, д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, ы, о, т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азгадай шарад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яд три предлога возьм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целое на дереве найдем.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йди слова, которые спрятаны в слов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 -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чка -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б -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Составь меню на обед при условии, что в названии блюд все согласные звуки твердые, названия блюд подчеркн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ат, пюре, пирог, котлета, кисель, борщ, уха, компот, рагу, булочка, б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Соедини слова правого и левого столбиков так, чтобы получились нов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о</w:t>
        <w:tab/>
        <w:t xml:space="preserve">        марк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</w:t>
        <w:tab/>
        <w:t xml:space="preserve">        еж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</w:t>
        <w:tab/>
        <w:t xml:space="preserve">        ро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</w:t>
        <w:tab/>
        <w:t xml:space="preserve">       би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</w:t>
        <w:tab/>
        <w:t xml:space="preserve">       ёлк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</w:t>
        <w:tab/>
        <w:t xml:space="preserve">       ва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Напиши буквы, которые не бывают большими в именах, фамилиях, кличках. Вспомнить их вам поможет это стихотвор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 Й сестре род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ты, сестра – сосе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шь часто ПРОПИ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ужасно ред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 редко – это не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буквы –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ного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целых 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а и с ней два б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т их т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е говори! Скажите вы, ребята!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Как правильно сказ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ыбов нет зуб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ыбей нет зуб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ыб нет зу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ка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и правильный вариант: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дчеркни слова, в которых все согласные глух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пы три капли упали со шля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согрела озябшие л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Отгадай шара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-нота, второе-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е встретится у столя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Переставь буквы так, чтобы получились слова, запиши их. Найди лишнее слово и зачеркн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ШАК -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ВТ 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АЗЛГ -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Й 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АБ -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Подбери к данным словам слова, с противоположным знач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ко -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- _________________</w:t>
      </w:r>
    </w:p>
    <w:p>
      <w:pPr>
        <w:pStyle w:val="Normal"/>
        <w:rPr/>
      </w:pPr>
      <w:r>
        <w:rPr>
          <w:sz w:val="28"/>
          <w:szCs w:val="28"/>
        </w:rPr>
        <w:t>Легко -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-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К выделенным словам подбери слова, похожие по смыслу, запиши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ик Тотошка был очень храбрым,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а была очень красивой,_____________________.</w:t>
      </w:r>
    </w:p>
    <w:p>
      <w:pPr>
        <w:pStyle w:val="Normal"/>
        <w:rPr/>
      </w:pPr>
      <w:r>
        <w:rPr>
          <w:sz w:val="28"/>
          <w:szCs w:val="28"/>
        </w:rPr>
        <w:t xml:space="preserve">Ослик Иа – Иа был всегда печальный, 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 </w:t>
      </w:r>
      <w:r>
        <w:rPr>
          <w:b/>
          <w:i/>
          <w:sz w:val="28"/>
          <w:szCs w:val="28"/>
        </w:rPr>
        <w:t xml:space="preserve"> 1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Расставь ударение в слов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фавит, библиотека, звонит, цемент, то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Выпиши слова, в которых рядом находятся два гласных зву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лия, оазис, фойе, поют, са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ставь пропущенные слова в данные устойчивые сочетания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рдце….скреб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ь шкуру неубито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ый как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 носа не подто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Даны слова в звуковой одежде. Выбери для них буквенный костюм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М’ А Т’] – мать, 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В’ О С ] – воз, в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Л ‘Э С’ ] – лес, лез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ставь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ужьишко зар…дилИ м…рковку прор…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…роде ув…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устарник ув…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 каких словах есть пристав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ыть, отчизна, отвар, отравить, отара, отли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Выбери синонимы для выделенных сл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мурная погода (знойная, дождливая, ненаст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шленый ученик (аккуратный, сообразительный, ум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уклюжий медведь (добродушный, неповоротливый, огром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Узнай героя из сказ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я, добрая, крошечн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й, любопытный, длиннонос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я, страшная, беззубая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2 класс  русский язык </w:t>
      </w:r>
      <w:r>
        <w:rPr>
          <w:b/>
          <w:i/>
          <w:sz w:val="28"/>
          <w:szCs w:val="28"/>
        </w:rPr>
        <w:t>2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Разгадай ребусы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1А, 2Д, 1УМ, ЗА1КА, О5, Ш3Х, 1ОЧКА, 1БО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Как сказать одним слов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ить но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идевять земел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ь баклуш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ь за но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на уме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Составьте анаграммы. Анаграммы – это слова, которые получаются путем перестановки букв какого-нибудь слова. Например: рост-сор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шу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Подбери русские пословицы, подходящие по смыслу к данным пословиц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тинская: и в хорошем огороде есть гнилые ты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ская: как заяц в анана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Выбери нужное сл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абушки нет (очек, очков, очк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ши нет красных (туфлев, туфлей, туф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нет (ножницей, ножницов, ножн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Разгадай шараду, запиши слово, разбери его по составу. Придумай и запиши еще два слово с таким составо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мой находится в 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черке найди приставку м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ффикс мой в тетрадке вы встреч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я же – в дневнике я и в журна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Сколько раз встречается звуки [Т] и [Т ’] в стихотворении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ы за руки вз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ы ветками спле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злится: “Пова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прямых не терплю!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ул снова что есть 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еревья с ног не сб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2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русскому языку 2класс ( II т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иши слова в алфавитном порядке, поставь 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та, повторим, оттепель, алфавит, документ, гусеница, заморо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черкни слово, в котором количество букв и звуков сов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,   поздно,    яма,   сеешь,  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Разгадай шараду, запиши слово, разбери его по составу. Придумай и запиши еще два слово с таким соста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мой находится в 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черке найди приставку м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ффикс мой в тетрадке вы встреч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же – в дневнике я и в журнале.                            (                 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йдите в каждой строчке лишнее слово и подчеркните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Желток, железо, жел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Берег, огород, обед, игра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Я, лыжи, мы,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Часовщик, часть,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Как сказать, одним слов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ить но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идевять земел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ь баклуш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ь за но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на ум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 каком слове есть только твёрдые согласные зву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аше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е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ел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Составьте анаграммы. Анаграммы – это слова, которые получаются путем перестановки букв какого-нибудь слова. Например: рост-со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шу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йди все ошибки и исправь их, спишите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е лебеди склонили горые ш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в саду расцвели ябл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е лежала карта наш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доходило до верхушек деревьев и тряталось за ним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Вместо точек, запиши названия животных, подходящих по смыс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Голоден, как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Изворотлив, как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Упрям, как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Болтлив, как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адут, как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Труслив, как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Из букв слова ВТОРОКЛАССНИК составьте 10 существи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  </w:t>
      </w:r>
      <w:r>
        <w:rPr>
          <w:sz w:val="28"/>
          <w:szCs w:val="28"/>
        </w:rPr>
        <w:t xml:space="preserve"> по русскому языку</w:t>
      </w:r>
      <w:r>
        <w:rPr>
          <w:b/>
          <w:sz w:val="28"/>
          <w:szCs w:val="28"/>
        </w:rPr>
        <w:t xml:space="preserve">   отборочный тур   </w:t>
      </w:r>
      <w:r>
        <w:rPr>
          <w:sz w:val="28"/>
          <w:szCs w:val="28"/>
        </w:rPr>
        <w:t>2 класс (1-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иши, вставляя пропущенные буквы и раскрывая скоб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.р.шо утром (в) л.су. В.т.рок л.скает ств.лы б.ре. . Тр.ва (по)крыта р.сой. Л.с ож.вает. (В)густой зел.ни п.ют п.тицы. (С)кач.т рыж.е белки. Вот б.ж.т за.ц. А (за)кустом (с)пряталась л.с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иши слова, которые пишутся с твердым знако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.я, с.ел, с.ежиться, прыгат., звер., об.яснение, медвед., с.едобный, в.юга, раз.ез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иши лишнее слово из каждой группы слов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м, громадный, громкость, громкий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шь, мышка, мышонок, смышленый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паться, сыпь, сыпучий, сыпать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инать, заминка, запоминать, напоминать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онько, легковой, залегать, облегч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иши слова, подходящие к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856865" cy="97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977400"/>
                          <a:chOff x="0" y="0"/>
                          <a:chExt cx="2856960" cy="97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5640"/>
                            <a:ext cx="285696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4914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780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78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0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74800">
                            <a:off x="696600" y="34560"/>
                            <a:ext cx="44136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60" h="10723">
                                <a:moveTo>
                                  <a:pt x="12085" y="77"/>
                                </a:moveTo>
                                <a:arcTo wR="10800" hR="10800" stAng="-4990118" swAng="2583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60" h="10723">
                                <a:moveTo>
                                  <a:pt x="12085" y="77"/>
                                </a:moveTo>
                                <a:arcTo wR="10800" hR="10800" stAng="-4990118" swAng="25836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494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94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78000"/>
                            <a:ext cx="342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.7pt;width:224.95pt;height:71.5pt" coordorigin="0,54" coordsize="4499,1430">
                <v:rect id="shape_0" stroked="f" o:allowincell="f" style="position:absolute;left:0;top:56;width:4498;height:14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74" to="2518,7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95" to="720,7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595" to="2520,7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15" to="720,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76" coordsize="8260,10723" path="l0,21600xee" stroked="t" o:allowincell="f" style="position:absolute;left:1097;top:54;width:694;height:1428;mso-wrap-style:none;v-text-anchor:middle;rotation:31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99,235" to="2157,4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35" to="2518,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99;top:595;width:53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зима                                           4. пригородный                 7. домиш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орожка                                     5. луг                                  8. корзин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ртинка                                    6. весна                               9. подбород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иши слова, разделив их на три группы, укажи признак разби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й, множество, душистые, машина, капель , прыгнуть, мысли, солнце, незабудка, мелькает, серебристый, сверкать, вязать, радость, яркое, тает, поют, студе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бери и выпиши слово (сочетание слов), близкое по значению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вежий </w:t>
      </w:r>
      <w:r>
        <w:rPr>
          <w:i/>
          <w:sz w:val="28"/>
          <w:szCs w:val="28"/>
        </w:rPr>
        <w:t>ветер</w:t>
      </w:r>
      <w:r>
        <w:rPr>
          <w:b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новый, теплый, знакомый, прохладный, странны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вежий </w:t>
      </w:r>
      <w:r>
        <w:rPr>
          <w:i/>
          <w:sz w:val="28"/>
          <w:szCs w:val="28"/>
        </w:rPr>
        <w:t>хлеб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 бодрый, чистый, новый, черствый, недавно испеченны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вежая </w:t>
      </w:r>
      <w:r>
        <w:rPr>
          <w:i/>
          <w:sz w:val="28"/>
          <w:szCs w:val="28"/>
        </w:rPr>
        <w:t>рубашка – приятная, шелковая, белая, чистая, нарядна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бери правильное слов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отноводческая (фирма, ферма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к (душистый, душный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 (эффективный, эффектный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итер (пушистый, пушной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кретный (шифер, шифр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мени выражение одним слово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евать носом - 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убить на носу -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сать языком -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стрекоча -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мать голову -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иши, вставь пропущенные буквы, поставь удар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ф.вит, щ.вель, к.лометр, р.мень, зв.н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и предложения, построенные по схем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кой?какая?какое? +  кто?что? + что делает?что делать? что дел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 и подчеркни главные члены предложения (подлежащее и сказуем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дем поезд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тые листья опадают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ос младший брат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Птичьи голоса звенят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ы поют в гнезде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кресный день закончился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я знает правил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лаги в гавани висят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аду осыпались клен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ая тройка мчи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3 класс </w:t>
      </w:r>
      <w:r>
        <w:rPr>
          <w:b/>
          <w:i/>
          <w:sz w:val="28"/>
          <w:szCs w:val="28"/>
        </w:rPr>
        <w:t xml:space="preserve"> 1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акими частями речи являются выделен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ю на нашем берегу, покой границы бер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Подбери синонимы к прилагательны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ая езд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ая ноч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ий голо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й дру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й от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ая верев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ий ча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пкий организм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дбери русские пословицы, подходящие по смыслу к данным пословица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етнамская: неторопливый слон быстрее достигает цели, чем резвый жереб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ская: тот не заблудится, кто спраш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Замени устойчивые сочетания слов одним сло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наплака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ь баклуш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тя рука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убить на но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Какие слова так произнося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Г РУ С’ Т’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Л’ Э С’ Т’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Составь слово, если в н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– из слова мор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– из слова зим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авка – из слова прилет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 – из слова ру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Расставь ударение в слов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ты, сливовый, звонишь, алфавит, хв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3 класс </w:t>
      </w:r>
      <w:r>
        <w:rPr>
          <w:b/>
          <w:i/>
          <w:sz w:val="28"/>
          <w:szCs w:val="28"/>
        </w:rPr>
        <w:t>2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ставь ударение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кла, статуя, цемент, столяр, жалю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акие слова можно отнести к разным частям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й, мой, закрой, простой, п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те с ними такие словосочетания, чтобы можно было определить, какими частями речи они явля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предели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омная бечь грузло обдисляля хрожную деланав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реведи» это предложение на русский язы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збери слова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чка, печка, белочка, дамочка, шап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Какие из данных слов являются сложными? Выпиши эти слова, выдели кор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, землекоп, земляника, островок, парник, теплоход, теп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У каких существительных нет формы единственного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юзи, усы, очи, шорты, туфли, каникулы, столы, фонари, 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Подбери прилагательные к данным существительны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 как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шимпан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шамп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ю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Подбери данным фразеологизмам антонимичные фразеологиз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й под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йти из себя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ить нос- 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лимпиада по математике 2 класс (отборочный тур внутри класса)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1. Ответь на 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На сколько больше наименьшее двузначное число, чем наибольшее однозначно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Пара лошадей пробежала 17км. Какое расстояние пробежала каждая лошад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У Кати 4 пары перчаток. Сколь перчаток на правую рук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горошин может войти в один стакан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Что тяжелее 5кг гвоздей или 5 кг ваты?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2. Какой из этих компонентов лишний? Зачеркн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уменьшаем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вычитаем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сум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разность;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 Сколько треугольников изображено на рисунке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77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4. Реши задачу: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ротышки из Солнечно города решили занимать спортом. Гимнастику выбрали 12 коротышек. Бокс - на 4 меньше, чем гимнастику, а футбол - на 5 больше, бокс. Сколько коротышек занялось спортом? Какой вид спорта предпочитают коротышки? 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Три девочки - Валя. Наташа и Катя пришли в театр в платьях разного цвета: одна в белом, другая в красном, третья в голубом. В каком платье была каждая, если известно, Что Валя - не в голубом и не в красном, Катя - не в голубом?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Маршрутка проделывает расстояние от Дивногорска до Красноярска за 1ч 40 минут. Однако обратный путь занимает 100 минут. Как ты это объяснишь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7. Вставь пропущенные знаки действий “+” или “-”: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5 4 3 2 1= 3.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5 4 3 2 1= 5.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8. Раскрась кубики на рисунке, если синий кубик ниже зелёного. А зелёный ты видишь справа от красного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9. Какие слова зашифрованы в ребусах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2035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елаю удачи!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лимпиада по математике 2 класс (на параллель)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Клетка у кроликов была закрыта, но в нижнее отверстие видно было 24 лапки. В верхнее- 12 кроличьих ушей. Так сколько же было в клетке кроликов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2. Сколько четырёхугольников изображено на рисунке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589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 Если у стола четырёхугольной формы отпилить угол, сколько углов у него останется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4. Две девочки шли в парк, им повстречались ещё пять подруг. Сколько всего девочек шли в парк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5. За столом сидели две дочки, две матери и одна бабушка. Сколько человек сидело за столом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6. Вставь пропущенную букву и пропущенное число:</w:t>
      </w:r>
    </w:p>
    <w:tbl>
      <w:tblPr>
        <w:tblW w:w="175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2"/>
        <w:gridCol w:w="445"/>
        <w:gridCol w:w="505"/>
        <w:gridCol w:w="386"/>
      </w:tblGrid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Путешествие из Петербурга в Москву на самолёте длится 1час 20минут. Однако обратный перелёт занимает 80минут. Как это можно объяснить?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Карлсон, Винни-Пух и Сиропчик участвовали в конкурсе сладкоежек. Карлсон не занял второго места. Вини-Пух не занял ни первого, ни второго места. Какое место занял Карлсон? Вини-Пух? Сиропчик?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9. Реши примеры: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351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Рыболов поймал 15 окуней и разложил их на 5 кучек так, что в каждой кучке было разное количество рыб. Разложи и ты так же.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На доске написали слова цветными мелками. У серого и голубого слов одинаковые вторые буквы, у серого и розового - третьи. Раскрась розовое слово.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985" cy="45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МАТЕМАТИКА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лимпиадные задания 2класс</w:t>
      </w:r>
      <w:r>
        <w:rPr>
          <w:sz w:val="28"/>
          <w:szCs w:val="28"/>
        </w:rPr>
        <w:t>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Саша живёт на 16 этаже, а Серёжа на 4 этаже. Во сколько раз больше ступенек проходит Саша, поднимаясь, домой, чем Серёжа?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Два сына и два отца съели 3 яблока, и всем досталось по целому яблоку. Как это получилось?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В корзине лежит несколько яблок. Их меньше десяти. Сколько яблок лежит в корзине, если их все можно раздать поровну двум или трём детям?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Аня и Нина купили поровну листов бумаги. Нина отдала Ане 17 листов. На сколько листов у Ани стало больше, чем у Нины?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 классе 21 человек. Сколько потребуется парт, чтобы рассадить всех учеников?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Оля выше Пети. Петя выше Саши. Кто выше всех?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Два мальчика и две девочки купили 10 леденцов, причём каждый купил разное количество. Сколько леденцов купили мальчики, если вместе они купили столько же, сколько и девочки?_______________________________________________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В столовой была посуда: 17 красных чашек, 12 синих и 25 белых; 9 синих блюдец, 19 красных и 22 белых. Сколько чайных пар одинакового цвета можно составить из этой посуды?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В одной семье 3 брата. Когда их спросили, сколько им лет, то старший сказал: «Нам всем вместе 29 лет. Мне и Паше вместе 18 лет, а Паше и Ване вместе 16 лет». Сколько лет каждому из братьев?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Вероника спросила своего брата: «Если сейчас я старше тебя на 4 года, то на сколько лет я буду старше тебя через 5 лет?»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Шаг у обезьянки 25 см, а у попугая на 20 см короче, а у слонёнка на 30 см длиннее, чем у обезьянки. На сколько сантиметров шаг попугая короче шага слонёнка?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Было 9 листов бумаги. Некоторые из них разрезали на 3 части. Всего стало 15 листов. Сколько листов разрезали?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Клетка у кроликов была закрыта, но в нижнее отверстие видно было 24 ноги, в верхнее - 12 кроличьих ушей. Так сколько же было в клетке кроликов?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 Валеры есть попугайчики и хомячки. У всех 5 голов и 16 ног. Сколько у Валеры попугайчиков и сколько хомячков?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5. На одной чашке весов 5 одинаковых яблок и 3 одинаковые груши, на другой чашке - 4 таких же яблока и 4 такие же груши. Весы находятся в равновесии. Что легче: яблоко или груша?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6. Три медведя катались на велосипедах. У них были трёхколёсные и двухколёсные велосипеды, а всего 8 колёс. Сколько было трёхколёсных велосипедов?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7. У Андрея и Бори вместе 11 орехов. У Андрея и Вовы -12 орехов, у Бори и Вовы - 13 орехов. Сколько всего орехов у Андрея, Вовы и Бори вместе?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 Назови пять дней подряд, не называя ни чисел, ни дней нед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9. Назови следующий после 2002 год, который можно читать как слева направо, так и справа налево.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Белочка собрала 21 орех и разложила их на тарелки так, что число орехов в каждой следующей тарелке было на 1 больше, чем в предыдущей. Укажи возможные варианты ответа.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 xml:space="preserve">Чему равны </w:t>
      </w:r>
      <w:r>
        <w:rPr>
          <w:b/>
          <w:b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б?     _ 7а         22.</w:t>
      </w:r>
      <w:r>
        <w:rPr>
          <w:color w:val="000000"/>
          <w:sz w:val="28"/>
          <w:szCs w:val="28"/>
        </w:rPr>
        <w:t xml:space="preserve"> Какие цифры пропущены?           </w:t>
      </w:r>
      <w:r>
        <w:rPr>
          <w:b/>
          <w:bCs/>
          <w:color w:val="000000"/>
          <w:sz w:val="28"/>
          <w:szCs w:val="28"/>
          <w:vertAlign w:val="subscript"/>
        </w:rPr>
        <w:t xml:space="preserve"> +</w:t>
      </w:r>
      <w:r>
        <w:rPr>
          <w:b/>
          <w:bCs/>
          <w:color w:val="000000"/>
          <w:sz w:val="28"/>
          <w:szCs w:val="28"/>
        </w:rPr>
        <w:t>а5</w:t>
      </w:r>
      <w:r>
        <w:rPr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_ 46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9460</wp:posOffset>
                </wp:positionH>
                <wp:positionV relativeFrom="paragraph">
                  <wp:posOffset>198755</wp:posOffset>
                </wp:positionV>
                <wp:extent cx="1911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8pt;margin-top:15.6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0010</wp:posOffset>
                </wp:positionH>
                <wp:positionV relativeFrom="paragraph">
                  <wp:posOffset>198755</wp:posOffset>
                </wp:positionV>
                <wp:extent cx="1911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3pt;margin-top:15.6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6560</wp:posOffset>
                </wp:positionH>
                <wp:positionV relativeFrom="paragraph">
                  <wp:posOffset>198755</wp:posOffset>
                </wp:positionV>
                <wp:extent cx="191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8pt;margin-top:15.6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</w:rPr>
        <w:t>б1                                                                          аб</w:t>
      </w:r>
      <w:r>
        <w:rPr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>ба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2                                                                          71</w:t>
      </w:r>
      <w:r>
        <w:rPr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>в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3. Пользуясь любыми математическими действиями, запиши число 31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пятью тройками_____________________________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шестью тройками____________________________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пятью пятёрками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4. Используя цифры 5, 3, 6, напиши все возможные двузначные числа, в которых одна и та же цифра не повторяется.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5. Даны числа 1, 2, 3, 4, 5, 6, 7. Поставь между некоторыми знак «+», чтобы в ответе получилось 100.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6. Поставь между цифрами знаки «+» или «-» так, чтобы в результате получились равен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 2   3   4   5=5 1                            2  3  4  5 = 4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. Стороны треугольника равны трём числам, каждое из которых больше предыдущего на 1. Периметр треугольника18 см. Чему равна каждая сторона треугольника?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8. Установи закономерность и продолжи числовой ряд. 1, 2, 3, 5, 8, 13, 21, ___,___,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9. Выбери правильны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ое действие в выражении 23+(48:2 —10)*4 будет выполняться последним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Вычитание.    В. Сложение.   Б. Умножение.    Г. Де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0. По краю круглого торта поставили пять точек из крема, на одинаковом расстоянии друг от друга. Все точки соединены друг с другом разрезами. Сколько кусочков торта получилось? 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мпиад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атематике (4 класс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для учащихся выпускных классов первой ступени образ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Шифр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4710430" cy="83693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610"/>
                              <w:gridCol w:w="610"/>
                              <w:gridCol w:w="611"/>
                              <w:gridCol w:w="610"/>
                              <w:gridCol w:w="611"/>
                              <w:gridCol w:w="610"/>
                              <w:gridCol w:w="610"/>
                              <w:gridCol w:w="611"/>
                              <w:gridCol w:w="887"/>
                            </w:tblGrid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 баллов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65.9pt;mso-wrap-distance-left:9pt;mso-wrap-distance-right:9pt;mso-wrap-distance-top:0pt;mso-wrap-distance-bottom:0pt;margin-top:5.8pt;mso-position-vertical-relative:text;margin-left:8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610"/>
                        <w:gridCol w:w="610"/>
                        <w:gridCol w:w="611"/>
                        <w:gridCol w:w="610"/>
                        <w:gridCol w:w="611"/>
                        <w:gridCol w:w="610"/>
                        <w:gridCol w:w="610"/>
                        <w:gridCol w:w="611"/>
                        <w:gridCol w:w="887"/>
                      </w:tblGrid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 баллов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проверяющего: _____________________________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число получится, если сложить 111 тысяч, 111 сотен, 111 единиц? Запиши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ина отрезка 168см. Он разделён на 3 отрезка. Второй отрезок в 3 раза длиннее, чем первый, а третий - в 4 раза длиннее, чем перв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 длину каждого отре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3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Фигура состоит из 12 равных квадратов. Раздели эту фигуру на четыре равные по размеру и форме част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14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4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Найди неизвестное число: 15 ( 64 )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( 36 ) 11</w:t>
      </w:r>
    </w:p>
    <w:p>
      <w:pPr>
        <w:pStyle w:val="Normal"/>
        <w:tabs>
          <w:tab w:val="clear" w:pos="708"/>
          <w:tab w:val="left" w:pos="3320" w:leader="none"/>
        </w:tabs>
        <w:ind w:left="3660" w:hanging="0"/>
        <w:rPr/>
      </w:pPr>
      <w:r>
        <w:rPr>
          <w:sz w:val="28"/>
          <w:szCs w:val="28"/>
        </w:rPr>
        <w:t xml:space="preserve">13 (  </w:t>
      </w:r>
      <w:r>
        <w:rPr>
          <w:b/>
          <w:bCs/>
          <w:sz w:val="28"/>
          <w:szCs w:val="28"/>
        </w:rPr>
        <w:t xml:space="preserve">?  </w:t>
      </w:r>
      <w:r>
        <w:rPr>
          <w:sz w:val="28"/>
          <w:szCs w:val="28"/>
        </w:rPr>
        <w:t>) 12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Объясни свой ответ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332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№ 5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двух палатках собрались 19 туристов. Через некоторое время в палатки зашло в 2 раза больше туристов, чем в них уже было. Сколько туристов стало в двух палатках? Объясни свой ответ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двумя машинами, движущимися по шоссе, 100 км. Скорости машин 80км/ч и 60км/ч. Чему может быть равно расстояние между ними через ч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те задачу, если известно, что машины двигаются по шосс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отивоположных направ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, могут ли быть другие варианты движения машин по шоссе. Запиши все возможные. Найди решение задачи для каждого вари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7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Вырази данные величины при помощи одной единицы измерения: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8 м 5 см __________________________________________________________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4т 9 ц     __________________________________________________________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5кг 78 г  __________________________________________________________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/>
      </w:pPr>
      <w:r>
        <w:rPr>
          <w:sz w:val="28"/>
          <w:szCs w:val="28"/>
        </w:rPr>
        <w:t>29руб 65 коп ______________________________________________________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Вырази данные величины при помощи нескольких единиц их измерения: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80 006 дм _________________________________________________________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900064 г   _________________________________________________________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20" w:leader="none"/>
        </w:tabs>
        <w:rPr/>
      </w:pPr>
      <w:r>
        <w:rPr>
          <w:sz w:val="28"/>
          <w:szCs w:val="28"/>
        </w:rPr>
        <w:t>239 ч         _________________________________________________________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27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рке олимпиадной работы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число получится, если сложить 111 тысяч, 111 сотен, 111 единиц? Запиши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122 2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авильный ответ:                                                                                                      1 бал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отрезка 168см. Он разделён на 3 отрезка. Второй отрезок в 3 раза длиннее, чем первый, а третий - в 4 раза длиннее, чем первый.  Найди длину каждого отрез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1 способ: </w:t>
      </w:r>
      <w:r>
        <w:rPr>
          <w:sz w:val="28"/>
          <w:szCs w:val="28"/>
        </w:rPr>
        <w:t xml:space="preserve">Пусть х см – длина первого отрезка, тогда длина второго- 3х см, длина третьего отрезка – 4х см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 + 3х + 4х = 168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х= 168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 = 21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 см длина первого отрезк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· 3 = 63 см длина второго отрезк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· 4 = 84 см – длина третьего отрезк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часть - составляет длина первого отрезка, 3 части - составляет длина второго отрез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части - составляет длина третьего отре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+3+4 = 8 частей – длина всего отре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8: 8 = 21 см –  1 часть или длина первого отре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·3 = 63 см – длина второго отре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· 4 = 84 см – длина третьего отре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рно найденную длину каждого отрезка                             2 балла       итого 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рное оформление решения задачи                                      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задание                                                                           7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Фигура состоит из 12 равных квадратов. Раздели эту фигуру на четыре равные по размеру и форме част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2095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914400" cy="84963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9pt;mso-wrap-distance-left:9pt;mso-wrap-distance-right:9pt;mso-wrap-distance-top:0pt;mso-wrap-distance-bottom:0pt;margin-top:0.4pt;mso-position-vertical-relative:text;margin-left:2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ерное решение                                                                          2 бал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Найди неизвестное число:                 15 ( 64 ) 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( 36 ) 11</w:t>
      </w:r>
    </w:p>
    <w:p>
      <w:pPr>
        <w:pStyle w:val="Normal"/>
        <w:tabs>
          <w:tab w:val="clear" w:pos="708"/>
          <w:tab w:val="left" w:pos="3320" w:leader="none"/>
        </w:tabs>
        <w:ind w:left="3660" w:hanging="0"/>
        <w:rPr/>
      </w:pPr>
      <w:r>
        <w:rPr>
          <w:sz w:val="28"/>
          <w:szCs w:val="28"/>
        </w:rPr>
        <w:t xml:space="preserve">13  ( </w:t>
      </w:r>
      <w:r>
        <w:rPr>
          <w:b/>
          <w:sz w:val="28"/>
          <w:szCs w:val="28"/>
        </w:rPr>
        <w:t xml:space="preserve">?  </w:t>
      </w:r>
      <w:r>
        <w:rPr>
          <w:sz w:val="28"/>
          <w:szCs w:val="28"/>
        </w:rPr>
        <w:t>) 12</w:t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известное число – 50.  Сумма крайних чисел  увеличивается в 2 раза.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За верно найденное число                                                                1 балл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>За объяснение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задание                                                                               2 балла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В двух палатках собрались 19 туристов. Через некоторое время в палатки зашло в 2 раза больше туристов, чем в них уже было. Сколько туристов стало в двух палатках? Объясни свой ответ.</w:t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19·2 + 19 = 57 (т) или 19·3 = 57 (т)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За верный ответ с объяснением                                                      2 балла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з объяснения                                                      1 балл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задание                                                                             2 балла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двумя машинами, движущимися по шоссе, 100 км. Скорости машин 80км/ч и 60км/ч. Чему может быть равно расстояние между ними через ч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те задачу, если известно, что машины двигаются по шосс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тивоположных направ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, могут ли быть другие варианты движения машин по шоссе. Запиши все возможные. Найди решение задачи для каждого вари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отве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 Машины двигаются в противоположные стороны. В этом случае за 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тояние между ними увеличится на 140 км и будет равно 240 к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80 + 60) + 100 = 240 к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Машины двигаются навстречу друг другу. За час они вместе проеду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0км, а это значит, что они встретятся и разъедутся в разные сторон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тояние между ними через час будет равно 40к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80+60)-100 = 40 к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)  Машины движутся в одном направлении и машина, скорость котор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0км/ч, едет впереди. Машины будут сближаться, через час расстоя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жду ними сократиться на 20км и будет составлять 80 к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0-60 = 20 к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) Машины движутся в одном направлении и машина, скорость котор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0км/ч, едет впереди. Машины будут удаляться, через час расстоя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 ними увеличится на 20 км и будет составлять 120 км.</w:t>
      </w:r>
    </w:p>
    <w:p>
      <w:pPr>
        <w:pStyle w:val="Normal"/>
        <w:tabs>
          <w:tab w:val="clear" w:pos="708"/>
          <w:tab w:val="left" w:pos="660" w:leader="none"/>
          <w:tab w:val="left" w:pos="332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(80-60)+ 100 = 120 км</w:t>
      </w:r>
    </w:p>
    <w:p>
      <w:pPr>
        <w:pStyle w:val="Normal"/>
        <w:tabs>
          <w:tab w:val="clear" w:pos="708"/>
          <w:tab w:val="left" w:pos="660" w:leader="none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За каждый верно найденный вариант движения                         1 балла</w:t>
        <w:tab/>
        <w:t>итого 3 балла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За верный  ответ в каждом варианте                                            2 балла            итого 6 баллов</w:t>
      </w:r>
    </w:p>
    <w:p>
      <w:pPr>
        <w:pStyle w:val="Normal"/>
        <w:tabs>
          <w:tab w:val="clear" w:pos="708"/>
          <w:tab w:val="left" w:pos="3320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За верное оформление решения задачи                                       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задание                                                                             10 баллов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Вырази данные величины при помощи одной единицы измерени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ind w:right="692" w:hanging="0"/>
        <w:rPr>
          <w:sz w:val="28"/>
          <w:szCs w:val="28"/>
        </w:rPr>
      </w:pPr>
      <w:r>
        <w:rPr>
          <w:sz w:val="28"/>
          <w:szCs w:val="28"/>
        </w:rPr>
        <w:t xml:space="preserve">8 м 5 см                                                    4т 9 ц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9руб 65 коп                                            5кг 78 г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Вырази данные величины при помощи нескольких единиц их измерени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0 006 дм                      900064 г                        239 ч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7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ответа: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 м 5 см = 805 см                                                       4т 9 ц  = 49 ц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29руб 65 коп  = 2965 коп                                          5кг 78 г  =5078 г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80 006 дм = 8000 дм 6 см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00064 г  = 900 кг 064 г                                           239 ч = 3 ч 59 мин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зможны другие варианты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sz w:val="28"/>
          <w:szCs w:val="28"/>
        </w:rPr>
      </w:pPr>
      <w:r>
        <w:rPr>
          <w:sz w:val="28"/>
          <w:szCs w:val="28"/>
        </w:rPr>
        <w:t>За каждое верно выполненное преобразование                            1 бал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е количество баллов зависит от количества верно выполненных преобразований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7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6"/>
        <w:gridCol w:w="1346"/>
        <w:gridCol w:w="1346"/>
        <w:gridCol w:w="1347"/>
        <w:gridCol w:w="1347"/>
        <w:gridCol w:w="1347"/>
        <w:gridCol w:w="134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Всего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балл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бал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24 балла</w:t>
            </w:r>
          </w:p>
          <w:p>
            <w:pPr>
              <w:pStyle w:val="Normal"/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+ задание № 7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07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и литературному чт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ля учащихся выпускных классов первой ступени образования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Шифр_______________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28"/>
        <w:gridCol w:w="629"/>
        <w:gridCol w:w="629"/>
        <w:gridCol w:w="629"/>
        <w:gridCol w:w="629"/>
        <w:gridCol w:w="629"/>
        <w:gridCol w:w="677"/>
        <w:gridCol w:w="3975"/>
        <w:gridCol w:w="907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рфографических ошиб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пись проверяющего: _____________________________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3 слова, в которых букв больше, чем звуков.  Докажите свой ответ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3 слова, в которых звуков больше, чем букв.  Докажи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 пословицей или погов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удет казак, если будет терпеть?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читают цыплят?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Чего не утаишь в мешке?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иходит аппетит?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любят деньги?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Что надо сделать, когда назвался груздем?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rPr/>
      </w:pPr>
      <w:r>
        <w:rPr>
          <w:sz w:val="28"/>
          <w:szCs w:val="28"/>
        </w:rPr>
        <w:t xml:space="preserve">Учитель дал задание поставить во множественном числе слова </w:t>
      </w:r>
      <w:r>
        <w:rPr>
          <w:b/>
          <w:i/>
          <w:sz w:val="28"/>
          <w:szCs w:val="28"/>
        </w:rPr>
        <w:t>лист, корень, зуб, пропуск</w:t>
      </w:r>
      <w:r>
        <w:rPr>
          <w:sz w:val="28"/>
          <w:szCs w:val="28"/>
        </w:rPr>
        <w:t xml:space="preserve">. Не все ребята дали одинаковый ответ, но все ответили прави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(в форме именительного падежа) возможные варианты ответа для кажд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rPr/>
      </w:pPr>
      <w:r>
        <w:rPr>
          <w:sz w:val="28"/>
          <w:szCs w:val="28"/>
        </w:rPr>
        <w:t xml:space="preserve">Какие прилагательные можно образовать от слова </w:t>
      </w:r>
      <w:r>
        <w:rPr>
          <w:b/>
          <w:i/>
          <w:sz w:val="28"/>
          <w:szCs w:val="28"/>
        </w:rPr>
        <w:t>д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уществительных: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а (голова ), знак,  лицо,  слог,  смысл, ствол, ведро,  год,  меся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получившиеся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ерите и запишите слова, имеющие такую структур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ществительное                            глагол                          прилагательное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а</w:t>
        <w:tab/>
        <w:t xml:space="preserve">а л а                                    и с т </w:t>
      </w:r>
      <w:r>
        <w:rPr>
          <w:rFonts w:cs="Arial" w:ascii="Arial" w:hAnsi="Arial"/>
          <w:sz w:val="28"/>
          <w:szCs w:val="28"/>
        </w:rPr>
        <w:t>⁬</w:t>
      </w:r>
    </w:p>
    <w:p>
      <w:pPr>
        <w:pStyle w:val="Normal"/>
        <w:tabs>
          <w:tab w:val="clear" w:pos="708"/>
          <w:tab w:val="left" w:pos="4660" w:leader="none"/>
        </w:tabs>
        <w:rPr/>
      </w:pPr>
      <w:r>
        <w:rPr>
          <w:sz w:val="28"/>
          <w:szCs w:val="28"/>
        </w:rPr>
        <w:t>______________________    __________________      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в каждой строке четвертое «лишнее» слово, подчеркните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, лошадь, девочка, лиса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терть, тополь, конь, день     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рустный, мрачный, веселый, унылый 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окончание рассказа (4-5 предлож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пути в Страну невыученных уро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кном у подъезда кричали мальчишки. Светило солнце. Пахло сиренью. Меня тянуло выпрыгнуть в окно и побежать к друзьям. Но на столе лежали учебники. Книжки были грязные и скучные, но и очень сильные. Они держали меня в душной комнате, заставляли решать задачу про каменщиков, вставлять буквы и многое друг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друг возненавидел свои учебники, схватил их со стола и швырнул на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друг раздался такой грохот, как будто с высокого дома на мостовую упали сорок тысяч железных бочек. Стало темно. Комната осветилась зеленоватым светом, и я заметил маленьких человечков. Они стояли вокруг стола и сердито смотрели на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По Л. Гераскиной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520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8</w:t>
      </w:r>
    </w:p>
    <w:p>
      <w:pPr>
        <w:pStyle w:val="Normal"/>
        <w:tabs>
          <w:tab w:val="clear" w:pos="708"/>
          <w:tab w:val="left" w:pos="4520" w:leader="none"/>
        </w:tabs>
        <w:rPr/>
      </w:pPr>
      <w:r>
        <w:rPr/>
        <w:t>Соотнесите автора, название, жанр литературного произвед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4408"/>
        <w:gridCol w:w="3221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Ворюг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коза и муравей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Паустовски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дорог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ксаков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 Никиты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енький цветочек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олстой</w:t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рке олимпиадной работы по русскому языку и литературному чт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3 слова, в которых букв больше, чем звуков.  Докажи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3 слова, в которых звуков больше, чем букв.  Докажи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ое верно подобранное слово                                                                              1 балл   итого 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доказательства (доказательством является звуковая запись слова)           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личие только подсчета кол-ва букв и звуков в словах доказательством не явл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ллы начисляются только за схемы к верно подобранным слов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ая схема записана верно ко всем словам                                                           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ая схема записана верно к 4-5 словам                                                                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ая схема записана верно к 3 словам                                                                   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ая схема записана верно менее чем к 3 словам                                                  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задание                                                        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 пословицей или погов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удет казак, если будет терпеть?                                               (Терпи казак, атаманом будешь)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читают цыплят?                                                                              (Цыплят по осени считают) 1 балл</w:t>
      </w:r>
    </w:p>
    <w:p>
      <w:pPr>
        <w:pStyle w:val="Normal"/>
        <w:tabs>
          <w:tab w:val="clear" w:pos="708"/>
          <w:tab w:val="left" w:pos="8900" w:leader="none"/>
        </w:tabs>
        <w:rPr>
          <w:sz w:val="28"/>
          <w:szCs w:val="28"/>
        </w:rPr>
      </w:pPr>
      <w:r>
        <w:rPr>
          <w:sz w:val="28"/>
          <w:szCs w:val="28"/>
        </w:rPr>
        <w:t>Чего не утаишь в мешке?                                                                            (Шила в мешке не утаишь)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иходит аппетит?                                                                (Аппетит приходит во время еды) 1 балл</w:t>
      </w:r>
    </w:p>
    <w:p>
      <w:pPr>
        <w:pStyle w:val="Normal"/>
        <w:tabs>
          <w:tab w:val="clear" w:pos="708"/>
          <w:tab w:val="left" w:pos="8720" w:leader="none"/>
        </w:tabs>
        <w:rPr/>
      </w:pPr>
      <w:r>
        <w:rPr>
          <w:sz w:val="28"/>
          <w:szCs w:val="28"/>
        </w:rPr>
        <w:t>Что любят деньги?                                                                                                   (Деньги любят счет)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до сделать, когда назвался груздем?                                (Назвался груздем, полезай в кузов)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                                                                                                                             6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rPr/>
      </w:pPr>
      <w:r>
        <w:rPr>
          <w:sz w:val="28"/>
          <w:szCs w:val="28"/>
        </w:rPr>
        <w:t xml:space="preserve">Учитель дал задание поставить во множественное число слова </w:t>
      </w:r>
      <w:r>
        <w:rPr>
          <w:b/>
          <w:i/>
          <w:sz w:val="28"/>
          <w:szCs w:val="28"/>
        </w:rPr>
        <w:t>лист, корень, зуб, пропуск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се ребята дали одинаковый ответ, но все ответили прави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(в форме именительного падежа) возможные варианты ответа для кажд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ы листья                                                    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9920" w:leader="none"/>
        </w:tabs>
        <w:rPr>
          <w:sz w:val="28"/>
          <w:szCs w:val="28"/>
        </w:rPr>
      </w:pPr>
      <w:r>
        <w:rPr>
          <w:sz w:val="28"/>
          <w:szCs w:val="28"/>
        </w:rPr>
        <w:t>Корни коренья</w:t>
        <w:tab/>
        <w:t>1 балл</w:t>
      </w:r>
    </w:p>
    <w:p>
      <w:pPr>
        <w:pStyle w:val="Normal"/>
        <w:tabs>
          <w:tab w:val="clear" w:pos="708"/>
          <w:tab w:val="left" w:pos="9920" w:leader="none"/>
        </w:tabs>
        <w:rPr>
          <w:sz w:val="28"/>
          <w:szCs w:val="28"/>
        </w:rPr>
      </w:pPr>
      <w:r>
        <w:rPr>
          <w:sz w:val="28"/>
          <w:szCs w:val="28"/>
        </w:rPr>
        <w:t>Зубы зубья</w:t>
        <w:tab/>
        <w:t>1 балл</w:t>
      </w:r>
    </w:p>
    <w:p>
      <w:pPr>
        <w:pStyle w:val="Normal"/>
        <w:tabs>
          <w:tab w:val="clear" w:pos="708"/>
          <w:tab w:val="left" w:pos="9920" w:leader="none"/>
        </w:tabs>
        <w:rPr>
          <w:sz w:val="28"/>
          <w:szCs w:val="28"/>
        </w:rPr>
      </w:pPr>
      <w:r>
        <w:rPr>
          <w:sz w:val="28"/>
          <w:szCs w:val="28"/>
        </w:rPr>
        <w:t>Пропуска пропуски</w:t>
        <w:tab/>
        <w:t>1 балл</w:t>
      </w:r>
    </w:p>
    <w:p>
      <w:pPr>
        <w:pStyle w:val="Normal"/>
        <w:tabs>
          <w:tab w:val="clear" w:pos="708"/>
          <w:tab w:val="left" w:pos="9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балл за пару с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                                                                                                                                                         4 бал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rPr/>
      </w:pPr>
      <w:r>
        <w:rPr>
          <w:sz w:val="28"/>
          <w:szCs w:val="28"/>
        </w:rPr>
        <w:t xml:space="preserve">Какие прилагательные можно образовать от слова </w:t>
      </w:r>
      <w:r>
        <w:rPr>
          <w:b/>
          <w:i/>
          <w:sz w:val="28"/>
          <w:szCs w:val="28"/>
        </w:rPr>
        <w:t>д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уществительных:   </w:t>
      </w:r>
      <w:r>
        <w:rPr>
          <w:b/>
          <w:i/>
          <w:sz w:val="28"/>
          <w:szCs w:val="28"/>
        </w:rPr>
        <w:t xml:space="preserve">глава (голова ), знак,  лицо,  слог,  смысл, ствол, ведро,  год,  месяц. </w:t>
      </w:r>
      <w:r>
        <w:rPr>
          <w:sz w:val="28"/>
          <w:szCs w:val="28"/>
        </w:rPr>
        <w:t>Запишите получившиеся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лова образованы верно                                                                                                                  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образовано 7-8 слов                                                                                                                    4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образовано 5-6 слов                                                                                                                   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образовано 4  слова                                                                                                                    2 бал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образовано 3 слова                                                                                                                     1 балл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е 3-х слов                                                                                                                                        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задание                                                                             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ерите и запишите слова, имеющие такую структур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ществительное                                      глагол                          прилагательное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а</w:t>
        <w:tab/>
        <w:t xml:space="preserve">а л а                                    и с т </w:t>
      </w:r>
      <w:r>
        <w:rPr>
          <w:rFonts w:cs="Arial" w:ascii="Arial" w:hAnsi="Arial"/>
          <w:sz w:val="28"/>
          <w:szCs w:val="28"/>
        </w:rPr>
        <w:t>⁬</w:t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rPr/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а каждое верно подобранное слово                                                                         1 балл     итого 3 балла</w:t>
      </w:r>
    </w:p>
    <w:p>
      <w:pPr>
        <w:pStyle w:val="Normal"/>
        <w:tabs>
          <w:tab w:val="clear" w:pos="708"/>
          <w:tab w:val="left" w:pos="4780" w:leader="none"/>
          <w:tab w:val="left" w:pos="968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 верных доказательств (разбор всех  слов по составу)</w:t>
        <w:tab/>
        <w:t>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задание                                                                             4 балла</w:t>
      </w:r>
    </w:p>
    <w:p>
      <w:pPr>
        <w:pStyle w:val="Normal"/>
        <w:tabs>
          <w:tab w:val="clear" w:pos="708"/>
          <w:tab w:val="left" w:pos="4780" w:leader="none"/>
          <w:tab w:val="left" w:pos="9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в каждой строке четвертое «лишнее» слово, подчеркните его. Кратко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, лошадь, девочка, ли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терть, тополь, конь, день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ый, мрачный, веселый, уны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верный, доказательный вариант ответа                                             1 балл                  итого 3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задание                                                                                3 бал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окончание рассказа (4-5 предлож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пути в Страну невыученных уро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кном у подъезда кричали мальчишки. Светило солнце. Пахло сиренью. Меня тянуло выпрыгнуть в окно и побежать к друзьям. Но на столе лежали учебники. Книжки были грязные и скучные, но и очень сильные. Они держали меня в душной комнате, заставляли решать задачу про каменщиков, вставлять буквы и многое друг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друг возненавидел свои учебники, схватил их со стола и швырнул на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друг раздался такой грохот, как будто с высокого дома на мостовую упали сорок тысяч железных бочек. Стало темно. Комната осветилась зеленоватым светом, и я заметил маленьких человечков. Они стояли вокруг стола и сердито смотрели на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По Л. Гераски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 последовательное раскрытие темы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ство словаря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речевое оформление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орфографических и пунктуационных ошиб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итываются ошибки на изученные правила</w:t>
      </w:r>
      <w:r>
        <w:rPr>
          <w:b/>
          <w:sz w:val="28"/>
          <w:szCs w:val="28"/>
        </w:rPr>
        <w:t xml:space="preserve">)                                                                                 8 балл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та тема, но имеются незначительные нарушения последовательности изложения мыслей, отдельные речевые неточности (не более 3-х), не более 2-х орфографических и 1-ой пунктуационной ошибки                                                                                                                                                   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ущены отклонения от темы, отдельные нарушения в последовательности изложения мыслей в построении 2-3 предложений, беден словарь, имеются речевые неточности (не более 4-х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 орфографические и не более 2-х пунктуационных ошибок                                                       4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е соответствует теме, более 5 речевых ошибок,  более 4—х орфографических  и  более 2-х пунктуационных ошибок, беден словарь                                                                                            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задание                                                                               8 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8</w:t>
      </w:r>
    </w:p>
    <w:p>
      <w:pPr>
        <w:pStyle w:val="Normal"/>
        <w:tabs>
          <w:tab w:val="clear" w:pos="708"/>
          <w:tab w:val="left" w:pos="4520" w:leader="none"/>
        </w:tabs>
        <w:rPr/>
      </w:pPr>
      <w:r>
        <w:rPr/>
        <w:t>Соотнесите автора, название, жанр литературного произвед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4408"/>
        <w:gridCol w:w="3221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енький цветочек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ксаков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 Никиты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олсто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Ворюг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Паустовски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дорог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  <w:tab w:val="left" w:pos="3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коза и муравей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</w:t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rPr>
          <w:sz w:val="28"/>
          <w:szCs w:val="28"/>
        </w:rPr>
      </w:pPr>
      <w:r>
        <w:rPr>
          <w:sz w:val="28"/>
          <w:szCs w:val="28"/>
        </w:rPr>
        <w:t>За каждую верно найденную «тройку»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9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                                                                                            5 </w:t>
      </w:r>
    </w:p>
    <w:p>
      <w:pPr>
        <w:pStyle w:val="Normal"/>
        <w:tabs>
          <w:tab w:val="clear" w:pos="708"/>
          <w:tab w:val="left" w:pos="9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сутствие орфографических ошибок в заданиях №1-6                                                    2 бал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Орфографические ошибки на неизученные правила не учитываютс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6"/>
        <w:gridCol w:w="927"/>
        <w:gridCol w:w="926"/>
        <w:gridCol w:w="928"/>
        <w:gridCol w:w="927"/>
        <w:gridCol w:w="927"/>
        <w:gridCol w:w="928"/>
        <w:gridCol w:w="2444"/>
        <w:gridCol w:w="917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орфографических ошибок в заданиях № 1-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</w:rPr>
        <w:t xml:space="preserve">ОКРУЖАЮЩИЙ МИР(олимпиадные задания)  </w:t>
      </w:r>
      <w:r>
        <w:rPr>
          <w:b/>
          <w:bCs/>
          <w:i/>
          <w:iCs/>
          <w:color w:val="000000"/>
          <w:u w:val="single"/>
        </w:rPr>
        <w:t>2 класс</w:t>
      </w:r>
      <w:r>
        <w:rPr>
          <w:b/>
          <w:bCs/>
          <w:i/>
          <w:iCs/>
          <w:color w:val="000000"/>
        </w:rPr>
        <w:t xml:space="preserve">  (первый тур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Обведи  объекты природы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аф, глина, стекло, обувь, воздух, телефон, сыр, трол</w:t>
        <w:softHyphen/>
        <w:t>лейбус, речной песок, сахарный песок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2. </w:t>
      </w:r>
      <w:r>
        <w:rPr>
          <w:b/>
          <w:color w:val="000000"/>
          <w:sz w:val="28"/>
          <w:szCs w:val="28"/>
          <w:lang w:eastAsia="en-US"/>
        </w:rPr>
        <w:t>Что из перечисленного является свойствами воды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А. Прозрачность.   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 xml:space="preserve">Текучесть.   </w:t>
      </w: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>Синий цвет.</w:t>
      </w:r>
      <w:r>
        <w:rPr>
          <w:color w:val="000000"/>
          <w:sz w:val="28"/>
          <w:szCs w:val="28"/>
        </w:rPr>
        <w:t xml:space="preserve">    </w:t>
      </w:r>
      <w:r>
        <w:rPr>
          <w:bCs/>
          <w:i/>
          <w:iCs/>
          <w:color w:val="000000"/>
          <w:sz w:val="28"/>
          <w:szCs w:val="28"/>
        </w:rPr>
        <w:t xml:space="preserve">Г. </w:t>
      </w:r>
      <w:r>
        <w:rPr>
          <w:bCs/>
          <w:color w:val="000000"/>
          <w:sz w:val="28"/>
          <w:szCs w:val="28"/>
        </w:rPr>
        <w:t>Хрупкость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Что является моделью Земли?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>А. Карта.</w:t>
      </w:r>
      <w:r>
        <w:rPr>
          <w:color w:val="000000"/>
          <w:sz w:val="28"/>
          <w:szCs w:val="28"/>
        </w:rPr>
        <w:t xml:space="preserve">    </w:t>
      </w: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 xml:space="preserve">План.   </w:t>
      </w: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>Глобус.</w:t>
      </w:r>
      <w:r>
        <w:rPr>
          <w:color w:val="000000"/>
          <w:sz w:val="28"/>
          <w:szCs w:val="28"/>
        </w:rPr>
        <w:t xml:space="preserve">    </w:t>
      </w:r>
      <w:r>
        <w:rPr>
          <w:bCs/>
          <w:i/>
          <w:iCs/>
          <w:color w:val="000000"/>
          <w:sz w:val="28"/>
          <w:szCs w:val="28"/>
        </w:rPr>
        <w:t xml:space="preserve">Г. </w:t>
      </w:r>
      <w:r>
        <w:rPr>
          <w:bCs/>
          <w:color w:val="000000"/>
          <w:sz w:val="28"/>
          <w:szCs w:val="28"/>
        </w:rPr>
        <w:t>Рисунок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ое полезное ископаемое ты используешь в виде мела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А. Каменный уголь.    </w:t>
      </w: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 xml:space="preserve">Известняк.    </w:t>
      </w: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>Торф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Откуда добывают полезные ископаемые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А. С поверхности земли.   </w:t>
      </w: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 xml:space="preserve">С поверхности и из глубины земли.   </w:t>
      </w: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>Из глубины земли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6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Отгадай загадки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На пеньке живёт семья: Мама, папа, брат и я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м один у нас, а крыша Есть у каждого своя.________________________________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>За деревьями, кустами  Промелькнуло быстро пламя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мелькнуло, пробежало -Нет ни дыма, ни пожара._______________________________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>Он в лесу стоял, Никто его не брал,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красной шапке модной, Никуда не годный.___________________________________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Под стеклом сижу, На север гляжу;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лес со мной заберёшься -С пути не собьёшься.____________________________________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Д. </w:t>
      </w:r>
      <w:r>
        <w:rPr>
          <w:bCs/>
          <w:color w:val="000000"/>
          <w:sz w:val="28"/>
          <w:szCs w:val="28"/>
        </w:rPr>
        <w:t>Стоит цвет - семицвет, Глазки - разноглазки.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Что из перечисленного относится к деревьям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А. Шиповник.    </w:t>
      </w: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 xml:space="preserve">Клевер.    </w:t>
      </w: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>Сосна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Какое растение даёт нам белый хлеб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А. Рожь.</w:t>
      </w:r>
      <w:r>
        <w:rPr>
          <w:color w:val="000000"/>
          <w:sz w:val="28"/>
          <w:szCs w:val="28"/>
        </w:rPr>
        <w:t xml:space="preserve">    </w:t>
      </w: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 xml:space="preserve">Овёс.   </w:t>
      </w: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 xml:space="preserve">Пшеница.   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Г. </w:t>
      </w:r>
      <w:r>
        <w:rPr>
          <w:bCs/>
          <w:color w:val="000000"/>
          <w:sz w:val="28"/>
          <w:szCs w:val="28"/>
        </w:rPr>
        <w:t>Картофель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Почему у растений в пустыне мелкие листья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А. Чтобы солнце не высушило их.   </w:t>
      </w: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 xml:space="preserve">Чтобы меньше влаги испарялось с их поверхности.                        </w:t>
      </w: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>Мало влаги, листьям её не хватает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. И в России, и во многих других странах этот крупный цве</w:t>
        <w:softHyphen/>
        <w:t>ток называют цветком солнца, «солнечным сыном». Из его семян получают полезное масло. Кроме того, он явля</w:t>
        <w:softHyphen/>
        <w:t>ется прекрасным очистителем воздуха. Что это?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11. </w:t>
      </w:r>
      <w:r>
        <w:rPr>
          <w:b/>
          <w:color w:val="000000"/>
          <w:sz w:val="28"/>
          <w:szCs w:val="28"/>
          <w:lang w:eastAsia="en-US"/>
        </w:rPr>
        <w:t>Какой пищей питается медведь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А. Животной.        </w:t>
      </w:r>
      <w:r>
        <w:rPr>
          <w:bCs/>
          <w:i/>
          <w:iCs/>
          <w:color w:val="000000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 xml:space="preserve">Растительной.      </w:t>
      </w:r>
      <w:r>
        <w:rPr>
          <w:bCs/>
          <w:i/>
          <w:i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>Как растительной, так и животной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Разгадай «Лосиный кроссворд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169535</wp:posOffset>
                </wp:positionH>
                <wp:positionV relativeFrom="paragraph">
                  <wp:posOffset>109220</wp:posOffset>
                </wp:positionV>
                <wp:extent cx="2183130" cy="221742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7"/>
                              <w:gridCol w:w="487"/>
                              <w:gridCol w:w="479"/>
                              <w:gridCol w:w="488"/>
                              <w:gridCol w:w="487"/>
                              <w:gridCol w:w="487"/>
                              <w:gridCol w:w="523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3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3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3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74.6pt;mso-wrap-distance-left:9pt;mso-wrap-distance-right:9pt;mso-wrap-distance-top:0pt;mso-wrap-distance-bottom:0pt;margin-top:8.6pt;mso-position-vertical-relative:text;margin-left:407.05pt;mso-position-horizontal-relative:page">
                <v:fill opacity="0f"/>
                <v:textbox inset="0in,0in,0in,0in">
                  <w:txbxContent>
                    <w:tbl>
                      <w:tblPr>
                        <w:tblW w:w="3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7"/>
                        <w:gridCol w:w="487"/>
                        <w:gridCol w:w="479"/>
                        <w:gridCol w:w="488"/>
                        <w:gridCol w:w="487"/>
                        <w:gridCol w:w="487"/>
                        <w:gridCol w:w="523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48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3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8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3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8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3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mallCap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упное рогатое животное, ко</w:t>
        <w:softHyphen/>
        <w:t>торое называют «лесной вели</w:t>
        <w:softHyphen/>
        <w:t>кан»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ышь, обитающая в поле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звание книги «Таинствен</w:t>
        <w:softHyphen/>
        <w:t>ный...»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Птица - ночной охотник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Дикая свинь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Птица, маскирующаяся в зарос</w:t>
        <w:softHyphen/>
        <w:t>лях тростни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тица, являющаяся санитаром водоём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учащихся  2-ых  классов по окружающему миру (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: Что находится в мыльном пузы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м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воз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в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: Укажи, в какой группе все слова обозначают объекты живой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ерёза, гроза, стол,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ождь, камень, заяц, кн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коза, осина, лисица, стри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ней, школа, ромашка, поч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: Ответь на вопрос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 Какое растение называют в народе порезник, ран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ландыш          2)   одуванчик           3)   подорож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) Мягкие сочные стебли име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деревья           2)   кустарники          3)   тра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 Укажи правильный ответ: Сколько ног у пау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четыре            2)   шесть                     3)   восем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) Почему осенью последними улетают утки и гус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: Прочитай названия животных. Подчеркни в каждом ряду название того животного, которое является  «лишним». Назови группу, одни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бочка, муравей, паук, стрекоза -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ловей, воробей, летучая мышь, сорока-……………………………………………..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яц, кит, медведь, лев -…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Подчеркни явления прир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лнце, дождь, прилив, лягушка, снегопад, землетрясение, грибы, ураган, листья, рад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 Отгадай кроссворд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меет гнездо на дереве, прыгает и летает по сучьям, а не птица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низу камень, сверху камень, ест траву, но не корова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зяин лесной, просыпается весной, а зимой под вьюжный вой спит в избушке снеговой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емок ползет, на себе его везет. Хозяюшка богатая, богатая, рогатая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вет в лесу, ухает, как разбойник, люди его бояться, а он людей боится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Вычеркни «лишнее» в каждой групп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Африка, Австралия, Антарктида, Гимала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Б. </w:t>
      </w:r>
      <w:r>
        <w:rPr>
          <w:b/>
          <w:bCs/>
          <w:sz w:val="28"/>
          <w:szCs w:val="28"/>
        </w:rPr>
        <w:t>Тихий, Атлантический, Индия, Индийск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. </w:t>
      </w:r>
      <w:r>
        <w:rPr>
          <w:b/>
          <w:bCs/>
          <w:sz w:val="28"/>
          <w:szCs w:val="28"/>
        </w:rPr>
        <w:t>Россия, Америка, Япония, Хакас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8.</w:t>
      </w:r>
      <w:r>
        <w:rPr/>
        <w:t xml:space="preserve"> Переставь буквы и найди названия представителей рас</w:t>
        <w:softHyphen/>
        <w:t>тительного мира.</w:t>
      </w:r>
    </w:p>
    <w:tbl>
      <w:tblPr>
        <w:tblW w:w="101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25"/>
        <w:gridCol w:w="1250"/>
        <w:gridCol w:w="125"/>
        <w:gridCol w:w="1457"/>
        <w:gridCol w:w="103"/>
        <w:gridCol w:w="1328"/>
        <w:gridCol w:w="125"/>
        <w:gridCol w:w="1751"/>
        <w:gridCol w:w="125"/>
        <w:gridCol w:w="2502"/>
      </w:tblGrid>
      <w:tr>
        <w:trPr>
          <w:trHeight w:val="69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б-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ье-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ла-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и-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ос-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шкара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9. Укажи стрелкой, что к чему приводит</w:t>
      </w:r>
      <w:r>
        <w:rPr>
          <w:sz w:val="28"/>
          <w:szCs w:val="28"/>
        </w:rPr>
        <w:t xml:space="preserve">?                    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452"/>
        <w:gridCol w:w="4129"/>
      </w:tblGrid>
      <w:tr>
        <w:trPr>
          <w:trHeight w:val="35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овили всех раков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водоёме стала мутной.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овили все ракушки </w:t>
              <w:br/>
              <w:t>(двустворчатые моллюски)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доёме стало много больных рыб.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рыбаки наделали много лунок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образование болот.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озеро заросло камышами, водорослями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оду поступает кислород для дыхания рыб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. Собери из букв как можно больше названий рек России (буквы можно использовать несколько раз);    </w:t>
      </w:r>
      <w:r>
        <w:rPr>
          <w:b/>
          <w:sz w:val="28"/>
          <w:szCs w:val="28"/>
        </w:rPr>
        <w:t xml:space="preserve">Н  И  Л  В  О  Г  А  Б  Ь  Е  С  Й  Д  М  У  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11.</w:t>
      </w:r>
      <w:r>
        <w:rPr>
          <w:sz w:val="28"/>
          <w:szCs w:val="28"/>
        </w:rPr>
        <w:t xml:space="preserve"> Раздели текст на предложения. Поставь точку, исправь ошибки в  предлож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ень в лес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шёл сентябрь после июльских холодных  дней насту</w:t>
        <w:softHyphen/>
        <w:t xml:space="preserve">пила золотая зима 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ушкам лесов ещё растут сугробы  на лесных полянах краснеют гроздь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усники по высоко</w:t>
        <w:softHyphen/>
        <w:t>му небу бегут туч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лимпиада по окружающему миру 2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(Муниципальный тур ) </w:t>
      </w:r>
      <w:r>
        <w:rPr>
          <w:b/>
          <w:color w:val="FF0000"/>
          <w:sz w:val="28"/>
          <w:szCs w:val="28"/>
        </w:rPr>
        <w:t>с от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жизни растений и животных необходимы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) мясо, фрукты, с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рыба, овощи, кис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солнце, воздух,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птицы помогают деревьям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) вьют гнёз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съедают пл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спасают от вре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е утверждение является ошибочны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а) весной на деревьях набухают поч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весной появляется зелёная тра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весной в жизни растений никаких изменений не проис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вание какого ядовитого растения связано с названием птицы, зве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ве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к одним словом назвать животных, тело которых покрыто перь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ая птица не вьёт гнёзда?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стым или худым ложится медведь в берлогу?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то значит «волка ноги кормят»?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бери из букв как можно больше названий живот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 Р Е О Ы Н Л С К Ь Т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колько ног у паука?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де весной раньше начинает таять снег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) в город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в лес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в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 какому телефону нужно обращаться за помощью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 пожаре 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если человеку стало плохо 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милицию 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и запахе газа 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Единая служба спасения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 переходе улицы обязательно сначала надо посмотреть 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) напра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нале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вперё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олимпиадные задания по окружающему миру,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лчье лыко, вороний глаз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тицы; кукушка; толстым; волк не стережёт добычу, а догоняет её (4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1 балл за каждое правильно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8 ног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01; 03; 02; 04; 01 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 (1 бал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лимпиада по окружающему миру 3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(Муниципальный тур ) </w:t>
      </w:r>
      <w:r>
        <w:rPr>
          <w:b/>
          <w:color w:val="FF0000"/>
          <w:sz w:val="28"/>
          <w:szCs w:val="28"/>
        </w:rPr>
        <w:t>с от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черкни явления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латье, солнце, дождь, прилив, лягушка, снег, землетрясение, гриб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ган, радуга,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ь на вопрос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акой снег быстрее тает: чистый или грязный?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Где у кузнечика ухо? 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Что делает ёж зимой? 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Назови самое сладкое дерево наших лесов? 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Кто может пить ногой? 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е) След какого хищного зверя похож на человечий?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бери из букв как можно больше названий деревь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Т Л К Е Р С Я И П Б Ё Ь А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В природе всё взаимосвязано невидимыми ниточками. Попробуй из указанных природных объектов составить две цепи питания: </w:t>
      </w:r>
      <w:r>
        <w:rPr>
          <w:i/>
          <w:sz w:val="28"/>
          <w:szCs w:val="28"/>
        </w:rPr>
        <w:t>ёж, ель, опавшие листья, короед, дождевой червь, дя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ая вода быстрее испаряе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тёпл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холодн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горя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то не является птице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ястре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пингв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летучая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происходит с пищей в желудк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ережёвывание пищ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переваривание пищ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перемешивание с желудочным с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пиши в клетки названия птиц, включающие букву «О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 какому телефону нужно обращаться за помощью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 пожаре 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если человеку стало плохо 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милицию 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и запахе газа 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Единая служба спасения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станови соответствия: какие нарушения основ безопасности жизнедеятельности привело к печальным последств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лобок»</w:t>
        <w:tab/>
        <w:tab/>
        <w:tab/>
        <w:tab/>
        <w:tab/>
        <w:t>не открывай дверь чужи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лк и семеро козлят»</w:t>
        <w:tab/>
        <w:tab/>
        <w:t>прежде, чем что-то сделать, подума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иса и кувшин»</w:t>
        <w:tab/>
        <w:tab/>
        <w:tab/>
        <w:tab/>
        <w:t>чрезмерное доверие к незнакомц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стрица Алёнушка</w:t>
        <w:tab/>
        <w:tab/>
        <w:tab/>
        <w:t>нельзя цеплять санки за впере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ратец Иванушка»</w:t>
        <w:tab/>
        <w:tab/>
        <w:tab/>
        <w:t>идущий транспор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нежная королева»</w:t>
        <w:tab/>
        <w:tab/>
        <w:tab/>
        <w:t>слушайся старш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олимпиадные задания по окружающему миру, 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ждь, прилив, снег, землетрясение, ураган, радуга (6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язный; на ноге; впадает в спячку; липа; лягушка; медведя (6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(за каждое правильное название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ль – короед – дя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авшие листья – дождевой червь – ёж (6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пример: сова; ворона; сорока; голубь; соловей; воробей; поползень (за каждое правильное название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01; 03; 02; 04; 01 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Колобок» - чрезмерное доверие к незнаком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олк и семеро козлят» - не открывай дверь чу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Лиса и кувшин» - прежде, чем что-то сделать, поду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Сестрица Алёнушка …» - слушайся стар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Снежная королева» - нельзя цеплять санки за транспорт 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лимпиада по окружающему миру 4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(Муниципальный тур) </w:t>
      </w:r>
      <w:r>
        <w:rPr>
          <w:b/>
          <w:color w:val="FF0000"/>
          <w:sz w:val="28"/>
          <w:szCs w:val="28"/>
        </w:rPr>
        <w:t>с от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к чему приводит? Установи соответств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) заготовка древесины</w:t>
        <w:tab/>
        <w:tab/>
        <w:tab/>
        <w:t>а) загрязнение воздух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) выброс дыма заводами и </w:t>
        <w:tab/>
        <w:tab/>
        <w:t xml:space="preserve">б) уменьшение количества лесо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фабриками</w:t>
        <w:tab/>
        <w:tab/>
        <w:tab/>
        <w:tab/>
        <w:tab/>
        <w:t xml:space="preserve">    на Зем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3) неумеренная охота на</w:t>
        <w:tab/>
        <w:tab/>
        <w:tab/>
        <w:t>в) загрязнение водоём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иких животн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4) слив сточных вод с заводов</w:t>
        <w:tab/>
        <w:tab/>
        <w:t>г) исчезновение некоторых вид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 фабрик</w:t>
        <w:tab/>
        <w:tab/>
        <w:tab/>
        <w:tab/>
        <w:tab/>
        <w:t xml:space="preserve">   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бери из букв как можно больше названий рек Ро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 И Л В О Г А Б Ь Е С Й Д М У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чем нужна слю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мачивает пищу во рт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помогает пережёвывать пищ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для приятного ощу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 помощью чего добывают неф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бурят скважин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разрабатывают карь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добывают в шах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нумеруйте растения в порядке смены ярусов в лесу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алина, мох, копытень, о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 какими буквами названы матери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еверная Америка</w:t>
        <w:tab/>
        <w:tab/>
        <w:t>г) Австралия</w:t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) Италия</w:t>
        <w:tab/>
        <w:tab/>
        <w:tab/>
        <w:tab/>
        <w:t>д) Афр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) Антарктида</w:t>
        <w:tab/>
        <w:tab/>
        <w:tab/>
        <w:t>е) Анг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чему глину и песок называют «детьми» гранита, а тарелку и стакан – его «внуками»?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едини стрелками части предложени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нь, медведь, лиса, волк - </w:t>
        <w:tab/>
        <w:tab/>
        <w:tab/>
        <w:t>животные тунд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ец, волк - </w:t>
        <w:tab/>
        <w:tab/>
        <w:tab/>
        <w:tab/>
        <w:tab/>
        <w:t>животные ле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яц, олень - </w:t>
        <w:tab/>
        <w:tab/>
        <w:tab/>
        <w:tab/>
        <w:tab/>
        <w:t>хищн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ец, лемминг - </w:t>
        <w:tab/>
        <w:tab/>
        <w:tab/>
        <w:tab/>
        <w:tab/>
        <w:t>растительноя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 какому телефону нужно обращаться за помощью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 пожаре 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если человеку стало плохо 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милицию 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и запахе газа 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Единая служба спасения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оедините стрелками, что нужно сделать, если 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орезался</w:t>
        <w:tab/>
        <w:tab/>
        <w:tab/>
        <w:tab/>
        <w:t>а) охладить и перевязать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обжёгся</w:t>
        <w:tab/>
        <w:tab/>
        <w:tab/>
        <w:tab/>
        <w:tab/>
        <w:t>б) приложить холодный компре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ушибся</w:t>
        <w:tab/>
        <w:tab/>
        <w:tab/>
        <w:tab/>
        <w:tab/>
        <w:t>в) смазать йодом и перевяз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олимпиадные задания по окружающему миру, 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1 – б, 2 – а, 3 – г, 4 – в (4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(за каждое правильное название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х, копытень, калина, осина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, в, г, д (4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разрушении гранита образуются песок и глина – это «дети» гранита. Песок и глину используют для изготовления фарфора и стекла, значит, это «внуки» гранита. (3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лень, медведь, лиса, волк – животны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ец, волк – хищ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ц, олень – растительноя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ец, лемминг – животные тундры. (4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01; 03; 02; 04; 01 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1 – в, 2 – а, 3 – б (3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ая работа 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выпускных классов первой ступени образования</w:t>
      </w:r>
    </w:p>
    <w:p>
      <w:pPr>
        <w:pStyle w:val="Normal"/>
        <w:jc w:val="center"/>
        <w:rPr/>
      </w:pPr>
      <w:r>
        <w:rPr/>
        <w:t>Шифр_______________</w:t>
      </w:r>
    </w:p>
    <w:tbl>
      <w:tblPr>
        <w:tblW w:w="3550" w:type="pct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79"/>
        <w:gridCol w:w="679"/>
        <w:gridCol w:w="679"/>
        <w:gridCol w:w="680"/>
        <w:gridCol w:w="679"/>
        <w:gridCol w:w="679"/>
        <w:gridCol w:w="679"/>
        <w:gridCol w:w="679"/>
        <w:gridCol w:w="1342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ь проверяющего: 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 пред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ровень моря на Земле ____________________  в любой точке земного шара и лишь немного колеблется в результате приливов и отливов. Поэтому высоту частей суши принято отсчитывать от __________________________ . Для того чтобы высота местности на карте выглядела нагляднее, ее часто обозначают 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 в более насыщенный зеленый цвет  окрашена на карте суша, тем _________________________, чем насыщеннее коричневый цвет, тем _________________________________.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гадайте  ребус. Составьте цепь питания с этим животны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075055" cy="495935"/>
            <wp:effectExtent l="0" t="0" r="0" b="0"/>
            <wp:docPr id="14" name="brodovs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rodovsk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 соответствующие строки в правом и левом столб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ная клетка                               очищение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удок                                          защищает легкие и сердце от пов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ь                                             переваривание пи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ки                                              удаление вред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шечник                                        защищает спинной моз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цы                                           насыщение крови кисло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ие                                             всасывание питательных веществ в кров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звоночник                                  приводят кости в дви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овите две причины, по которым торф и каменный уголь наз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ными брать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рассказ, найдите экологические ошибки, подчеркните и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ень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дышится в осеннем лесу! Просторно и светло. Среди увядающей травы можно найти много грибов: груздей, сыроежек, сморчков, опят. Цветущих растений совсем мало, но и над ними продолжают кружиться насекомые: жуки, бабочки, пауки, комары. Особенно их привлекают своим ароматом медуницы и клевер. Птиц почти нет, лишь изредка услышишь стук дятла да кукование кукушки. Растения и животные леса готовятся к зиме. Со всех деревьев опадают последние листья, белка и ёж делают запасы, медведь и крот засыпают до весны, все насекомые погибают, многие звери линяют. Скоро придет суровая и длинная зи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ите группу животных с характерными особенностями их 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. Тело покрыто перьями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>Насекомые              2. Тело покрыто шерстью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Три части: голова, брюшко, грудь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>Птицы                     4. Два крыла, две ноги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. Три пары ног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>Звери                       6. Крылья и ноги прикреплены к груди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7. Развиваются из яиц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8. Рождают живых детенышей и выкармливают моло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почему в сосновом лесу мы видим много отмерших сучьев, и у сосен зеленеют только верхушки, а в  еловом  лесу у елей зеленеют не только верхушки, но и нижние ветви до самой земли? Объясните свой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8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читайте отрывок из произведения А.Н. Островского «Снегурочка». </w:t>
      </w:r>
    </w:p>
    <w:p>
      <w:pPr>
        <w:pStyle w:val="TextBodyIndent"/>
        <w:ind w:hanging="0"/>
        <w:rPr/>
      </w:pPr>
      <w:r>
        <w:rPr>
          <w:b/>
          <w:bCs/>
          <w:i/>
          <w:iCs/>
          <w:sz w:val="28"/>
          <w:szCs w:val="28"/>
        </w:rPr>
        <w:t xml:space="preserve">                            </w:t>
      </w:r>
      <w:r>
        <w:rPr>
          <w:bCs/>
          <w:i/>
          <w:iCs/>
          <w:sz w:val="28"/>
          <w:szCs w:val="28"/>
        </w:rPr>
        <w:t xml:space="preserve">«…Свет и сила,                              </w:t>
      </w:r>
    </w:p>
    <w:p>
      <w:pPr>
        <w:pStyle w:val="TextBodyIndent"/>
        <w:ind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</w:t>
      </w:r>
      <w:r>
        <w:rPr>
          <w:bCs/>
          <w:i/>
          <w:iCs/>
          <w:sz w:val="28"/>
          <w:szCs w:val="28"/>
        </w:rPr>
        <w:t xml:space="preserve">Бог Ярило.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Cs/>
          <w:i/>
          <w:iCs/>
          <w:sz w:val="28"/>
          <w:szCs w:val="28"/>
        </w:rPr>
        <w:t xml:space="preserve">                            </w:t>
      </w:r>
      <w:r>
        <w:rPr>
          <w:bCs/>
          <w:i/>
          <w:iCs/>
          <w:sz w:val="28"/>
          <w:szCs w:val="28"/>
        </w:rPr>
        <w:t xml:space="preserve">Красное солнце наше!               </w:t>
      </w:r>
      <w:r>
        <w:rPr>
          <w:i/>
          <w:iCs/>
          <w:sz w:val="28"/>
          <w:szCs w:val="28"/>
        </w:rPr>
        <w:t xml:space="preserve">    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Нет тебя в мире краше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Даруй, бог света,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Теплое лето… 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Краснопогодное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Лето хлеборобное…» 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 нем упоминается один из древнейших и наиболее почитаемых богов, которому поклонялись древние жители Ярославского края. Используя текст, ответьте на вопросы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) Как звали этого бога?__________________________</w:t>
      </w:r>
    </w:p>
    <w:p>
      <w:pPr>
        <w:pStyle w:val="TextBodyIndent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Как ты думаешь,  с чем (с кем) олицетворялся это бог?_______________</w:t>
      </w:r>
    </w:p>
    <w:p>
      <w:pPr>
        <w:pStyle w:val="TextBodyIndent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) Почему для древних славян было важно поклоняться этому божеству?</w:t>
      </w:r>
    </w:p>
    <w:p>
      <w:pPr>
        <w:pStyle w:val="TextBodyIndent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) С именем этого божества связана одна из легенд появления названия одного из городов </w:t>
      </w:r>
    </w:p>
    <w:p>
      <w:pPr>
        <w:pStyle w:val="TextBody"/>
        <w:spacing w:lineRule="auto" w:line="240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нашей области. Что это за город? _____________________________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) Какая другая легенда возникновения названия этого города тебе известна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ратко запишите свой ответ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ы закончил выполнение работы. Молодец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рке олимпиадной работы по окружающему миру                        39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 предлож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Уровень моря на Земле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динаковый</w:t>
      </w:r>
      <w:r>
        <w:rPr>
          <w:sz w:val="28"/>
          <w:szCs w:val="28"/>
        </w:rPr>
        <w:t xml:space="preserve">  в любой точке земного шара и лишь немного колеблется в результате приливов и отливов. Поэтому высоту частей суши принято отсчитывать от </w:t>
      </w:r>
      <w:r>
        <w:rPr>
          <w:b/>
          <w:i/>
          <w:sz w:val="28"/>
          <w:szCs w:val="28"/>
        </w:rPr>
        <w:t>уровня моря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чтобы высота местности на карте выглядела нагляднее, ее часто обозначают </w:t>
      </w:r>
      <w:r>
        <w:rPr>
          <w:b/>
          <w:i/>
          <w:sz w:val="28"/>
          <w:szCs w:val="28"/>
        </w:rPr>
        <w:t>разными цветами</w:t>
      </w:r>
      <w:r>
        <w:rPr>
          <w:sz w:val="28"/>
          <w:szCs w:val="28"/>
        </w:rPr>
        <w:t xml:space="preserve">. Чем  в более насыщенный зеленый цвет  окрашена на карте суша, тем </w:t>
      </w:r>
      <w:r>
        <w:rPr>
          <w:b/>
          <w:i/>
          <w:sz w:val="28"/>
          <w:szCs w:val="28"/>
        </w:rPr>
        <w:t>она ниже</w:t>
      </w:r>
      <w:r>
        <w:rPr>
          <w:sz w:val="28"/>
          <w:szCs w:val="28"/>
        </w:rPr>
        <w:t xml:space="preserve">, чем насыщеннее коричневый цвет, тем </w:t>
      </w:r>
      <w:r>
        <w:rPr>
          <w:b/>
          <w:i/>
          <w:sz w:val="28"/>
          <w:szCs w:val="28"/>
        </w:rPr>
        <w:t>выше горы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ое верно дополненное предложение                                                                   1 бал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за задание                                                                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гадайте  ребус. Составьте цепь питания с этим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5055" cy="4959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разгаданный ребус   (полевка)                                                                            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составлена цепь 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ь (другое злаковое растение) - полевка - сова  (или ёж, уж, лисица, ястреб)      1 бал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за задание                                                          2        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 соответствующие строки в правом и левом столб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дная клетка                     защищает легкие и сердце от повреждений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удок                               переваривание пищи               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ечень                                  очищение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ки                                   удаление вред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шечник                             всасывание питательных веществ в кров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шцы                       </w:t>
        <w:tab/>
        <w:t>приводят кости в движение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гкие   </w:t>
        <w:tab/>
        <w:t>насыщение крови кислородом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szCs w:val="28"/>
        </w:rPr>
        <w:t xml:space="preserve">Позвоночник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защищает спинной мозг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За каждую верно найденную пару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b/>
          <w:sz w:val="28"/>
          <w:szCs w:val="28"/>
        </w:rPr>
        <w:t xml:space="preserve">Максимальное количество баллов за задание                                                                 8             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овите две причины, по которым торф и каменный уголь наз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ными братьями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орф и каменный уголь произошли из раст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уются в качестве топлива и при сгорании выделяют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ую верно указанную причину                                                                                      1 балл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ксимальное количество баллов за задание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рассказ, найдите экологические ошибки, подчеркните их.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ень в лесу</w:t>
      </w:r>
    </w:p>
    <w:p>
      <w:pPr>
        <w:pStyle w:val="Normal"/>
        <w:rPr/>
      </w:pPr>
      <w:r>
        <w:rPr>
          <w:sz w:val="28"/>
          <w:szCs w:val="28"/>
        </w:rPr>
        <w:t>Хорошо дышится в осеннем лесу! Просторно и светло. Среди увядающей травы можно найти много грибов: груздей, сыроежек,</w:t>
      </w:r>
      <w:r>
        <w:rPr>
          <w:b/>
          <w:i/>
          <w:sz w:val="28"/>
          <w:szCs w:val="28"/>
        </w:rPr>
        <w:t xml:space="preserve"> сморчков</w:t>
      </w:r>
      <w:r>
        <w:rPr>
          <w:sz w:val="28"/>
          <w:szCs w:val="28"/>
        </w:rPr>
        <w:t xml:space="preserve">, опят. Цветущих растений совсем мало, но и над ними продолжают кружиться насекомые: жуки, бабочки, </w:t>
      </w:r>
      <w:r>
        <w:rPr>
          <w:b/>
          <w:i/>
          <w:sz w:val="28"/>
          <w:szCs w:val="28"/>
        </w:rPr>
        <w:t>пауки</w:t>
      </w:r>
      <w:r>
        <w:rPr>
          <w:sz w:val="28"/>
          <w:szCs w:val="28"/>
        </w:rPr>
        <w:t xml:space="preserve">, комары. Особенно их привлекают своим ароматом </w:t>
      </w:r>
      <w:r>
        <w:rPr>
          <w:b/>
          <w:i/>
          <w:sz w:val="28"/>
          <w:szCs w:val="28"/>
        </w:rPr>
        <w:t>медуницы и клевер</w:t>
      </w:r>
      <w:r>
        <w:rPr>
          <w:sz w:val="28"/>
          <w:szCs w:val="28"/>
        </w:rPr>
        <w:t xml:space="preserve">. Птиц почти нет, лишь изредка услышишь стук дятла да кукование </w:t>
      </w:r>
      <w:r>
        <w:rPr>
          <w:i/>
          <w:sz w:val="28"/>
          <w:szCs w:val="28"/>
        </w:rPr>
        <w:t>кукушки</w:t>
      </w:r>
      <w:r>
        <w:rPr>
          <w:sz w:val="28"/>
          <w:szCs w:val="28"/>
        </w:rPr>
        <w:t xml:space="preserve">. Растения и животные леса готовятся к зиме. </w:t>
      </w:r>
      <w:r>
        <w:rPr>
          <w:i/>
          <w:sz w:val="28"/>
          <w:szCs w:val="28"/>
        </w:rPr>
        <w:t>Со всех деревьев</w:t>
      </w:r>
      <w:r>
        <w:rPr>
          <w:sz w:val="28"/>
          <w:szCs w:val="28"/>
        </w:rPr>
        <w:t xml:space="preserve">  опадают последние листья, белка и</w:t>
      </w:r>
      <w:r>
        <w:rPr>
          <w:b/>
          <w:i/>
          <w:sz w:val="28"/>
          <w:szCs w:val="28"/>
        </w:rPr>
        <w:t xml:space="preserve"> ёж</w:t>
      </w:r>
      <w:r>
        <w:rPr>
          <w:sz w:val="28"/>
          <w:szCs w:val="28"/>
        </w:rPr>
        <w:t xml:space="preserve"> делают запасы, медведь и </w:t>
      </w:r>
      <w:r>
        <w:rPr>
          <w:b/>
          <w:i/>
          <w:sz w:val="28"/>
          <w:szCs w:val="28"/>
        </w:rPr>
        <w:t>крот</w:t>
      </w:r>
      <w:r>
        <w:rPr>
          <w:sz w:val="28"/>
          <w:szCs w:val="28"/>
        </w:rPr>
        <w:t xml:space="preserve"> засыпают до весны, </w:t>
      </w:r>
      <w:r>
        <w:rPr>
          <w:b/>
          <w:i/>
          <w:sz w:val="28"/>
          <w:szCs w:val="28"/>
        </w:rPr>
        <w:t>все насекомые</w:t>
      </w:r>
      <w:r>
        <w:rPr>
          <w:sz w:val="28"/>
          <w:szCs w:val="28"/>
        </w:rPr>
        <w:t xml:space="preserve"> погибают, многие звери линяют. Скоро придет суровая и длинная зима.</w:t>
      </w:r>
    </w:p>
    <w:p>
      <w:pPr>
        <w:pStyle w:val="Normal"/>
        <w:rPr/>
      </w:pPr>
      <w:r>
        <w:rPr>
          <w:sz w:val="28"/>
          <w:szCs w:val="28"/>
        </w:rPr>
        <w:t>За каждую верно найденную ошибку                                                                                      1 бал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ксимальное количество баллов за задание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9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ите группу животных с характерными особенностями их 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. Тело покрыто перьями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>Насекомые              2. Тело покрыто шерстью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Три части: голова, брюшко, грудь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>Птицы                     4. Два крыла, две ноги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. Три пары ног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>Звери                       6. Крылья и ноги прикреплены к груди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7. Развиваются из яиц.</w:t>
      </w:r>
    </w:p>
    <w:p>
      <w:pPr>
        <w:pStyle w:val="Normal"/>
        <w:tabs>
          <w:tab w:val="clear" w:pos="708"/>
          <w:tab w:val="left" w:pos="4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8. Рождают живых детенышей и выкармливают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е  3, 5, 6, 7                      Птицы  1, 4, 7                 Звери 2,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указаны все особенности                                                                                                    4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указаны 7-8 особенностей                                                                                                 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найдено 5-6 особенностей                                                                                                 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найдено 3-4 особенности                                                                                                   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е 3-х                                                                                                                                         0 балл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за задание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почему в сосновом лесу мы видим много отмерших сучьев, и у сосен зеленеют только верхушки, а в  еловом  лесу у елей зеленеют не только верхушки, но и нижние ветви до самой земли? Объясни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а - светолюбивое растение. Если ее сучья получают мало света, они отмирают.   Верхушка зеленая потому,  что получает больше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-  теневыносливое растение, ее хвоя может жить и при некотором затем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 верное объяснение                                                                                                                 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ая неточность в объяснении                                                                                             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зависимости от ответов  детей,  комиссия вправе самостоятельно принять решение о распред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х баллов).</w:t>
      </w:r>
    </w:p>
    <w:p>
      <w:pPr>
        <w:pStyle w:val="Normal"/>
        <w:rPr/>
      </w:pPr>
      <w:r>
        <w:rPr>
          <w:b/>
          <w:sz w:val="28"/>
          <w:szCs w:val="28"/>
        </w:rPr>
        <w:t>Максимальное количество баллов за задание                                                                     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№ 8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читайте отрывок из произведения А.Н. Островского «Снегурочка». </w:t>
      </w:r>
    </w:p>
    <w:p>
      <w:pPr>
        <w:pStyle w:val="TextBodyIndent"/>
        <w:ind w:hanging="0"/>
        <w:rPr/>
      </w:pPr>
      <w:r>
        <w:rPr>
          <w:b/>
          <w:bCs/>
          <w:i/>
          <w:iCs/>
          <w:sz w:val="28"/>
          <w:szCs w:val="28"/>
        </w:rPr>
        <w:t xml:space="preserve">                            </w:t>
      </w:r>
      <w:r>
        <w:rPr>
          <w:bCs/>
          <w:i/>
          <w:iCs/>
          <w:sz w:val="28"/>
          <w:szCs w:val="28"/>
        </w:rPr>
        <w:t xml:space="preserve">«…Свет и сила,                              </w:t>
      </w:r>
    </w:p>
    <w:p>
      <w:pPr>
        <w:pStyle w:val="TextBodyIndent"/>
        <w:ind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</w:t>
      </w:r>
      <w:r>
        <w:rPr>
          <w:bCs/>
          <w:i/>
          <w:iCs/>
          <w:sz w:val="28"/>
          <w:szCs w:val="28"/>
        </w:rPr>
        <w:t xml:space="preserve">Бог Ярило.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Cs/>
          <w:i/>
          <w:iCs/>
          <w:sz w:val="28"/>
          <w:szCs w:val="28"/>
        </w:rPr>
        <w:t xml:space="preserve">                            </w:t>
      </w:r>
      <w:r>
        <w:rPr>
          <w:bCs/>
          <w:i/>
          <w:iCs/>
          <w:sz w:val="28"/>
          <w:szCs w:val="28"/>
        </w:rPr>
        <w:t xml:space="preserve">Красное солнце наше!               </w:t>
      </w:r>
      <w:r>
        <w:rPr>
          <w:i/>
          <w:iCs/>
          <w:sz w:val="28"/>
          <w:szCs w:val="28"/>
        </w:rPr>
        <w:t xml:space="preserve">    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Нет тебя в мире краше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Даруй, бог света,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Теплое лето… 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Краснопогодное</w:t>
      </w:r>
    </w:p>
    <w:p>
      <w:pPr>
        <w:pStyle w:val="TextBodyIndent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Лето хлеборобное…» 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 нем упоминается один из древнейших и наиболее почитаемых богов, которому поклонялись древние жители Ярославского края. Используя текст, ответьте на вопросы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А) Как звали этого бога? </w:t>
      </w:r>
      <w:r>
        <w:rPr>
          <w:b/>
          <w:bCs/>
          <w:i/>
          <w:sz w:val="28"/>
          <w:szCs w:val="28"/>
        </w:rPr>
        <w:t xml:space="preserve">   Ярило                                                                               </w:t>
      </w:r>
      <w:r>
        <w:rPr>
          <w:b/>
          <w:bCs/>
          <w:sz w:val="28"/>
          <w:szCs w:val="28"/>
        </w:rPr>
        <w:t>1 балл</w:t>
      </w:r>
    </w:p>
    <w:p>
      <w:pPr>
        <w:pStyle w:val="TextBodyIndent"/>
        <w:ind w:left="360" w:hanging="0"/>
        <w:rPr/>
      </w:pPr>
      <w:r>
        <w:rPr>
          <w:bCs/>
          <w:sz w:val="28"/>
          <w:szCs w:val="28"/>
        </w:rPr>
        <w:t xml:space="preserve">В) Как ты думаешь,  с чем (с кем) олицетворялся это бог? </w:t>
      </w:r>
      <w:r>
        <w:rPr>
          <w:b/>
          <w:bCs/>
          <w:i/>
          <w:sz w:val="28"/>
          <w:szCs w:val="28"/>
        </w:rPr>
        <w:t xml:space="preserve">С солнцем.                  </w:t>
      </w:r>
      <w:r>
        <w:rPr>
          <w:b/>
          <w:bCs/>
          <w:sz w:val="28"/>
          <w:szCs w:val="28"/>
        </w:rPr>
        <w:t>1 балл</w:t>
      </w:r>
    </w:p>
    <w:p>
      <w:pPr>
        <w:pStyle w:val="TextBodyIndent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) Почему для древних славян было важно поклоняться этому божеству?</w:t>
      </w:r>
    </w:p>
    <w:p>
      <w:pPr>
        <w:pStyle w:val="2"/>
        <w:spacing w:lineRule="auto" w:line="240" w:before="0" w:after="0"/>
        <w:ind w:left="360" w:hanging="0"/>
        <w:rPr/>
      </w:pPr>
      <w:r>
        <w:rPr>
          <w:b/>
          <w:bCs/>
          <w:sz w:val="28"/>
          <w:szCs w:val="28"/>
        </w:rPr>
        <w:t>Ответ детей должен содержать ответ на вопрос: почему жизнь человека зависит от солнца или что дает солнце человеку.                                                                              2 балла</w:t>
      </w:r>
    </w:p>
    <w:p>
      <w:pPr>
        <w:pStyle w:val="Normal"/>
        <w:rPr/>
      </w:pPr>
      <w:r>
        <w:rPr>
          <w:sz w:val="28"/>
          <w:szCs w:val="28"/>
        </w:rPr>
        <w:t>(В зависимости от ответов  детей,  комиссия вправе самостоятельно принять решение о распределении  2-х баллов).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Д) С именем этого божества связана одна из легенд появления названия одного из городов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нашей области. Что это за город?</w:t>
      </w:r>
      <w:r>
        <w:rPr>
          <w:i/>
          <w:szCs w:val="28"/>
        </w:rPr>
        <w:t xml:space="preserve"> Ярославль.                                                      </w:t>
      </w:r>
      <w:r>
        <w:rPr>
          <w:szCs w:val="28"/>
        </w:rPr>
        <w:t>1 бал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) Какая другая легенда возникновения названия этого города тебе известна?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ратко запишите свой ответ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Дети должны вспомнить легенду об основании города князем Ярославом.          </w:t>
      </w:r>
      <w:r>
        <w:rPr>
          <w:b/>
          <w:bCs/>
          <w:sz w:val="28"/>
          <w:szCs w:val="28"/>
        </w:rPr>
        <w:t>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задание                                                              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ind w:firstLine="540"/>
        <w:jc w:val="center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</w:r>
    </w:p>
    <w:p>
      <w:pPr>
        <w:pStyle w:val="Normal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</w:r>
    </w:p>
    <w:sectPr>
      <w:type w:val="nextPage"/>
      <w:pgSz w:w="11906" w:h="16838"/>
      <w:pgMar w:left="567" w:right="56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020"/>
        </w:tabs>
        <w:ind w:left="40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7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47:00Z</dcterms:created>
  <dc:creator>user</dc:creator>
  <dc:description/>
  <cp:keywords/>
  <dc:language>en-US</dc:language>
  <cp:lastModifiedBy>Учетная запись Майкрософт</cp:lastModifiedBy>
  <dcterms:modified xsi:type="dcterms:W3CDTF">2023-02-06T16:47:00Z</dcterms:modified>
  <cp:revision>3</cp:revision>
  <dc:subject/>
  <dc:title>Олимпиады в нач. школе</dc:title>
</cp:coreProperties>
</file>