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ение детей составлению сказок с использованием приема опорного  моделирования</w:t>
      </w:r>
    </w:p>
    <w:p>
      <w:pPr>
        <w:pStyle w:val="Normal"/>
        <w:spacing w:lineRule="auto" w:line="276"/>
        <w:ind w:firstLine="54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528320</wp:posOffset>
            </wp:positionV>
            <wp:extent cx="1808480" cy="1838960"/>
            <wp:effectExtent l="0" t="0" r="0" b="0"/>
            <wp:wrapSquare wrapText="bothSides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сказки в развитии и воспитании детей трудно переоценить - это кладезь не только народной мудрости, но и неисчерпаемый источник развития эмоциональной сферы и творческого потенциала каждого ребенка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Формирование связной речи у детей и при отсутствии патологии в речевом развитии изначально сложный процесс, который многократно усложняется если имеет место общее недоразвитие речи (ОНР)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 xml:space="preserve">В коррекционной логопедической работе с детьми с ОНР формирование связной речи приобретает особое значение из-за структуры дефекта и превращается в сложную задачу, становясь одновременно главной конечной целью всего коррекционного процесса (целью труднодостижимой, требующей длительной кропотливой работы логопеда ,воспитателя родителей и ребенка)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учение творческому рассказыванию по предложенному сюжету – сложный этап работы по формированию связной монологической реч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 сюжетам дети придумывают рассказы не только с одним героем, но и с несколькими действующими лицами. Наличие 2-3 персонажей дает возможность вводить в описание диало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сочиняют сказки, в которых действуют их любимые игрушки – зайчики, куклы, медвежата, матрешки ит.д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етям старшего дошкольного могут быть предложены следующие сюжеты сказочного характера: «медведица учит медвежонка говорить спасибо», «Подъемный кран и самосвал помогают куклам строить дом», «Дюймовочка в гостях у кукол». Придумывание сказок целесообразно сопровождать демонстрацией игрушек. Это активизирует мышление, воображение, речевую деятельность ребенка, создаёт возможность реализовать влияние художественно – образной наглядности в работе по развитию словесного творчества детей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Рассказы по воображению (творческие рассказы)- это придуманные рассказы, представляющие собой некий результат детской фантазии, требующие от ребенка развитого воображения, образного мышления,  самостоятельного в известной степени своеобразного моделирования сюжета и композиционного построения текста, придумывания интересных, захватывающих деталей, опирающихся не на конкретное восприятие сейчас или в прошлом, а на творчески переработанный предшествующий опыт и знания в целом, на способность к созданию своеобразных, порой причудливых комбинаций и сочетаний событий, явлений, обстоятельств, даже в какой то степени на ростки творческого личного дарования ребенка (и развивающие это дарование)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ворческие рассказы многообразны по степени сложности и самостоятельности. </w:t>
      </w:r>
    </w:p>
    <w:p>
      <w:pPr>
        <w:pStyle w:val="Normal"/>
        <w:spacing w:lineRule="auto" w:line="276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Придумывание конца рассказа или сказки </w:t>
      </w:r>
    </w:p>
    <w:p>
      <w:pPr>
        <w:pStyle w:val="Normal"/>
        <w:spacing w:lineRule="auto" w:line="276"/>
        <w:ind w:firstLine="540"/>
        <w:rPr/>
      </w:pPr>
      <w:r>
        <w:rPr>
          <w:b/>
          <w:i/>
          <w:sz w:val="28"/>
          <w:szCs w:val="28"/>
        </w:rPr>
        <w:t>-Составление сказки по аналогии</w:t>
      </w:r>
    </w:p>
    <w:p>
      <w:pPr>
        <w:pStyle w:val="Normal"/>
        <w:spacing w:lineRule="auto" w:line="276"/>
        <w:ind w:firstLine="540"/>
        <w:rPr/>
      </w:pPr>
      <w:r>
        <w:rPr>
          <w:b/>
          <w:i/>
          <w:sz w:val="28"/>
          <w:szCs w:val="28"/>
        </w:rPr>
        <w:t>-Составление сказки</w:t>
      </w:r>
      <w:r>
        <w:rPr>
          <w:sz w:val="28"/>
          <w:szCs w:val="28"/>
        </w:rPr>
        <w:t xml:space="preserve">(рассказа) </w:t>
      </w:r>
      <w:r>
        <w:rPr>
          <w:b/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едложенному </w:t>
      </w:r>
      <w:r>
        <w:rPr>
          <w:sz w:val="28"/>
          <w:szCs w:val="28"/>
        </w:rPr>
        <w:t xml:space="preserve">(готовому) </w:t>
      </w:r>
      <w:r>
        <w:rPr>
          <w:b/>
          <w:i/>
          <w:sz w:val="28"/>
          <w:szCs w:val="28"/>
        </w:rPr>
        <w:t>сюжет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rPr/>
      </w:pPr>
      <w:r>
        <w:rPr>
          <w:b/>
          <w:i/>
          <w:sz w:val="28"/>
          <w:szCs w:val="28"/>
        </w:rPr>
        <w:t>-Составление сказки</w:t>
      </w:r>
      <w:r>
        <w:rPr>
          <w:sz w:val="28"/>
          <w:szCs w:val="28"/>
        </w:rPr>
        <w:t xml:space="preserve"> (рассказа) </w:t>
      </w:r>
      <w:r>
        <w:rPr>
          <w:b/>
          <w:i/>
          <w:sz w:val="28"/>
          <w:szCs w:val="28"/>
        </w:rPr>
        <w:t>по заданной тем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Наиболее сложным в этом перечни является придумывание сказки или рассказа. Умение придумать сказку по определенной теме опирается на достаточно высокий уровень интеллектуальной и  речевой зрелости, а также в значительной степени зависит от природной лингвистической одаренности ребенка, его способности к сочинительству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Именно поэтому в практике коррекционной логопедической работы с дошкольниками наиболее приемлемым  является придумывание конца готового текста сказки, а также составление сказок по аналогии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Особенно благодатным материалом для придумывания своего веселого, счастливого, справедливого и доброго конца сказки являются русские народные сказки («колобок ,курочка ряба») ,замечательные сказки ,басни, рассказы русских писателей.</w:t>
      </w:r>
    </w:p>
    <w:p>
      <w:pPr>
        <w:pStyle w:val="Normal"/>
        <w:spacing w:lineRule="auto" w:line="276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3974465" cy="2649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>
          <w:i/>
        </w:rPr>
        <w:t>Учитель – логопед МБДОУ д/с – к/в №7</w:t>
      </w:r>
    </w:p>
    <w:p>
      <w:pPr>
        <w:pStyle w:val="Style16"/>
        <w:spacing w:before="0" w:after="0"/>
        <w:jc w:val="right"/>
        <w:rPr/>
      </w:pPr>
      <w:r>
        <w:rPr>
          <w:i/>
          <w:sz w:val="28"/>
          <w:szCs w:val="28"/>
        </w:rPr>
        <w:t xml:space="preserve">  </w:t>
      </w:r>
      <w:r>
        <w:rPr>
          <w:i/>
        </w:rPr>
        <w:t>Роттер Марина Александ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38:00Z</dcterms:created>
  <dc:creator>Admin</dc:creator>
  <dc:description/>
  <cp:keywords/>
  <dc:language>en-US</dc:language>
  <cp:lastModifiedBy>Marina</cp:lastModifiedBy>
  <cp:lastPrinted>2022-06-19T22:49:00Z</cp:lastPrinted>
  <dcterms:modified xsi:type="dcterms:W3CDTF">2023-02-06T18:10:00Z</dcterms:modified>
  <cp:revision>6</cp:revision>
  <dc:subject/>
  <dc:title>Консультация по теме:</dc:title>
</cp:coreProperties>
</file>