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логопедического занятия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1 класс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 Постановка звука </w:t>
      </w:r>
      <w:r>
        <w:rPr>
          <w:b/>
          <w:i/>
          <w:sz w:val="28"/>
          <w:szCs w:val="28"/>
          <w:lang w:val="en-US"/>
        </w:rPr>
        <w:t>[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en-US"/>
        </w:rPr>
        <w:t>]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оставила: </w:t>
      </w:r>
    </w:p>
    <w:p>
      <w:pPr>
        <w:pStyle w:val="Normal"/>
        <w:spacing w:before="0" w:after="0"/>
        <w:ind w:left="4962" w:hanging="0"/>
        <w:contextualSpacing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учитель-логопед </w:t>
      </w:r>
    </w:p>
    <w:p>
      <w:pPr>
        <w:pStyle w:val="Normal"/>
        <w:spacing w:before="0" w:after="0"/>
        <w:ind w:left="4962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spacing w:before="0" w:after="0"/>
        <w:ind w:left="4962" w:hanging="0"/>
        <w:contextualSpacing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Королёва Т.И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spacing w:before="0" w:after="0"/>
        <w:ind w:left="113" w:right="-113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Постановка звука [Р] »</w:t>
      </w:r>
    </w:p>
    <w:p>
      <w:pPr>
        <w:pStyle w:val="Normal"/>
        <w:spacing w:before="0" w:after="0"/>
        <w:ind w:left="113" w:right="-11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озрастная направленность </w:t>
      </w:r>
      <w:r>
        <w:rPr>
          <w:sz w:val="28"/>
          <w:szCs w:val="28"/>
        </w:rPr>
        <w:t>Дети 7-8 лет.</w:t>
      </w:r>
    </w:p>
    <w:p>
      <w:pPr>
        <w:pStyle w:val="Normal"/>
        <w:spacing w:before="0" w:after="0"/>
        <w:ind w:left="113" w:right="-11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Тип занятия </w:t>
      </w:r>
      <w:r>
        <w:rPr>
          <w:sz w:val="28"/>
          <w:szCs w:val="28"/>
        </w:rPr>
        <w:t xml:space="preserve">Индивидуальное занятие </w:t>
      </w:r>
    </w:p>
    <w:p>
      <w:pPr>
        <w:pStyle w:val="Normal"/>
        <w:spacing w:before="0" w:after="0"/>
        <w:ind w:left="113" w:right="-113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ограммные задачи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точнить артикуляцию звука [р];</w:t>
      </w:r>
    </w:p>
    <w:p>
      <w:pPr>
        <w:pStyle w:val="Normal"/>
        <w:ind w:right="-11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должить работу над постановкой звука [р];</w:t>
      </w:r>
    </w:p>
    <w:p>
      <w:pPr>
        <w:pStyle w:val="Normal"/>
        <w:ind w:left="113" w:right="-11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развивать фонематический слух, мелкую моторику;</w:t>
      </w:r>
    </w:p>
    <w:p>
      <w:pPr>
        <w:pStyle w:val="Normal"/>
        <w:ind w:left="113" w:right="-113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богащать словарь;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 развивать  внимание, память, мышление;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 развивать  умение  внимательно  вслушиваться в речь взрослого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113" w:right="-113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ая артикуляция звука [р]</w:t>
      </w:r>
    </w:p>
    <w:p>
      <w:pPr>
        <w:pStyle w:val="Normal"/>
        <w:spacing w:before="0" w:after="120"/>
        <w:ind w:left="113" w:right="-1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left="113" w:right="-113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логопедические зонды, зеркало, предметные картинки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3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 мо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3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13" w:right="-113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Веселый дождик»</w:t>
      </w:r>
    </w:p>
    <w:p>
      <w:pPr>
        <w:pStyle w:val="Normal"/>
        <w:ind w:left="113" w:right="-113" w:hanging="0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звивать тонкие движения  кончика языка и пальцевую моторику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Звукознайкин любит изображать веселый дождик. Поиграть вместе с ним, тебе помогут твои язык и руки. Произнеси твердо звуки  [т - д]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ышишь, как будто капельки падают и ударяются  обо что – то твердое? Подставь левую ладошку, а пальцами правой показывай, как капли дождя – крупные, теплые – падают на твою руку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Сначала медленно, а потом все быстрее и быстрее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Дождик капнул на ладошку – т-д, т-д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(Правой рукой изобрази падающие капельки дождя.)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На цветок  - т-д, т-д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(Левой рукой изобрази цветок.)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И на дорожку - т-д, т-д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(Из левой руки сделай дорожку.)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Застучал по крыше он - т-д, т-д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(Изобрази левой рукой крышу домик)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И раздался частый звон - т-д, т-д…</w:t>
      </w:r>
    </w:p>
    <w:p>
      <w:pPr>
        <w:pStyle w:val="Normal"/>
        <w:ind w:left="113" w:right="-113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ождик пошел сильнее.)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Играя, попробуй поменять руки и выучить стишок наизусть.</w:t>
      </w:r>
    </w:p>
    <w:p>
      <w:pPr>
        <w:pStyle w:val="Normal"/>
        <w:numPr>
          <w:ilvl w:val="0"/>
          <w:numId w:val="3"/>
        </w:numPr>
        <w:ind w:left="113" w:right="-113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Упражнения «Танк стреляет», «Пулемет строчит»,</w:t>
      </w:r>
    </w:p>
    <w:p>
      <w:pPr>
        <w:pStyle w:val="Normal"/>
        <w:ind w:left="113" w:right="-1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водим мотоциклы»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атывать подъем кончика языка к альвеолам, укреплять мышцы языка на четких ударах звука [д]. Необходимо контролировать удержание  нижней челюсти.</w:t>
      </w:r>
    </w:p>
    <w:p>
      <w:pPr>
        <w:pStyle w:val="Normal"/>
        <w:ind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у Звукознайкина воинственное настроение, он представил, что он- солдат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робуй пострелять вместе с ним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реляй медленно, твердо произнося звук [д]:  д-д-д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Теперь постреляй так, чтобы последний звук произносился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Сильнее:   д-д-Д,    д-д-Д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реляй быстрее, четко произнося звук [д]:    д-д-д-д-д-Д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А теперь  «построчили» языком, произнося последний звук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Громче!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А теперь вы со Звукознайкиным заводите мотоцикл:  д-д-д.</w:t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>Теперь заведи мотоцикл с постепенным усилением звука: д-д-д-   д-д-д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Мотор затрещал, и мотоцикл поехал. Счастливого пути!</w:t>
      </w:r>
    </w:p>
    <w:p>
      <w:pPr>
        <w:pStyle w:val="Normal"/>
        <w:numPr>
          <w:ilvl w:val="0"/>
          <w:numId w:val="3"/>
        </w:numPr>
        <w:ind w:left="113" w:right="-113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«Построй домик для бельчат и бельчат»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В лесу со Звукознайкиным вы увидели, как строятся домики для бельчат и д</w:t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>зайчат. Конечно, ты тоже поможешь в работе, повторяя языком звуки и изображая руками действие: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м домик для бельчат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Целый день тук да тук – т-д, т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Раздается звонкий стук – д-д, д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Строим домик для бельчат – т-д, т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Молоточки стучат – т-д, т-д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Дом надежный  у бельчат – т-д, т-д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Строим  домик для зайчат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Целый день тук да тук – т-д, т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Раздается звонкий стук – д-д, д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Строим  домик для зайчат - т-д, т-д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Молоточки стучат – т-д, т-д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Домик крепкий у зайчат– т-д, т-д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>Ну, вот, домики готовы – красивые, прочные, теплые. Ты хорошо помог белкам и зайцам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" w:right="-113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Упражнение «Пчелка трудится»</w:t>
      </w:r>
    </w:p>
    <w:p>
      <w:pPr>
        <w:pStyle w:val="Normal"/>
        <w:ind w:left="113" w:right="-113" w:hanging="0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выработать умение удерживать кончик языка у альвеол и ощущать его вибрацию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загадку: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Полетает над лужайкой,</w:t>
      </w:r>
    </w:p>
    <w:p>
      <w:pPr>
        <w:pStyle w:val="Normal"/>
        <w:tabs>
          <w:tab w:val="clear" w:pos="708"/>
          <w:tab w:val="left" w:pos="1418" w:leader="none"/>
        </w:tabs>
        <w:ind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хлопочет над цветком –</w:t>
      </w:r>
    </w:p>
    <w:p>
      <w:pPr>
        <w:pStyle w:val="Normal"/>
        <w:ind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поделится медком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ы догадался – это пчелка. Она летает от цветка к улью, звеня: дззз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дззз, от улья к цветку: дззз – дззз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ирает целый день сладкий сок – нектар из цветов и несет его к улью, издавая звуки: дззз – дззз</w:t>
      </w:r>
      <w:r>
        <w:rPr>
          <w:b/>
          <w:sz w:val="28"/>
          <w:szCs w:val="28"/>
        </w:rPr>
        <w:t>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ени как пчелка: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приоткрой рот;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держи кончик языка у верхних бугорочков;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сильно выдыхай на кончик языка, произнося звуки дззз – дззз;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почувствуй кончиком языка щекотание от сильной струю воздуха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-проверь силу струи воздуха – поднеси тыльную сторону руки ко рту.</w:t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3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едлагаемых  предметных картинок выбрать те, в названии которых есть звуки [р]  [р’]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едлагаемые картинки</w:t>
      </w:r>
      <w:r>
        <w:rPr>
          <w:sz w:val="28"/>
          <w:szCs w:val="28"/>
        </w:rPr>
        <w:t>:  рыба, лев, самолет, ручка, отряд, дерево, стол, труба , лампа, роща, школа, ручка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3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Принимаем позу покоя. Наступает «Волшебный сон»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Напряженье улетело…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И расслаблено все тело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Губы чуть приоткрываются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Все чудесно расслабляется,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И послушный наш язык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>Быть расслабленным привык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3" w:right="-113" w:hanging="360"/>
        <w:rPr>
          <w:sz w:val="28"/>
          <w:szCs w:val="28"/>
        </w:rPr>
      </w:pPr>
      <w:r>
        <w:rPr>
          <w:b/>
          <w:sz w:val="28"/>
          <w:szCs w:val="28"/>
        </w:rPr>
        <w:t>Работа с логопедическим зондом.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    </w:t>
      </w:r>
      <w:r>
        <w:rPr>
          <w:b/>
          <w:sz w:val="28"/>
          <w:szCs w:val="28"/>
        </w:rPr>
        <w:t xml:space="preserve">Хлопни в ладоши, когда услышишь слово со звуками </w:t>
      </w:r>
      <w:r>
        <w:rPr>
          <w:sz w:val="28"/>
          <w:szCs w:val="28"/>
        </w:rPr>
        <w:t>[р]  [р’].</w:t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но, рано мы встаем,</w:t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омко сторожа зовем:</w:t>
      </w:r>
    </w:p>
    <w:p>
      <w:pPr>
        <w:pStyle w:val="Normal"/>
        <w:ind w:left="113" w:right="-11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рож, сторож, поскорей</w:t>
      </w:r>
    </w:p>
    <w:p>
      <w:pPr>
        <w:pStyle w:val="Normal"/>
        <w:ind w:left="113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и кормить зверей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Итог занятия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>- С каким звуком мы сегодня работали?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>- Зачем мы учимся его произносить?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>- Как ты думаешь у тебя получился этот звук?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>- Вспомни слова, в которых звучал этот звук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 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ли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.В. Занимательное азбуковедение .-  </w:t>
      </w:r>
      <w:r>
        <w:rPr>
          <w:rFonts w:cs="Times New Roman" w:ascii="Times New Roman" w:hAnsi="Times New Roman"/>
          <w:sz w:val="28"/>
          <w:szCs w:val="28"/>
        </w:rPr>
        <w:t>Москва: Просвещение 1991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чергина А.В., Гайдина Л.И.  Учим азбуку, играя. – Москва: ООО «5 за знания» 2007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одская И.Г., Пеллингер Е.Л. Устранение заикания у дошкольников в игровых ситуациях.-Москва: Просвещение 1993</w:t>
      </w:r>
    </w:p>
    <w:p>
      <w:pPr>
        <w:pStyle w:val="Normal"/>
        <w:ind w:right="-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7"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180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bullet"/>
      <w:lvlText w:val="√"/>
      <w:lvlJc w:val="left"/>
      <w:pPr>
        <w:tabs>
          <w:tab w:val="num" w:pos="1070"/>
        </w:tabs>
        <w:ind w:left="1070" w:hanging="360"/>
      </w:pPr>
      <w:rPr>
        <w:rFonts w:ascii="Agency FB" w:hAnsi="Agency FB" w:cs="Agency FB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√"/>
      <w:lvlJc w:val="left"/>
      <w:pPr>
        <w:tabs>
          <w:tab w:val="num" w:pos="1800"/>
        </w:tabs>
        <w:ind w:left="1800" w:hanging="360"/>
      </w:pPr>
      <w:rPr>
        <w:rFonts w:ascii="Agency FB" w:hAnsi="Agency FB" w:cs="Agency FB" w:hint="default"/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gency FB" w:hAnsi="Agency FB" w:cs="Agency FB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Agency FB" w:hAnsi="Agency FB" w:cs="Agency FB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ency FB" w:hAnsi="Agency FB" w:cs="Agency FB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3:00Z</dcterms:created>
  <dc:creator>Admin</dc:creator>
  <dc:description/>
  <cp:keywords/>
  <dc:language>en-US</dc:language>
  <cp:lastModifiedBy>User</cp:lastModifiedBy>
  <dcterms:modified xsi:type="dcterms:W3CDTF">2023-02-06T08:06:00Z</dcterms:modified>
  <cp:revision>5</cp:revision>
  <dc:subject/>
  <dc:title>Индивидуальное занятие</dc:title>
</cp:coreProperties>
</file>