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«Детский сад № 24»</w:t>
      </w:r>
    </w:p>
    <w:p>
      <w:pPr>
        <w:pStyle w:val="Normal"/>
        <w:autoSpaceDE w:val="false"/>
        <w:spacing w:lineRule="auto" w:line="240" w:before="100" w:after="100"/>
        <w:ind w:left="1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«Дикие животные в осеннем лесу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и: учитель-логопед: Кочеткова К.Т., воспитатель: Комар О.Н.</w:t>
      </w:r>
    </w:p>
    <w:p>
      <w:pPr>
        <w:pStyle w:val="Normal"/>
        <w:tabs>
          <w:tab w:val="clear" w:pos="708"/>
          <w:tab w:val="center" w:pos="4732" w:leader="none"/>
        </w:tabs>
        <w:autoSpaceDE w:val="false"/>
        <w:spacing w:lineRule="auto" w:line="240" w:before="0" w:after="0"/>
        <w:ind w:left="1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оекта:</w:t>
      </w:r>
      <w:r>
        <w:rPr>
          <w:rFonts w:cs="Times New Roman" w:ascii="Times New Roman" w:hAnsi="Times New Roman"/>
          <w:sz w:val="24"/>
          <w:szCs w:val="24"/>
        </w:rPr>
        <w:t xml:space="preserve"> краткосрочный, творческий.</w:t>
      </w:r>
    </w:p>
    <w:p>
      <w:pPr>
        <w:pStyle w:val="Normal"/>
        <w:tabs>
          <w:tab w:val="clear" w:pos="708"/>
          <w:tab w:val="center" w:pos="4732" w:leader="none"/>
        </w:tabs>
        <w:autoSpaceDE w:val="false"/>
        <w:spacing w:lineRule="auto" w:line="240" w:before="0" w:after="0"/>
        <w:ind w:left="1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жизнью диких животных в лесу осенью.</w:t>
      </w:r>
    </w:p>
    <w:p>
      <w:pPr>
        <w:pStyle w:val="Normal"/>
        <w:autoSpaceDE w:val="false"/>
        <w:spacing w:lineRule="auto" w:line="240" w:before="0" w:after="0"/>
        <w:ind w:left="1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екта:</w:t>
      </w:r>
    </w:p>
    <w:p>
      <w:pPr>
        <w:pStyle w:val="Normal"/>
        <w:autoSpaceDE w:val="false"/>
        <w:spacing w:lineRule="auto" w:line="240" w:before="0" w:after="0"/>
        <w:ind w:left="1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ить знания о внешнем виде диких животных наших лесов: медведь, волк, лиса, заяц, кабан, бобер, еж, лось.</w:t>
      </w:r>
    </w:p>
    <w:p>
      <w:pPr>
        <w:pStyle w:val="Normal"/>
        <w:autoSpaceDE w:val="false"/>
        <w:spacing w:lineRule="auto" w:line="240" w:before="0" w:after="0"/>
        <w:ind w:left="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ить  знания о характерных повадках и образе жизни зверей осенью, как они готовятся к зиме.</w:t>
      </w:r>
    </w:p>
    <w:p>
      <w:pPr>
        <w:pStyle w:val="Normal"/>
        <w:autoSpaceDE w:val="false"/>
        <w:spacing w:lineRule="auto" w:line="240" w:before="0" w:after="0"/>
        <w:ind w:left="1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интерес к природе, желание оберегать природу.</w:t>
      </w:r>
    </w:p>
    <w:p>
      <w:pPr>
        <w:pStyle w:val="Normal"/>
        <w:autoSpaceDE w:val="false"/>
        <w:spacing w:lineRule="auto" w:line="240" w:before="0" w:after="0"/>
        <w:ind w:left="1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любознательность.</w:t>
      </w:r>
    </w:p>
    <w:p>
      <w:pPr>
        <w:pStyle w:val="Normal"/>
        <w:autoSpaceDE w:val="false"/>
        <w:spacing w:lineRule="auto" w:line="240" w:before="0" w:after="0"/>
        <w:ind w:left="1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узнают больше о жизни диких животных в лесу, о том, как они готовятся к зиме, об особенностях их существования, внешнем виде, характерных повадках. Поймут необходимость беречь природу и их обитат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вая группа:</w:t>
      </w:r>
      <w:r>
        <w:rPr>
          <w:rFonts w:cs="Times New Roman" w:ascii="Times New Roman" w:hAnsi="Times New Roman"/>
          <w:sz w:val="24"/>
          <w:szCs w:val="24"/>
        </w:rPr>
        <w:t xml:space="preserve"> Воспитатели, учитель-логопед, дети группы, родител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 неделя (с 14-18 ноябр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 недостаточной степени имеют представление об образе жизни, повадках, питании и жилищах диких животных наших лесов; о том, как они готовятся к зиме в лесу. Не все дети владеют обобщающим понятием, не достаточно четко умеют составлять описательные рассказ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жидаемый результа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узнают больше о жизни диких животных в лесу, о том, как они готовятся к зиме, об особенностях их существования, внешнем виде, характерных повадках. Поймут необходимость беречь природу и их обитателей.</w:t>
      </w:r>
    </w:p>
    <w:p>
      <w:pPr>
        <w:pStyle w:val="Normal"/>
        <w:spacing w:lineRule="auto" w:line="240" w:before="0" w:after="240"/>
        <w:jc w:val="center"/>
        <w:rPr/>
      </w:pPr>
      <w:r>
        <w:rPr/>
        <w:t>СОДЕРЖАНИЕ ПРОЕКТНОЙ ДЕЯТЕЛЬНОСТИ:</w:t>
      </w:r>
    </w:p>
    <w:tbl>
      <w:tblPr>
        <w:tblW w:w="53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3"/>
        <w:gridCol w:w="2868"/>
        <w:gridCol w:w="14"/>
        <w:gridCol w:w="2917"/>
        <w:gridCol w:w="8"/>
        <w:gridCol w:w="12"/>
        <w:gridCol w:w="1652"/>
        <w:gridCol w:w="6"/>
        <w:gridCol w:w="6"/>
        <w:gridCol w:w="11"/>
        <w:gridCol w:w="1773"/>
        <w:gridCol w:w="30"/>
        <w:gridCol w:w="10"/>
        <w:gridCol w:w="20"/>
      </w:tblGrid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7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этап – подготовительный. Формирование устойчивого интереса к тематике проек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проблемной ситуации для детей. </w:t>
            </w:r>
          </w:p>
        </w:tc>
        <w:tc>
          <w:tcPr>
            <w:tcW w:w="295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снить, что дети знают о животных наших лесов, вызвать желание узнать о их жизни осенью. </w:t>
            </w:r>
          </w:p>
        </w:tc>
        <w:tc>
          <w:tcPr>
            <w:tcW w:w="167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, </w:t>
              <w:br/>
              <w:t>дети, учитель-логоп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-18 ноябр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ор наглядно - дидактических пособий, демонстрационного материала, художественной литературы по теме. </w:t>
            </w:r>
          </w:p>
        </w:tc>
        <w:tc>
          <w:tcPr>
            <w:tcW w:w="295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ствовать организации совместной поисково-информационной деятельности детей и взрослых. </w:t>
            </w:r>
          </w:p>
        </w:tc>
        <w:tc>
          <w:tcPr>
            <w:tcW w:w="167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, </w:t>
              <w:br/>
              <w:t>дети, учитель-логопед. 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-18 ноябр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988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этап – деятельностный. Формирование знаний, умений, навыков, в частности, при решении проблем с помощью взрослого и самостоятельн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ы на тему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животных леса», «Повадки животных», «Как готовятся звери к зиме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азывания и суждения. Обмен мн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разговорную речь. Через беседы дать необходимые знания по теме, расширить имеющиеся.</w:t>
            </w:r>
          </w:p>
        </w:tc>
        <w:tc>
          <w:tcPr>
            <w:tcW w:w="16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родители, дети, учитель-логопед</w:t>
            </w:r>
          </w:p>
        </w:tc>
        <w:tc>
          <w:tcPr>
            <w:tcW w:w="181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-18 ноябр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е оформление альбома: «Животные наших лес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ь разнообразие фауны средней полосы.</w:t>
            </w:r>
          </w:p>
        </w:tc>
        <w:tc>
          <w:tcPr>
            <w:tcW w:w="16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, родители, дети, учитель-логопед </w:t>
            </w:r>
          </w:p>
        </w:tc>
        <w:tc>
          <w:tcPr>
            <w:tcW w:w="181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-18 ноябр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художественной литературы (рассказы Бианки, Лескова и др., сказки, пословицы и поговорки, стихи, загадки), рассматривание иллюстрации к книг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ть интерес к художественному слову, через него черпать новые знания.</w:t>
            </w:r>
          </w:p>
        </w:tc>
        <w:tc>
          <w:tcPr>
            <w:tcW w:w="16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родители, дети, учитель-логопед</w:t>
            </w:r>
          </w:p>
        </w:tc>
        <w:tc>
          <w:tcPr>
            <w:tcW w:w="181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тяжении проек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льчик-с-пальчик», «Белочкин запас»</w:t>
            </w:r>
          </w:p>
        </w:tc>
        <w:tc>
          <w:tcPr>
            <w:tcW w:w="29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ствовать развитию мелкой моторики. </w:t>
            </w:r>
          </w:p>
        </w:tc>
        <w:tc>
          <w:tcPr>
            <w:tcW w:w="16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родители, дети, учитель-логопед</w:t>
            </w:r>
          </w:p>
        </w:tc>
        <w:tc>
          <w:tcPr>
            <w:tcW w:w="181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тяжении проек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артин и составление рассказов по картинам из серии «Дикие животные наших лес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азговорную монологическую речь детей, обогощать знаниями, формировать положетельные эмоции.</w:t>
            </w:r>
          </w:p>
        </w:tc>
        <w:tc>
          <w:tcPr>
            <w:tcW w:w="16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дети, учитель-логопед</w:t>
            </w:r>
          </w:p>
        </w:tc>
        <w:tc>
          <w:tcPr>
            <w:tcW w:w="181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тяжении проек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Д на тем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знь диких животных осенью», развитие речи: «Составление описательных рассказов по игрушке», пересказ сказки «Теремок», чтение рассказа Я.Акима «Лисен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: «Зайчик на полянке», аппликация: «Лисичка», рисование: «Ежик в лесу»</w:t>
            </w:r>
          </w:p>
        </w:tc>
        <w:tc>
          <w:tcPr>
            <w:tcW w:w="29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знания и представлен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ь, умение строить рассказ-описание, передавать содержание сказки, не нарушая последовательность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ередавать в своих работах образы знакомых предметов, используя имеющиеся приемы, активизировать творческий потенц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родители, дети, учитель-логопед</w:t>
            </w:r>
          </w:p>
        </w:tc>
        <w:tc>
          <w:tcPr>
            <w:tcW w:w="181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тяжении проек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овыми играми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: «Кто где?», «Кто спрятался?», «Кто что ест?», «Кто где живет?», «Назови жилище», «Чей детеныш?», «Узнай по контуру» и др. Театрализованные: «Теремок», настольно-печатными: «Лото», «Домино» с животными,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: «Бездомный заяц», «У медведя во бору».</w:t>
            </w:r>
          </w:p>
        </w:tc>
        <w:tc>
          <w:tcPr>
            <w:tcW w:w="29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ивать </w:t>
              <w:br/>
              <w:t>интерес к теме проекта</w:t>
            </w:r>
          </w:p>
        </w:tc>
        <w:tc>
          <w:tcPr>
            <w:tcW w:w="16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дети, учитель-логопед</w:t>
            </w:r>
          </w:p>
        </w:tc>
        <w:tc>
          <w:tcPr>
            <w:tcW w:w="181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тяжении проек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ремок для зверей» из различного конструктора.</w:t>
            </w:r>
          </w:p>
        </w:tc>
        <w:tc>
          <w:tcPr>
            <w:tcW w:w="29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тво, конструкторские способности.</w:t>
            </w:r>
          </w:p>
        </w:tc>
        <w:tc>
          <w:tcPr>
            <w:tcW w:w="16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дети, учитель-логопед</w:t>
            </w:r>
          </w:p>
        </w:tc>
        <w:tc>
          <w:tcPr>
            <w:tcW w:w="181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тяжении проек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>
          <w:trHeight w:val="465" w:hRule="atLeast"/>
        </w:trPr>
        <w:tc>
          <w:tcPr>
            <w:tcW w:w="988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этап – результативный. Самореализация всех участников проек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9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поделок («Дикие животные наших лесо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ть радостный эмоциональный настрой. Увидеть разнообразие лесной фауны. </w:t>
            </w:r>
          </w:p>
        </w:tc>
        <w:tc>
          <w:tcPr>
            <w:tcW w:w="16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, р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 </w:t>
            </w:r>
          </w:p>
        </w:tc>
        <w:tc>
          <w:tcPr>
            <w:tcW w:w="183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 второй недели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проведения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вместная выставка детей и родителей «Дикие животные наших лесов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ная литература: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Карпова С. И., Мамаева В. В. Развитие речи и познавательных способностей дошкольников 6-7 лет. – СПб. : Речь; М. : Сфера, 2010. – 143с., илл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Оберемок С. М. Метод проектов в дошкольном образовании: Учебно-методическое пособие. – Новосибирск: НИПКиПРО, 2007. – 48 с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Ушакова О. Д. Красная книга России: Животные/ Словарик-справочник школьника. – СПб. : Издательский Дом «Литера», 2008. – 64 с. : ил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Волчкова В. Н., Степанова Н. В. Конспекты занятий в старшей группе детского сада. Познавательное развитие. Учебно-методическое пособие для воспитателей и методистов ДОУ. – Воронеж: ЧП Лакоценин С. С., 2008.-207 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еседа о животных леса в старшей групп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Обобщить и систематизировать знания детей 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вотных лес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умению выделять и обобщать характерные признаки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вотных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зависимости от условий обитания, питания, передви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 бесе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ебята, мы сегодня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седуем о животных лес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Чем отличаются звери от других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вотных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зверей тело покрыто шерстью, есть пасть с зубами, четыре лапы, звери рождают детенышей живыми и вскармливают их моло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ких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вотных</w:t>
      </w:r>
      <w:r>
        <w:rPr>
          <w:rFonts w:cs="Times New Roman" w:ascii="Times New Roman" w:hAnsi="Times New Roman"/>
          <w:sz w:val="24"/>
          <w:szCs w:val="24"/>
          <w:lang w:eastAsia="ru-RU"/>
        </w:rPr>
        <w:t> называют млекопитающи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Назовите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вотных, живущих в лесу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Лиса, белка, белый медведь, кабан, лось, бурундук, волк, еж, соболь, барсук, зая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дактическая игра "Угадай, кто это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, какие звери живут в дуп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Белка, собо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Кто из зверей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леса строит себе дом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рсук, белка, бурундук, куница, соб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акие звери днем спят, а ночью охотя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оль, куница, ёж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Каким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вотным помогает их хвост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лке и кунице хвост служит рулем и парашю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се хвост помогает заметать сл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дактическая игра "Чей хвост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 какого зверя есть купальн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 каба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Кто из зверей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леса</w:t>
      </w:r>
      <w:r>
        <w:rPr>
          <w:rFonts w:cs="Times New Roman" w:ascii="Times New Roman" w:hAnsi="Times New Roman"/>
          <w:sz w:val="24"/>
          <w:szCs w:val="24"/>
          <w:lang w:eastAsia="ru-RU"/>
        </w:rPr>
        <w:t> может переплыть речк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б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акого лесного зверя называют лесным великан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Ло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то запасает себе еду на зиму, а кто н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зиму запасают еду белка, ёж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ведь запасает жи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то из зверей впадает в спячк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рсук, бурундук, ёж, медвед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Какое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вотное</w:t>
      </w:r>
      <w:r>
        <w:rPr>
          <w:rFonts w:cs="Times New Roman" w:ascii="Times New Roman" w:hAnsi="Times New Roman"/>
          <w:sz w:val="24"/>
          <w:szCs w:val="24"/>
          <w:lang w:eastAsia="ru-RU"/>
        </w:rPr>
        <w:t> спит с открытыми глаз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дактическая игра "Кто, где живет?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Какие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вотные</w:t>
      </w:r>
      <w:r>
        <w:rPr>
          <w:rFonts w:cs="Times New Roman" w:ascii="Times New Roman" w:hAnsi="Times New Roman"/>
          <w:sz w:val="24"/>
          <w:szCs w:val="24"/>
          <w:lang w:eastAsia="ru-RU"/>
        </w:rPr>
        <w:t> выводят потомство в нор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са, волк, барсук, бурунду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Какие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вотные</w:t>
      </w:r>
      <w:r>
        <w:rPr>
          <w:rFonts w:cs="Times New Roman" w:ascii="Times New Roman" w:hAnsi="Times New Roman"/>
          <w:sz w:val="24"/>
          <w:szCs w:val="24"/>
          <w:lang w:eastAsia="ru-RU"/>
        </w:rPr>
        <w:t> выводят потомство в берлог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вед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то выводит потомство в гнезд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лка, ёж, собо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ебята, вы много знаете 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вотных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сейчас мы это прове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буду загадывать вам загад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веткам скач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 не пт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ыж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 не лисица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Бел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барашек и не ко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сит шубу круглый г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уба серая для л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зимы другого цвета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Заяц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ву я возле ел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просеки лес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шу с собой игол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ть я и не портной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Ёж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в копытами касая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ит по лесу красавец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ит смело и лег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га раскинув широко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Лось)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седа «Как звери к зиме готовятся.»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: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знания детей о жизни лесных животных в осенний период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од беседы: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2D2A2A"/>
          <w:sz w:val="24"/>
          <w:szCs w:val="24"/>
          <w:lang w:eastAsia="ru-RU"/>
        </w:rPr>
        <w:t> Какое сейчас время года? Какие признаки осени вы знаете?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4"/>
          <w:szCs w:val="24"/>
          <w:lang w:eastAsia="ru-RU"/>
        </w:rPr>
        <w:t>(Небо серое и хмурое; солнышко реже светит, не такое теплое; часто идут дожди; листья желтеют и опадают; люди тепло одеваются; птицы улетают в теплые края)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4"/>
          <w:szCs w:val="24"/>
          <w:lang w:eastAsia="ru-RU"/>
        </w:rPr>
        <w:t>Рассказ сопровождается показом зрительных символов (картинок).</w:t>
      </w:r>
    </w:p>
    <w:p>
      <w:pPr>
        <w:pStyle w:val="Normal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вы правильно назвали все признаки осени, мы собирали урожай, надели теплую одежду – мы готовы к зиме. Интересно, а лесные звери готовятся к морозам. Давайте разберем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, загадывает загадки по мере отгадывания, выкладывает изображение животных (картин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Загадка: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ала между ёлками</w:t>
        <w:br/>
        <w:t>Подушечка с иголками.</w:t>
        <w:br/>
        <w:t>Тихонечко лежала,</w:t>
        <w:br/>
        <w:t>Потом вдруг убежала.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Ёж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нка, бока и даже часть головы ежика покрытыми острыми иглами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вы думаете зачем? (ответы детей)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Ёж осенью готовит себе норку, утепляет ее мхом, сухой лист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ерет место, где листья сухие свернется клубком и начинает кататься по ним. Соберет листья на свои колючки, подбежит к норке, избавится от этих листьев и снова побеж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чем же еж питается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отятся ежи по ночам, осенью они усиленно питаются и толстеют - к зиме готовятся. Чтобы залечь в норку и проспать до весны. Еж зимой сп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га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lang w:eastAsia="ru-RU"/>
        </w:rPr>
        <w:t>Хозяин лесной, просыпается весной,</w:t>
        <w:br/>
        <w:t>А зимой, под вьюжный вой,</w:t>
        <w:br/>
        <w:t>Спит в избушке снеговой.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Медведь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ведя еще называют косолапым, это так и есть, это видно, если посмотреть на его следы: он ставит лапы пятками наруж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м медведь все лето и осень питается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ведь на зиму делает запасы? Почему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приходится медведю, как ежу, наедаться и нагуливать жир на всю холодную зи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де всю зиму спит медведь? (в берлог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сон медведя очень чуткий, он скорее не спит, а дремлет и слышит все что происходит вокруг. Поэтому шуметь в зимнем лесу не надо. Зимой берлогу закроет снежное одеяло, тепло будет в ней медвед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от еще один лесной жи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Загадка: Кто зимой холод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ит злой, голодный?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Вол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к тоже к зиме готовится. Шерсть его за лето и осень отрастает и становится очень густой и теплой. Это волку необходимо, ведь спит он прямо на снегу, закрыв хвостом нос и лапы. Волки живут зимой семьями – это волчья стая. Днем они спят, а ночью охотятся. Есть такое выражение: «Волка ноги кормят». Действительно, в поисках пищи он пробегает много километров. У волка широкие, сильные лап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чем же питается волк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Загадка: Хитрая плутов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ыжая голов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вост пушистый – крас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овут ее…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Ли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ет лиса тихо, не слышно. Зимой у лисы на лапках отрастает густая шерсть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не холодно было. Ходит лиса как в вален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м питается лиса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юбит она мышей из-под снега доставать. Слух у лисицы хороший, услышит она, как под снегом мыши возятся, пищат и начинает лапами разгребать.</w:t>
      </w:r>
    </w:p>
    <w:p>
      <w:pPr>
        <w:pStyle w:val="Normal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 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ребята, а почему волку и лисе не нужно менять цвет шуб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Загадка: Комочек пух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инное ух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гает ловк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т морковку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Заяц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ц меняет ц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шубки. Какой он был летом, а к зим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но он меняет цвет шубки. Сначала белеет хвост, потом – задние лапы. Поглядишь на такого зайца, словно на нем белые штаны надеты. Потом белеет спина, за ней – уши, но не до самых кончиков: они остаются чер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чем зайцу шубу менять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го боится заяц, от кого прячется? (ответы дете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заяц спасается?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помогает зайцу так быстро бегать?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де заячий дом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ц нору себе никогда не роет. Днем он спит под кустом. В большие морозы зарывается в сугроб – там теплее. Ночью выходит заяц еду добы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ую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гадка Кто на ветке шишки гры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бросал объедки вниз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о елкам ловко ска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злетает на дубы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в дупле орешки пряч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шит на зиму грибы?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Бел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. Это белка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осмотрите, раньше она была рыжая, а сейчас какая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на шубку поменяла на более тепл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ак вы думаете, почему цвет шубки стал другим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запасы делает белка на зиму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 свою жизнь белка проводит на деревьях. На землю спускается лишь для того чтобы гриб сорвать. И снова наверх. Грибы белка сушит, натыкая их на острые ветки, а орехи в ямки прячет, которые выкапывает сама среди кустов. Если попадается вам такая кладовая, не трогайте ее, белкам эти орешки нужн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жите, какой у белки хвост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вост у белки, как парашют. Прыгнет белка с елки на елку, распушит хвост и плавно опустится на вет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называется домик у белки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и свое жилище зверек выстилает листьями; в таком дупле обычно один вход, который в сильные морозы белка затыкает своим хвостом.</w:t>
      </w:r>
    </w:p>
    <w:p>
      <w:pPr>
        <w:pStyle w:val="C0"/>
        <w:shd w:fill="FFFFFF" w:val="clear"/>
        <w:spacing w:before="0" w:after="0"/>
        <w:rPr/>
      </w:pPr>
      <w:r>
        <w:rPr>
          <w:b/>
        </w:rPr>
        <w:t xml:space="preserve">Пальчиковая игра </w:t>
      </w:r>
      <w:r>
        <w:rPr>
          <w:rStyle w:val="C3"/>
          <w:b/>
          <w:bCs/>
          <w:color w:val="000000"/>
        </w:rPr>
        <w:t>«</w:t>
      </w:r>
      <w:r>
        <w:rPr>
          <w:rStyle w:val="C3"/>
          <w:b/>
          <w:color w:val="000000"/>
        </w:rPr>
        <w:t>Белочкин запас»</w:t>
      </w:r>
    </w:p>
    <w:p>
      <w:pPr>
        <w:pStyle w:val="C0"/>
        <w:shd w:fill="FFFFFF" w:val="clear"/>
        <w:spacing w:before="0" w:after="0"/>
        <w:rPr>
          <w:rStyle w:val="C3"/>
          <w:rFonts w:ascii="Arial" w:hAnsi="Arial" w:cs="Arial"/>
          <w:b/>
          <w:b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На крылечке, у избы                           Ладони соединить шалашиком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Сушит белочка грибы:                        Все пальцы прижать к ладони и разгибать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                                                               </w:t>
      </w:r>
      <w:r>
        <w:rPr>
          <w:rStyle w:val="C3"/>
          <w:color w:val="000000"/>
        </w:rPr>
        <w:t>по очереди в ходе игры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Раз- опёнок,                                          Разогнуть мизинец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Два – маслёнок,                                    Разогнуть безымянный палец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Три – волнушка,                                   Разогнуть средний палец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А четыре – гриб свинушка,                 Разогнуть указательный  палец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Пять – румяный боровик.                    Разогнуть большой палец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На зиму запас велик!                            Пошевелить всеми пальц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альчик – пальчи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по очереди поглаживают пальцы,  сперва на одной, а потом на другой ру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ьчик – мальчик, где ты был?                       (Поглаживают большой пале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а речке братьев мыл.                                         Моют руч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 братцем в лес ходил,                                Поглаживают указательный пале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 братцем щи варил,                                    Средний палец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 братцем кашу ел,                                        Безымянный палец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 братцем песни пел.                                   Мизинец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ООД лепка «Зайчик на полянке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ль: обучение детей предметной лепке – лепке зай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делить пластилин на части, скатывать, примазывать детали, передавать характерные особенности строения зайчика, пропорции. Закрепить знания детей о зайце, о его окрасе в различное время года. Формировать устную речь детей, посредством пальчиковой гимнастики «Волк и зайцы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вать память, внимание, воображение, мелкую моторику пальцев рук, умение создавать коллективную композицию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творческой деятельности, стремление к достижению цели. Поощрять проявление активности и твор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точный материал: пластилин, доска для лепки, крупа- гречка, разрезанные ватные палоч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монстрационный матери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ягкая игрушка заяц, алгоритм выполнения зай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образовательных областей: Художественно-эстетическое, Познавательное, Речевое, Социально- коммуникативн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рассматривание иллюстраций; чтение рассказов о жизни зайца в наших лесах, беседы об особенностях строения туловища зайца.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Воспитатель предлагает назвать животных, которые живут в лесу, просит отгадать загадк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красную морков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ызет капусту очень ловк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чет он то тут, то та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есам и по поля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ый, белый и кос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скажите он такой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яц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, это зая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оказывает картинку зайц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- Заяц - дикое животное. Уши у него длинные, хвостик маленький, задние лапы – сильны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йцы летом серые, а зимой, чтоб их не видно было на снегу, — белые. Шерсть становится более густой и тёплой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рагов у зайца много. Волки, лисы, хищные птицы, всех он опасается. Но догнать и поймать зайца непросто. Питается зайчик травой, ветками, корой деревьев, клевером, мышиным горошком, грибами, плодами черни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вот и к нам сегодня в гости пришел заяц берет в руки зайчика и говорит, что он отчего-то грустный. А почему он грустный? Ребята можем мы помочь зайчик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делать ему друз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способами мы можем сдела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епить из пластилин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ебята, прежде чем мы начнем работу, обратите внимание на его части тела. Какие части тела есть у зайц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уловище, голова, ножки, лапки, ушки, хвост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жите, какой формы туловище? Голова? Ноги? Лапки? Уши? Хвостик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отвечают: овальной, кругл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ая часть тела самая больша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уловище. После туловища по величине идет голова, потом – ноги, лапки, уши и самая маленькая часть – хвос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алгорит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скажите, каким способом нужно лепить туловище? Голову? Лапки? Уши? Хвос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(с помощью воспит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ужно раскатать круговыми движениями ладоней кусочек пластилина, который побольше, чтобы получился шар, потом прямыми движениями раскатываем пластилин в форме ов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лову нужно делать так: раскатать пластилин круговыми движениями в форму ша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апки делаются способом раскатывания «колбас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шки – ватные палоч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хвостика и глаз – семена греч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ратите внимание. Сначала к туловищу прикрепляется голова, затем ноги, лапки, к голове – ушки, потом хвост. Каждую деталь нужно плотно примазывать при соедин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начала разомнем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минутка «Зай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к-поскок, скок-поскок,              прыжки на месте на двух ног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ка прыгнул на пен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арабан он громко бьёт,            кулачками стучат себя по бедр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харду играть зо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цу холодно сидеть,                    прис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лапочки погреть.                 потирание ладо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пки вверх, лапки вниз,               руки вверх, вни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осочки подтянись.                    потягив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пки ставим на бочок,                 руки на пояс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осочках скок-скок-скок.          прыж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тем вприсядку,                        «пружин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не мерзли лап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, пора за работу приниматься. Садитесь  на свои места. Мы с вами начнем лепить зайч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обращает внимание на осанку дете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Зайчик будет наблюдать, за вами. Примемся за дело. Возьмите кусочек пластилина и начинайте его раскатывать круговыми движениями. С какой части тела нужно нача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туловища. (Воспитатель вслух описывает процесс леп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перь продолжим. Какую часть будете лепи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лову. (Воспитатель вслух описывает процесс леп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им. Какую часть будете лепить сейчас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апки и ножки. (Дети лепя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ребята давайте разомнем наши пальчики.             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ая гимнастика «Волк и зайц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, два, три, четыре -                 дети поочередно разгибают паль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ц уши оттопырил                поднимают согнутые руки к голо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он серый волк, волк,         хлопки перед собой «зубам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зубами щелк, щел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ка, я, и ты, и ты,                  разгибание пальц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о прячемся в кусты.         зажимаем пальцы в кулак.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 какую часть приметесь тепер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шки. А ушки мы лепить не будем, а сделаем их из ватных палочек. Посмотрите, как это сделаю 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оказывает зайч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, у всех получается. И что осталось сдела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востик и глаз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их мы сделаем из семян гречки. Показыв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берет мягкую игруш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шему зайчику очень понравились друзья, которых вы слепили. Молодцы! А теперь расставьте зайчиков на полян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я. Ребята кому мы сегодня помогали? Смогли мы помочь зайчику? А что мы узнали о нём? Кому вы можете рассказать, что вы помогли зайц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вам за работу, так как вы сделали доброе дело – слепили друзей зайчику. А когда пойдем на прогулку, поиграем в игру «Волк и зайц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спект по аппликации в старшей группе «Лисичка»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ограммное содержание: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1. Учить детей изображать в аппликации предметы, состоящие из нескольких част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2. Учить детей составлять композицию определенного содержания из готовых фигур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3. Уточнить знание цветов, развивать цветовое восприят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4. Упражнять в умении намазывать части изображения клеем, начиная с середины, прижимая наклеиваемую форму салфетк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5. Учить детей составлять фигуру из треугольных форм разной величины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бучать простому описательному рассказу. Формировать обобщающее понятие «дикие животные», «детеныши диких животных»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чить детей различать и употреблять в речи имена существительные в единственном и множественном числе. Воспитывать положительно-эмоциональное отношение к живой природе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ловарь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Активизировать слова: пушистая, рыжая, тепленькая, рыльце тоненькое, зубушки острые, ушки на макушке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арточки «звери и их детеныши», фотографии с изображениями лисы, игрушка мягкая Лиса, книги сказок с иллюстрация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Лист белого картона А5, треугольники из оранжевой бумаги, клеящий карандаш, салфет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едварительная работа: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ознакомила детей с русскими –народными сказками «Колобок», «Кот и лиса», «Петушок золотой гребешок», «Лиса и журавль», басней И. А. Крылова «Ворона и лисица»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ассказывала, как живут дикие животные, как устраивают себе жилища. В дидактической игре «Кто где живет?» дети подбирали картинки с изображением жилища для конкретной зверушки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ознакомила детей с дидактической игрой «Четвертый лишний» в которой учила находить «лишнее животное» в группе животных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чились изображать повадки лисы в подвижных играх «Лиса и зайчата»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пражнялись в названиях детенышей животных во множественном и единственном чис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 Дорогие ребята, сегодня у нас в группе гости, давайте с ними поздороваемся!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ети здороваются, садятся на ковер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 Сегодня на нашей лесной полянке мы поговорим о животных. Какие животные живут в лесу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тветы детей: дикие животные, волк, медведь, лиса, заяц, еж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 Посмотрите, пожалуйста на картинку, какое животное здесь лишнее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твет детей: кош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 А почему кошка лишняя на этой картинке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тветы детей: потому что кошка-домашнее животное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 Правильно! А сейчас мы повторим, как зовут детенышей диких животных. Я показываю вам карточку взрослого зверя, а вы называете детеныша. Например, Белка-бельчон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итатель показывает карточки с изображением медведя, лисы, волка, зайца, кабана. Дети называют медвежонок, лисенок, волчонок, зайчонок, поросен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 Какие молодцы!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ейчас я вам буду загадывать загадки, постарайтесь отгадать, о каком они животном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тгадай загадку: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чень хитрая плутовка,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метает следы ловко,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ыжий хвост ее — краса!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А зовут ее (лиса)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Эта рыжая плутовка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ур ворует очень ловко,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лку серому сестричка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А зовут её (лисичка)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 Какие догадливые! А сейчас встанем и немножко отдохн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культминутка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т студеною зимой Дети машут рук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етер дует ледяной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И вздымает снега тучу. Дети выполняют круговые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н суровый и могучий. движения рук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йцы прячутся в кустах. Дети садятся в глубокий присед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аже хитрая лиса на несколько секунд, потом встают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итаилась и сидит,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у а снег летит, летит. Дети машут рук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о утихла злая вьюга,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олнце светит в небесах. Потягивания — руки в стороны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качет по полю лиса. Прыжки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у а мы чуть-чуть пройдемся Ходьба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И домой к себе вернемся. Дети садятся за столы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 Посмотрите, ребята, что сейчас перед вами лежит на столе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тветы детей: белый картон, треугольники оранжевого цвета разных размер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 Покажите мне пожалуйста самый большой треугольник, средний и маленький. А сколько всего треугольников лежит на столе? Давайте вместе их сосчитаем: один, два, три, четыре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а белом картоне нарисована лиса. Но она белая. А настоящая лиса какого цвета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твет детей: рыжая, оранжевая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 Правильно! Лиса такая красавица в лесу! Сегодня мы и смастерим Лису-красу! Возьмите большой треугольник, аккуратно намажьте его клеем. Клей наносим от центра к краям. Прижимаем треугольник к картону и приглаживаем салфетк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Теперь нам нужно взять треугольник — поменьше- это голова лисы. Прижимаем треугольник к картону и приглаживаем салфетк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А теперь нам нужно приклеить ушки на макушку нашей лисоньки. Прижимаем треугольник к картону и приглаживаем салфеткой, теперь приклеиваем второе ушко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Ах, какие веселые лисички у нас получил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культминутка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есь засыпан снегом лес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(повернулись вправо, правую руку отвели назад, повернулись влево, левую руку отвели назад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десь по снегу скачет зайка. (прыгаем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Там синичек села стайка. (машем руками, как крыльями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десь лисичка за кустом. (приседаем, смотрим направо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Там в дупле бельчонка дом. (встаём, поднимаем руки вверх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осмотрите еще раз на нашу Лису. Какие сказки вы знаете где она встречается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 буду читать вам отрывок из сказки, а вы вспомните из какой: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1) Несет меня лиса за темные леса,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 быстрые реки, за высокие горы…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от и дрозд, спасите меня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(«Петушок – Золотой гребешок».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2) Ловись, рыбка, и мала и велика!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Ловись, рыбка, и мала и велика!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(«Лисичка-сестричка и волк».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3) – Глазки, глазки, что вы делали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Мы смотрели, чтобы собаки лисоньку не съели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шки, ушки, что вы делали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Мы слушали, чтобы собаки лисоньку не скушали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(«Лисичка со скалочкой»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4) Сядь ко мне на носок, да пропой еще разок!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(«Колобок»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 Очень хорошо! Как много сказок вы помните! А какая лиса в сказках? Как её называют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тветы детей: хитрая, плутовка, Патрикеевна, лисичка-сестри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: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сп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Как называлось наше занятие? (ответ детей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С чего мы начали работу? (ответ детей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Затем (поэтапное наклеивание деталей Лисы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Для чего делали аппликацию? (ответ детей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 вас все хорошо получилось. Вы старались, чтобы аппликации были аккуратными, правильно выполненными. Все молодцы! (отметить активность детей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борка рабочего места деть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Конспект по рисованию в старшей группе 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  <w:sz w:val="24"/>
          <w:szCs w:val="24"/>
        </w:rPr>
        <w:t>Е</w:t>
      </w:r>
      <w:r>
        <w:rPr>
          <w:rStyle w:val="StrongEmphasis"/>
          <w:rFonts w:cs="Times New Roman" w:ascii="Times New Roman" w:hAnsi="Times New Roman"/>
          <w:iCs/>
          <w:color w:val="111111"/>
          <w:sz w:val="24"/>
          <w:szCs w:val="24"/>
        </w:rPr>
        <w:t>жик в лесу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звивать умение поддерживать коллективную беседу, уметь рассуждать, делать выводы, учи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рисовать</w:t>
      </w:r>
      <w:r>
        <w:rPr>
          <w:rFonts w:cs="Times New Roman" w:ascii="Times New Roman" w:hAnsi="Times New Roman"/>
          <w:sz w:val="24"/>
          <w:szCs w:val="24"/>
        </w:rPr>
        <w:t> животных способом </w:t>
      </w:r>
      <w:r>
        <w:rPr>
          <w:rFonts w:cs="Times New Roman" w:ascii="Times New Roman" w:hAnsi="Times New Roman"/>
          <w:sz w:val="24"/>
          <w:szCs w:val="24"/>
        </w:rPr>
        <w:t>тычка</w:t>
      </w:r>
      <w:r>
        <w:rPr>
          <w:rFonts w:cs="Times New Roman" w:ascii="Times New Roman" w:hAnsi="Times New Roman"/>
          <w:sz w:val="24"/>
          <w:szCs w:val="24"/>
        </w:rPr>
        <w:t>: учить держать кисть строго вертикально и наносить тычкообразные движения сначала по контуру, затем последовательно заполняя всю форму ежа с просветами для получения фактурных мазк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акрепить умени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детей рисовать</w:t>
      </w:r>
      <w:r>
        <w:rPr>
          <w:rFonts w:cs="Times New Roman" w:ascii="Times New Roman" w:hAnsi="Times New Roman"/>
          <w:sz w:val="24"/>
          <w:szCs w:val="24"/>
        </w:rPr>
        <w:t> кисточкой разными способам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материала и </w:t>
      </w:r>
      <w:r>
        <w:rPr>
          <w:rFonts w:cs="Times New Roman" w:ascii="Times New Roman" w:hAnsi="Times New Roman"/>
          <w:sz w:val="24"/>
          <w:szCs w:val="24"/>
        </w:rPr>
        <w:t>оборуд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воспитате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оска, указка, картина </w:t>
      </w:r>
      <w:r>
        <w:rPr>
          <w:rFonts w:cs="Times New Roman" w:ascii="Times New Roman" w:hAnsi="Times New Roman"/>
          <w:i/>
          <w:iCs/>
          <w:sz w:val="24"/>
          <w:szCs w:val="24"/>
        </w:rPr>
        <w:t>«Ёжик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контура еж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ашь чёрного и серого цве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точка, подставка, салфетка, баночка с во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каждого ребён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льбомный лист 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нарисованным контуром еж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точка, подставка, салфетка, баночка с вод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ашь чёрного и серого цве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II. Подготовка 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заняти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оспитате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беру тему дл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занят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пишу и выучу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конспек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лю необходимое оборудова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ам подписанные листы бумаг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дет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е помогают воспитателю готовить оборудование на общий стол, раздают детям на столы подносы с краской, баночки с вод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обслуживание</w:t>
      </w:r>
      <w:r>
        <w:rPr>
          <w:rFonts w:cs="Times New Roman" w:ascii="Times New Roman" w:hAnsi="Times New Roman"/>
          <w:sz w:val="24"/>
          <w:szCs w:val="24"/>
        </w:rPr>
        <w:t>: каждый ребёнок берёт для себя кисти, подставку, салфет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 Чтение художественной литературы - И. Акимушкин "Жил-был еж", В. Росин "Заче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у колючки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оварная рабо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ктивизация словаря</w:t>
      </w:r>
      <w:r>
        <w:rPr>
          <w:rFonts w:cs="Times New Roman" w:ascii="Times New Roman" w:hAnsi="Times New Roman"/>
          <w:sz w:val="24"/>
          <w:szCs w:val="24"/>
        </w:rPr>
        <w:t>: ёжик, иголки, овальный, колючи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огащение словаря</w:t>
      </w:r>
      <w:r>
        <w:rPr>
          <w:rFonts w:cs="Times New Roman" w:ascii="Times New Roman" w:hAnsi="Times New Roman"/>
          <w:sz w:val="24"/>
          <w:szCs w:val="24"/>
        </w:rPr>
        <w:t>: ежата, ежиха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рисование краск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разовате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 учетом индивидуальных особенностей воспитаннико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групп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владение технико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рисования красками</w:t>
      </w:r>
      <w:r>
        <w:rPr>
          <w:rFonts w:cs="Times New Roman" w:ascii="Times New Roman" w:hAnsi="Times New Roman"/>
          <w:sz w:val="24"/>
          <w:szCs w:val="24"/>
        </w:rPr>
        <w:t>, передовая характерные особенности ежа по силуэту; - Расширять знани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детей о еже</w:t>
      </w:r>
      <w:r>
        <w:rPr>
          <w:rFonts w:cs="Times New Roman" w:ascii="Times New Roman" w:hAnsi="Times New Roman"/>
          <w:sz w:val="24"/>
          <w:szCs w:val="24"/>
        </w:rPr>
        <w:t>: внешний вид, повадках, среде оби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- Развивать фантазию, творческое воображ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речи как средства об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интереса к творчеству в це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желания узнавать нов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еренность в себе и своих возможност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од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зан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 входит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группу с корзино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- Здравствуйте, ребята сегодня я пришла к вам не одна. У меня в корзинке для вас есть сюрприз. Давайте попробуем отгадать, кто там у меня прячется. Я вам немножко подскажу. А для этого загадаю вам загад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шубки лишь игол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шны ему и вол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кий шар, не видно нож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ть его конечно. </w:t>
      </w:r>
      <w:r>
        <w:rPr>
          <w:rFonts w:cs="Times New Roman" w:ascii="Times New Roman" w:hAnsi="Times New Roman"/>
          <w:i/>
          <w:iCs/>
          <w:sz w:val="24"/>
          <w:szCs w:val="24"/>
        </w:rPr>
        <w:t>(ёж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итый недотро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в глуши ле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ок очень м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итки не одной </w:t>
      </w:r>
      <w:r>
        <w:rPr>
          <w:rFonts w:cs="Times New Roman" w:ascii="Times New Roman" w:hAnsi="Times New Roman"/>
          <w:i/>
          <w:iCs/>
          <w:sz w:val="24"/>
          <w:szCs w:val="24"/>
        </w:rPr>
        <w:t>(ёж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правильно! ему стало одному скучно и поэтому пришёл к нам в детский са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ети, теперь посмотрите на эту картину. Кто на ней изображён? </w:t>
      </w:r>
      <w:r>
        <w:rPr>
          <w:rFonts w:cs="Times New Roman" w:ascii="Times New Roman" w:hAnsi="Times New Roman"/>
          <w:i/>
          <w:iCs/>
          <w:sz w:val="24"/>
          <w:szCs w:val="24"/>
        </w:rPr>
        <w:t>(ёж)</w:t>
      </w:r>
      <w:r>
        <w:rPr>
          <w:rFonts w:cs="Times New Roman" w:ascii="Times New Roman" w:hAnsi="Times New Roman"/>
          <w:sz w:val="24"/>
          <w:szCs w:val="24"/>
        </w:rPr>
        <w:t>. А вы знаете, как называют детёнышей ежа? </w:t>
      </w:r>
      <w:r>
        <w:rPr>
          <w:rFonts w:cs="Times New Roman" w:ascii="Times New Roman" w:hAnsi="Times New Roman"/>
          <w:i/>
          <w:iCs/>
          <w:sz w:val="24"/>
          <w:szCs w:val="24"/>
        </w:rPr>
        <w:t>(ежата)</w:t>
      </w:r>
      <w:r>
        <w:rPr>
          <w:rFonts w:cs="Times New Roman" w:ascii="Times New Roman" w:hAnsi="Times New Roman"/>
          <w:sz w:val="24"/>
          <w:szCs w:val="24"/>
        </w:rPr>
        <w:t>. А как называют маму ежат? </w:t>
      </w:r>
      <w:r>
        <w:rPr>
          <w:rFonts w:cs="Times New Roman" w:ascii="Times New Roman" w:hAnsi="Times New Roman"/>
          <w:i/>
          <w:iCs/>
          <w:sz w:val="24"/>
          <w:szCs w:val="24"/>
        </w:rPr>
        <w:t>(ежих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к выгляди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Он колючий, у него много игол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Для чего же ежу нужны игол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Защищаться от враг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ещё носить на иголках листочки, ягоды, гриб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- Посмотрите, какие части тела есть у еж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- </w:t>
      </w:r>
      <w:r>
        <w:rPr>
          <w:rFonts w:cs="Times New Roman" w:ascii="Times New Roman" w:hAnsi="Times New Roman"/>
          <w:sz w:val="24"/>
          <w:szCs w:val="24"/>
          <w:u w:val="single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>: туловище, голова, лапки, носик, глаза, иголки, хвост, у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- Какой формы туловище у ежа? </w:t>
      </w:r>
      <w:r>
        <w:rPr>
          <w:rFonts w:cs="Times New Roman" w:ascii="Times New Roman" w:hAnsi="Times New Roman"/>
          <w:i/>
          <w:iCs/>
          <w:sz w:val="24"/>
          <w:szCs w:val="24"/>
        </w:rPr>
        <w:t>(Вытянутое, овальное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формы голова у еж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, круглая с заострённой мордочкой, а носик слегка приподнят ввер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ие глазки у ёжика? </w:t>
      </w:r>
      <w:r>
        <w:rPr>
          <w:rFonts w:cs="Times New Roman" w:ascii="Times New Roman" w:hAnsi="Times New Roman"/>
          <w:i/>
          <w:iCs/>
          <w:sz w:val="24"/>
          <w:szCs w:val="24"/>
        </w:rPr>
        <w:t>(круглые, чёрны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ого цвета ёжик? </w:t>
      </w:r>
      <w:r>
        <w:rPr>
          <w:rFonts w:cs="Times New Roman" w:ascii="Times New Roman" w:hAnsi="Times New Roman"/>
          <w:i/>
          <w:iCs/>
          <w:sz w:val="24"/>
          <w:szCs w:val="24"/>
        </w:rPr>
        <w:t>(серы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, ёжик - серый, но носик, глазки, лапки, хвостик, усы у него чёрн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 мы с вами отгадали загадку, рассматривал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а</w:t>
      </w:r>
      <w:r>
        <w:rPr>
          <w:rFonts w:cs="Times New Roman" w:ascii="Times New Roman" w:hAnsi="Times New Roman"/>
          <w:sz w:val="24"/>
          <w:szCs w:val="24"/>
        </w:rPr>
        <w:t> и много узнали о нём. Посмотрите, кажется, наш гость заскучал, давайте спросим, что случилось? Вы не догадываетесь, в чём же дело?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</w:t>
      </w:r>
      <w:r>
        <w:rPr>
          <w:rFonts w:cs="Times New Roman" w:ascii="Times New Roman" w:hAnsi="Times New Roman"/>
          <w:sz w:val="24"/>
          <w:szCs w:val="24"/>
        </w:rPr>
        <w:t> предлагает поиг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 </w:t>
      </w:r>
      <w:r>
        <w:rPr>
          <w:rFonts w:cs="Times New Roman" w:ascii="Times New Roman" w:hAnsi="Times New Roman"/>
          <w:i/>
          <w:iCs/>
          <w:sz w:val="24"/>
          <w:szCs w:val="24"/>
        </w:rPr>
        <w:t>«Ёжи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топал по тропин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ибочек нёс на спинке. </w:t>
      </w:r>
      <w:r>
        <w:rPr>
          <w:rFonts w:cs="Times New Roman" w:ascii="Times New Roman" w:hAnsi="Times New Roman"/>
          <w:i/>
          <w:iCs/>
          <w:sz w:val="24"/>
          <w:szCs w:val="24"/>
        </w:rPr>
        <w:t>(Ходьба на месте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топал не спеш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листьями шурша </w:t>
      </w:r>
      <w:r>
        <w:rPr>
          <w:rFonts w:cs="Times New Roman" w:ascii="Times New Roman" w:hAnsi="Times New Roman"/>
          <w:i/>
          <w:iCs/>
          <w:sz w:val="24"/>
          <w:szCs w:val="24"/>
        </w:rPr>
        <w:t>(ладошками шуршим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встречу скачет зай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ухий попрыгай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ороде чьём-то лов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обыл косой морковку. </w:t>
      </w:r>
      <w:r>
        <w:rPr>
          <w:rFonts w:cs="Times New Roman" w:ascii="Times New Roman" w:hAnsi="Times New Roman"/>
          <w:i/>
          <w:iCs/>
          <w:sz w:val="24"/>
          <w:szCs w:val="24"/>
        </w:rPr>
        <w:t>(Прыжки на месте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-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у</w:t>
      </w:r>
      <w:r>
        <w:rPr>
          <w:rFonts w:cs="Times New Roman" w:ascii="Times New Roman" w:hAnsi="Times New Roman"/>
          <w:sz w:val="24"/>
          <w:szCs w:val="24"/>
        </w:rPr>
        <w:t> так понравилось у нас, что он тоже захотел, чтобы у него было много друз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- А давайте, ребята поможе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у</w:t>
      </w:r>
      <w:r>
        <w:rPr>
          <w:rFonts w:cs="Times New Roman" w:ascii="Times New Roman" w:hAnsi="Times New Roman"/>
          <w:sz w:val="24"/>
          <w:szCs w:val="24"/>
        </w:rPr>
        <w:t>, нарисуем для него друзей. И ему будет веселее в лесу. Поможем ёжик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- Сейчас ребята, я приглашаю вас в творческую мастерскую, где можн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нарисовать для ёжика друз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и этого ёжика 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нарисовала сама</w:t>
      </w:r>
      <w:r>
        <w:rPr>
          <w:rFonts w:cs="Times New Roman" w:ascii="Times New Roman" w:hAnsi="Times New Roman"/>
          <w:sz w:val="24"/>
          <w:szCs w:val="24"/>
        </w:rPr>
        <w:t>. Посмотрите, какой он получился колюч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хотит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нарисовать такого же ежа</w:t>
      </w:r>
      <w:r>
        <w:rPr>
          <w:rFonts w:cs="Times New Roman" w:ascii="Times New Roman" w:hAnsi="Times New Roman"/>
          <w:sz w:val="24"/>
          <w:szCs w:val="24"/>
        </w:rPr>
        <w:t>? Сейчас мы все вместе нарисуем таког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мотрите у нас на листочке, уж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нарисован</w:t>
      </w:r>
      <w:r>
        <w:rPr>
          <w:rFonts w:cs="Times New Roman" w:ascii="Times New Roman" w:hAnsi="Times New Roman"/>
          <w:sz w:val="24"/>
          <w:szCs w:val="24"/>
        </w:rPr>
        <w:t> простым карандашом контур ежа. Теперь мы берем кисть в правую руку, около железного наконечника, держим пальцами, несильно сжимая ее. Смочим кисть в воде, снимаем лишнюю каплю о край баночки, осушаем о салфетку, набираем краску серого цвета на весь ворс кисти, снимем лишнюю краску о край баночки и начинаем закрашивать туловище ежа по линии контура. Набираем еще краски, лишнюю каплю снимаем о край баночки и закрашиваем головку ежа прямыми линиями слева напра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берем в руки клеевую кисточку. При работе тычком кисть в воду не опуска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зьмите в правую руку кисть вертикально. Давайте покажем в воздухе, как мы буде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рисовать способом тыч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бираем серую краску на кисточку, держим кисть строго вертикально и наносим тычкообразные движения сначала по контуру, затем последовательно заполняя всю форму ежа с просветами для получения фактурных мазков.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 получается пушистый</w:t>
      </w:r>
      <w:r>
        <w:rPr>
          <w:rFonts w:cs="Times New Roman" w:ascii="Times New Roman" w:hAnsi="Times New Roman"/>
          <w:sz w:val="24"/>
          <w:szCs w:val="24"/>
        </w:rPr>
        <w:t>, хорошо видны его иголки. Промоем кисточку, теперь отложите ее. Давайте чуть-чуть отдохнём. Встаньте из-за столов и поднимите глаза вверх, теперь вниз, теперь посмотрите влево, вправо 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ли 3 раза)</w:t>
      </w:r>
      <w:r>
        <w:rPr>
          <w:rFonts w:cs="Times New Roman" w:ascii="Times New Roman" w:hAnsi="Times New Roman"/>
          <w:sz w:val="24"/>
          <w:szCs w:val="24"/>
        </w:rPr>
        <w:t>. Молодцы, закончили, садитесь. Возьмите тонкую кисть, смочите ее в воде, снимите лишнюю каплю о край баночки, осушите о салфетку, наберите чёрную краску и закрашивайте у ежа носик, глазик, хвостик и лапки, дорисуем еще ушко. Не забудьт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нарисовать</w:t>
      </w:r>
      <w:r>
        <w:rPr>
          <w:rFonts w:cs="Times New Roman" w:ascii="Times New Roman" w:hAnsi="Times New Roman"/>
          <w:sz w:val="24"/>
          <w:szCs w:val="24"/>
        </w:rPr>
        <w:t> тонкими линиями ус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кто закончил, помойте кисти, осушите о салфетку и поставьте её в подставку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</w:t>
      </w:r>
      <w:r>
        <w:rPr>
          <w:rFonts w:cs="Times New Roman" w:ascii="Times New Roman" w:hAnsi="Times New Roman"/>
          <w:sz w:val="24"/>
          <w:szCs w:val="24"/>
        </w:rPr>
        <w:t>, давай посмотрим, что получилось у реб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, сколько друзей у тебя стал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бята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</w:t>
      </w:r>
      <w:r>
        <w:rPr>
          <w:rFonts w:cs="Times New Roman" w:ascii="Times New Roman" w:hAnsi="Times New Roman"/>
          <w:sz w:val="24"/>
          <w:szCs w:val="24"/>
        </w:rPr>
        <w:t> что-то ещё хочет нам сказать. Ему очень понравились друзья, он сказал, что они в таких же колючих шубках, как и он, и что они получились очень веселыми, забавными. Он благодарен вам, и хочет угостить яблочками, а ему уже пора возвращаться в ле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вайте скаже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у</w:t>
      </w:r>
      <w:r>
        <w:rPr>
          <w:rFonts w:cs="Times New Roman" w:ascii="Times New Roman" w:hAnsi="Times New Roman"/>
          <w:sz w:val="24"/>
          <w:szCs w:val="24"/>
        </w:rPr>
        <w:t>: До свидани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тог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заня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. Посмотрите, какие замечательны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и у вас получились</w:t>
      </w:r>
      <w:r>
        <w:rPr>
          <w:rFonts w:cs="Times New Roman" w:ascii="Times New Roman" w:hAnsi="Times New Roman"/>
          <w:sz w:val="24"/>
          <w:szCs w:val="24"/>
        </w:rPr>
        <w:t>. И теперь нашему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ежику не будет скучно</w:t>
      </w:r>
      <w:r>
        <w:rPr>
          <w:rFonts w:cs="Times New Roman" w:ascii="Times New Roman" w:hAnsi="Times New Roman"/>
          <w:sz w:val="24"/>
          <w:szCs w:val="24"/>
        </w:rPr>
        <w:t>, потому что у него появились друзья! Ребята кого мы сегодн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рисовали</w:t>
      </w:r>
      <w:r>
        <w:rPr>
          <w:rFonts w:cs="Times New Roman" w:ascii="Times New Roman" w:hAnsi="Times New Roman"/>
          <w:sz w:val="24"/>
          <w:szCs w:val="24"/>
        </w:rPr>
        <w:t>? Вам понравилось помогать ёжику? Что же нового вы сегодня узнали про ежей? А что больше всего вам запомнилось и понравилос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Молодцы, хорошо потрудились, а сейчас наш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занятие подошло к конц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3">
    <w:name w:val="c3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02:00Z</dcterms:created>
  <dc:creator>t</dc:creator>
  <dc:description/>
  <dc:language>en-US</dc:language>
  <cp:lastModifiedBy>XTreme.ws</cp:lastModifiedBy>
  <cp:lastPrinted>2015-12-18T19:28:00Z</cp:lastPrinted>
  <dcterms:modified xsi:type="dcterms:W3CDTF">2022-10-24T08:02:00Z</dcterms:modified>
  <cp:revision>2</cp:revision>
  <dc:subject/>
  <dc:title/>
</cp:coreProperties>
</file>