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Министерство образования Сахалинской области</w:t>
      </w:r>
    </w:p>
    <w:p>
      <w:pPr>
        <w:pStyle w:val="Heading1"/>
        <w:spacing w:before="0" w:after="120"/>
        <w:ind w:firstLine="284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7185</wp:posOffset>
            </wp:positionH>
            <wp:positionV relativeFrom="paragraph">
              <wp:posOffset>-244475</wp:posOffset>
            </wp:positionV>
            <wp:extent cx="95567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16"/>
          <w:szCs w:val="16"/>
        </w:rPr>
        <w:t>Государственное бюджетное професиональное образовательное учреждение</w:t>
      </w:r>
    </w:p>
    <w:p>
      <w:pPr>
        <w:pStyle w:val="Heading1"/>
        <w:spacing w:before="0" w:after="120"/>
        <w:ind w:firstLine="284"/>
        <w:jc w:val="center"/>
        <w:rPr>
          <w:rFonts w:ascii="Franklin Gothic Medium" w:hAnsi="Franklin Gothic Medium" w:cs="Franklin Gothic Medium"/>
          <w:b/>
          <w:b/>
          <w:caps/>
          <w:spacing w:val="94"/>
          <w:sz w:val="20"/>
        </w:rPr>
      </w:pPr>
      <w:r>
        <w:rPr>
          <w:rFonts w:cs="Franklin Gothic Medium" w:ascii="Franklin Gothic Medium" w:hAnsi="Franklin Gothic Medium"/>
          <w:b/>
          <w:caps/>
          <w:spacing w:val="94"/>
          <w:sz w:val="20"/>
        </w:rPr>
        <w:t>сахалинский техникум сервиса</w:t>
      </w:r>
    </w:p>
    <w:p>
      <w:pPr>
        <w:pStyle w:val="Normal"/>
        <w:pBdr>
          <w:bottom w:val="thinThickSmallGap" w:sz="24" w:space="0" w:color="000000"/>
        </w:pBdr>
        <w:rPr>
          <w:rFonts w:ascii="Franklin Gothic Medium" w:hAnsi="Franklin Gothic Medium" w:cs="Franklin Gothic Medium"/>
          <w:b/>
          <w:b/>
          <w:caps/>
          <w:spacing w:val="94"/>
          <w:sz w:val="20"/>
        </w:rPr>
      </w:pPr>
      <w:r>
        <w:rPr>
          <w:rFonts w:cs="Franklin Gothic Medium" w:ascii="Franklin Gothic Medium" w:hAnsi="Franklin Gothic Medium"/>
          <w:b/>
          <w:caps/>
          <w:spacing w:val="94"/>
          <w:sz w:val="20"/>
        </w:rPr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51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firstLine="5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</w:r>
    </w:p>
    <w:p>
      <w:pPr>
        <w:pStyle w:val="Normal"/>
        <w:ind w:firstLine="5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Д.В. Раздобреев</w:t>
      </w:r>
    </w:p>
    <w:p>
      <w:pPr>
        <w:pStyle w:val="Normal"/>
        <w:ind w:firstLine="510"/>
        <w:jc w:val="right"/>
        <w:rPr/>
      </w:pPr>
      <w:r>
        <w:rPr>
          <w:color w:val="000000"/>
          <w:sz w:val="28"/>
          <w:szCs w:val="28"/>
        </w:rPr>
        <w:t>«___»________________ 2022 г.</w:t>
      </w:r>
    </w:p>
    <w:p>
      <w:pPr>
        <w:pStyle w:val="Normal"/>
        <w:tabs>
          <w:tab w:val="clear" w:pos="708"/>
          <w:tab w:val="left" w:pos="40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ОГО КУРСА</w:t>
        <w:br/>
        <w:t>МДК 01.01 СТРИЖКИ И УКЛАДКИ ВОЛОС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b/>
          <w:sz w:val="28"/>
          <w:szCs w:val="28"/>
        </w:rPr>
        <w:t>по профессии СПО 43.01.02 Парикмахер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100"/>
        <w:jc w:val="center"/>
        <w:rPr/>
      </w:pPr>
      <w:r>
        <w:rPr/>
        <w:t>г.Южно- Сахалинск</w:t>
      </w:r>
    </w:p>
    <w:p>
      <w:pPr>
        <w:pStyle w:val="Normal"/>
        <w:tabs>
          <w:tab w:val="clear" w:pos="708"/>
          <w:tab w:val="left" w:pos="4005" w:leader="none"/>
        </w:tabs>
        <w:spacing w:before="0" w:after="100"/>
        <w:jc w:val="center"/>
        <w:rPr/>
      </w:pPr>
      <w:r>
        <w:rPr/>
        <w:t>20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грамма МДК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– СПО)  -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01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pacing w:val="-10"/>
                <w:sz w:val="32"/>
                <w:szCs w:val="32"/>
                <w:vertAlign w:val="superscript"/>
              </w:rPr>
            </w:pPr>
            <w:r>
              <w:rPr>
                <w:spacing w:val="-10"/>
                <w:sz w:val="28"/>
                <w:szCs w:val="28"/>
              </w:rPr>
              <w:t>Организация-разработчик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32"/>
                <w:szCs w:val="32"/>
                <w:vertAlign w:val="superscript"/>
              </w:rPr>
            </w:pPr>
            <w:r>
              <w:rPr>
                <w:spacing w:val="-6"/>
                <w:sz w:val="28"/>
                <w:szCs w:val="28"/>
              </w:rPr>
              <w:t>ГБПОУ «Сахалинский техникум сервис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Е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БПОУ «Сахалинский техникум сервиса», мастер производственного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 xml:space="preserve">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3424"/>
      </w:tblGrid>
      <w:tr>
        <w:trPr/>
        <w:tc>
          <w:tcPr>
            <w:tcW w:w="59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заседании ПЦК «Сервис и дизай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№_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«__» _____________ 2022г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ПЦК «Сервис и дизайн»________/___</w:t>
            </w:r>
            <w:r>
              <w:rPr>
                <w:rFonts w:eastAsia="Calibri"/>
                <w:sz w:val="28"/>
                <w:szCs w:val="28"/>
                <w:u w:val="single"/>
              </w:rPr>
              <w:t>Белякова Е.В.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МДК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МДК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280"/>
              <w:ind w:left="567" w:hanging="567"/>
              <w:outlineLvl w:val="0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</w:rPr>
              <w:t>5. ЛИСТ ИЗМЕНЕНИЙ И ДОПОЛНЕНИЙ, ВНЕСЕННЫХ В РАБОЧУЮ ПРОГРАММУ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М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ижки и укладки в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МДК является частью основной профессиональной образовательной программы в соответствии с ФГОС по профессиям СПО, входящим в состав группы профессий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3.01.02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Парикмах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МДК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м профессиональном образовании при подготовке обучающихся по профессии  43.01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кмахер, в дополнительном профессиональном образовании (в программах повышения квалификации и переподготовк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МДК в структуре основной профессиональной образовательной программы: </w:t>
      </w:r>
      <w:r>
        <w:rPr>
          <w:sz w:val="28"/>
          <w:szCs w:val="28"/>
        </w:rPr>
        <w:t>МДК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МДК – требования к результатам освоения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МДК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организовывать рабочее место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подбирать препараты для стрижек и укладо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пользоваться парикмахерским инструменто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-выполнять все виды стрижек и укладок в соответствии с инструкционно-   технологической картой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производить коррекцию стрижек и укладо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выполнять заключ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нитарные правила и нормы (СанПи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одательные акты в сфере бытового обслужива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физиологию кожи и волос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-состав и свойства профессиональных препаратов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-основные направления моды в парикмахерском искусстве;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-нормы расхода препаратов, времени на выполнение работ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-технологии выполнения массажа головы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-технологии классических и салонных стрижек (женских, мужских);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-технологии укладок волос различными способ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ритерии оценки качества стрижек и укла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МДК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92 часа, в том числе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30 часов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6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СОДЕРЖАНИЕ М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МДК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  </w:t>
            </w:r>
            <w:r>
              <w:rPr>
                <w:iCs/>
                <w:sz w:val="28"/>
                <w:szCs w:val="28"/>
              </w:rPr>
              <w:t>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часов, отводимых на освоение </w:t>
        <w:br/>
        <w:t>ПМ.01 ВЫПОЛНЕНИЕ СТРИЖЕК И УКЛАДОК ВОЛО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8"/>
        <w:gridCol w:w="1683"/>
        <w:gridCol w:w="981"/>
        <w:gridCol w:w="981"/>
        <w:gridCol w:w="981"/>
        <w:gridCol w:w="981"/>
        <w:gridCol w:w="981"/>
        <w:gridCol w:w="982"/>
        <w:gridCol w:w="77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 обучающего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1 Стрижки и укладки воло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и практических рабо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ЭКЗАМЕН ПО ПМ.01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pacing w:val="-10"/>
          <w:sz w:val="28"/>
          <w:szCs w:val="28"/>
        </w:rPr>
      </w:pPr>
      <w:r>
        <w:rPr>
          <w:b/>
          <w:bCs/>
          <w:i/>
          <w:cap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pacing w:val="-10"/>
          <w:sz w:val="28"/>
          <w:szCs w:val="28"/>
        </w:rPr>
      </w:pPr>
      <w:r>
        <w:rPr>
          <w:b/>
          <w:caps/>
          <w:spacing w:val="-10"/>
          <w:sz w:val="28"/>
          <w:szCs w:val="28"/>
        </w:rPr>
        <w:t xml:space="preserve">2.2. </w:t>
      </w:r>
      <w:r>
        <w:rPr>
          <w:b/>
          <w:spacing w:val="-10"/>
          <w:sz w:val="28"/>
          <w:szCs w:val="28"/>
        </w:rPr>
        <w:t>Тематический план и содержание МДК «Стрижки и укладки вол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pacing w:val="-10"/>
          <w:sz w:val="20"/>
          <w:szCs w:val="20"/>
        </w:rPr>
      </w:pPr>
      <w:r>
        <w:rPr>
          <w:rFonts w:eastAsia="Calibri"/>
          <w:b/>
          <w:bCs/>
          <w:spacing w:val="-10"/>
          <w:sz w:val="20"/>
          <w:szCs w:val="20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063"/>
        <w:gridCol w:w="1377"/>
        <w:gridCol w:w="3442"/>
        <w:gridCol w:w="1024"/>
        <w:gridCol w:w="45"/>
        <w:gridCol w:w="1074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 обучающихс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 ПМ 1 Технология стрижки волос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Помещение и оборудование парикмахерских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арикмахерских.  Размещение парикмахерских.  Помещения парикмахерски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</w:t>
            </w:r>
            <w:r>
              <w:rPr/>
              <w:t xml:space="preserve"> Составить конспект по теме: Требования к оснащению парикмахерских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арикмахера. Подготовительные и заключительные работы по обслуживанию клиент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 «Выполнение чертежа по организации интерьера парикмахерской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2</w:t>
            </w:r>
            <w:r>
              <w:rPr/>
              <w:t xml:space="preserve"> Составить  опорный конспект по теме: Характеристика парикмахер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№2</w:t>
            </w:r>
            <w:r>
              <w:rPr>
                <w:sz w:val="28"/>
                <w:szCs w:val="28"/>
              </w:rPr>
              <w:t xml:space="preserve">  «Выполнение рисунка рабочего места с оборудование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№3 «Алгоритм покрытия клиента парикмахерским бельем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Инструменты, аппаратура и приспособления для парикмахерских работ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расчесывания: виды, назначение, приемы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3</w:t>
            </w:r>
            <w:r>
              <w:rPr/>
              <w:t xml:space="preserve"> Составить конспект по теме: Безопасные условия труда в парикмахерско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4</w:t>
            </w:r>
            <w:r>
              <w:rPr>
                <w:sz w:val="28"/>
                <w:szCs w:val="28"/>
              </w:rPr>
              <w:t xml:space="preserve"> «Владение инструментами: приемы держания расчес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стрижки: виды, назначение, приемы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4</w:t>
            </w:r>
            <w:r>
              <w:rPr/>
              <w:t xml:space="preserve"> Составить конспект с комментариями по теме: Законодательные акты в сфере бытового обслужива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№5</w:t>
            </w:r>
            <w:r>
              <w:rPr>
                <w:sz w:val="28"/>
                <w:szCs w:val="28"/>
              </w:rPr>
              <w:t xml:space="preserve"> «Владение инструментами: работа с ножницам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6</w:t>
            </w:r>
            <w:r>
              <w:rPr>
                <w:sz w:val="28"/>
                <w:szCs w:val="28"/>
              </w:rPr>
              <w:t xml:space="preserve"> «Владение инструментами: приемы держания опасной брит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укладки и завивки: виды, назначение, приемы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7</w:t>
            </w:r>
            <w:r>
              <w:rPr>
                <w:sz w:val="28"/>
                <w:szCs w:val="28"/>
              </w:rPr>
              <w:t xml:space="preserve"> «Владение инструментами: правила накручивания на бигуди и коклюш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амостоятельная работа №5 </w:t>
            </w:r>
            <w:r>
              <w:rPr/>
              <w:t>Составить конспект с комментариями по теме: Законодательные акты в сфере бытового обслужива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ура и приспособления: виды, назначение, устройство, правила пользов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8</w:t>
            </w:r>
            <w:r>
              <w:rPr>
                <w:sz w:val="28"/>
                <w:szCs w:val="28"/>
              </w:rPr>
              <w:t xml:space="preserve"> «Работа с инструкциями по эксплуатации аппаратур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9</w:t>
            </w:r>
            <w:r>
              <w:rPr>
                <w:sz w:val="28"/>
                <w:szCs w:val="28"/>
              </w:rPr>
              <w:t xml:space="preserve"> «Выполнение разделения волосяного покрова головы на зоны на модулях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 Технология мытья и массажа голов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ерации и виды работ при мытье голов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амостоятельная работа  №6 </w:t>
            </w:r>
            <w:r>
              <w:rPr/>
              <w:t>Составить схему :Основные операции при мытье голов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0</w:t>
            </w:r>
            <w:r>
              <w:rPr>
                <w:sz w:val="28"/>
                <w:szCs w:val="28"/>
              </w:rPr>
              <w:t xml:space="preserve"> «Составление инструкционно- технологической карты « Гигиеническое мытье 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7</w:t>
            </w:r>
            <w:r>
              <w:rPr/>
              <w:t xml:space="preserve"> Составить таблицу:</w:t>
            </w:r>
          </w:p>
          <w:p>
            <w:pPr>
              <w:pStyle w:val="Normal"/>
              <w:spacing w:before="0" w:after="0"/>
              <w:rPr/>
            </w:pPr>
            <w:r>
              <w:rPr/>
              <w:t>Нормы расхода препаратов, времени на выполнение рабо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1</w:t>
            </w:r>
            <w:r>
              <w:rPr>
                <w:sz w:val="28"/>
                <w:szCs w:val="28"/>
              </w:rPr>
              <w:t xml:space="preserve"> «Алгоритм гигиенического мытья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 №12</w:t>
            </w:r>
            <w:r>
              <w:rPr>
                <w:sz w:val="28"/>
                <w:szCs w:val="28"/>
              </w:rPr>
              <w:t>«Алгоритм лечебного мытья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редств при мытье головы, их состав и назнач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8</w:t>
            </w:r>
            <w:r>
              <w:rPr/>
              <w:t xml:space="preserve"> Составить таблицу:  и свойства профессиональных препарат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е занятие  №13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качества средств для мытья головы различных фир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: назначение и методы выполн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9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ить конспект по теме: Физиология волос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4</w:t>
            </w:r>
            <w:r>
              <w:rPr>
                <w:sz w:val="28"/>
                <w:szCs w:val="28"/>
              </w:rPr>
              <w:t>«Алгоритм массажа волосистой части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и расчесывание воло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№15</w:t>
            </w:r>
            <w:r>
              <w:rPr>
                <w:sz w:val="28"/>
                <w:szCs w:val="28"/>
              </w:rPr>
              <w:t xml:space="preserve"> «Диагностика качества волос клиент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6</w:t>
            </w:r>
            <w:r>
              <w:rPr>
                <w:sz w:val="28"/>
                <w:szCs w:val="28"/>
              </w:rPr>
              <w:t xml:space="preserve"> «Составление курса профилактического ухода за волосам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 Методы укладки и завивки волос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 холодным способ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амостоятельная работа №10 </w:t>
            </w:r>
            <w:r>
              <w:rPr/>
              <w:t>Составить конспект с комментариями по теме:</w:t>
            </w:r>
            <w:r>
              <w:rPr>
                <w:b/>
              </w:rPr>
              <w:t xml:space="preserve"> </w:t>
            </w:r>
            <w:r>
              <w:rPr/>
              <w:t>Основные направления моды в парикмахерском искусств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7</w:t>
            </w:r>
            <w:r>
              <w:rPr>
                <w:sz w:val="28"/>
                <w:szCs w:val="28"/>
              </w:rPr>
              <w:t xml:space="preserve"> «Составление инструкционно - технологической карты « Методы укладки волос холодным способо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1</w:t>
            </w:r>
            <w:r>
              <w:rPr/>
              <w:t xml:space="preserve"> Составить таблицу :Состав и свойства профессиональных препара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 с применением бигуди и зажим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2</w:t>
            </w:r>
            <w:r>
              <w:rPr/>
              <w:t xml:space="preserve"> Составить конспект по теме:Коррекция  укладки воло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8</w:t>
            </w:r>
            <w:r>
              <w:rPr>
                <w:sz w:val="28"/>
                <w:szCs w:val="28"/>
              </w:rPr>
              <w:t xml:space="preserve"> «Алгоритм укладки волос на бигуди, зажим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13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ить таблицу:Нормы расхода препаратов, времени на выполнение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 щипц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4</w:t>
            </w:r>
            <w:r>
              <w:rPr/>
              <w:t xml:space="preserve"> Составить опорный конспект по теме: Креативные методы укладки современных стрижек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19</w:t>
            </w:r>
            <w:r>
              <w:rPr>
                <w:sz w:val="28"/>
                <w:szCs w:val="28"/>
              </w:rPr>
              <w:t xml:space="preserve"> «Алгоритм укладки волос  щипцам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 фен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5</w:t>
            </w:r>
            <w:r>
              <w:rPr/>
              <w:t xml:space="preserve"> Составить конспект по теме: Выбор укладки  для клиент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 №20</w:t>
            </w:r>
            <w:r>
              <w:rPr>
                <w:sz w:val="28"/>
                <w:szCs w:val="28"/>
              </w:rPr>
              <w:t>«Алгоритм укладки волос феном на волосах различной длин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1</w:t>
            </w:r>
            <w:r>
              <w:rPr>
                <w:sz w:val="28"/>
                <w:szCs w:val="28"/>
              </w:rPr>
              <w:t xml:space="preserve"> «Составление инструкционно - технологической карты « Методы укладки волос горячим  способо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6</w:t>
            </w:r>
            <w:r>
              <w:rPr/>
              <w:t xml:space="preserve"> Выполнить презентацию:Укладки  различных сти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укладки волос и правила их примен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2</w:t>
            </w:r>
            <w:r>
              <w:rPr>
                <w:sz w:val="28"/>
                <w:szCs w:val="28"/>
              </w:rPr>
              <w:t xml:space="preserve"> «Определение качества средств для укладки волос различных фир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олос в причес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7</w:t>
            </w:r>
            <w:r>
              <w:rPr/>
              <w:t xml:space="preserve"> Составить карту: Креативные методы укладки современных стрижек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3</w:t>
            </w:r>
            <w:r>
              <w:rPr>
                <w:sz w:val="28"/>
                <w:szCs w:val="28"/>
              </w:rPr>
              <w:t xml:space="preserve"> «Моделирование укладки волос, исходя из индивидуальных особенностей клиент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 №24 </w:t>
            </w:r>
            <w:r>
              <w:rPr>
                <w:sz w:val="28"/>
                <w:szCs w:val="28"/>
              </w:rPr>
              <w:t>«Выполнение элементов прически на модуле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амостоятельная работа №18  </w:t>
            </w:r>
            <w:r>
              <w:rPr/>
              <w:t>Составить таблицу: Критерии оценки качества  укладок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5. Технология стрижки волос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трижки. Виды и фасоны стрижек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5,</w:t>
            </w:r>
            <w:r>
              <w:rPr>
                <w:sz w:val="28"/>
                <w:szCs w:val="28"/>
              </w:rPr>
              <w:t>«Алгоритм операций стрижек; работа на модуле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19</w:t>
            </w:r>
            <w:r>
              <w:rPr/>
              <w:t xml:space="preserve"> Составить опорный конспект по теме:Выбор стрижки для клиент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6</w:t>
            </w:r>
            <w:r>
              <w:rPr>
                <w:sz w:val="28"/>
                <w:szCs w:val="28"/>
              </w:rPr>
              <w:t xml:space="preserve"> «Алгоритм операций стрижек; работа на модуле голов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орма стрижки. Методы стрижк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стые стрижк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амостоятельная работа №20</w:t>
            </w:r>
            <w:r>
              <w:rPr/>
              <w:t xml:space="preserve"> Выполнить презентацию: Стрижки различных сти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7</w:t>
            </w:r>
            <w:r>
              <w:rPr>
                <w:sz w:val="28"/>
                <w:szCs w:val="28"/>
              </w:rPr>
              <w:t xml:space="preserve"> «Составление схемы наложения пряди на прядь; прядь за прядью; различных углов оттяжки пряд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модели женских стрижек: последовательность и приемы стриж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амостоятельная работа №21 </w:t>
            </w:r>
            <w:r>
              <w:rPr/>
              <w:t>Составить таблицу: Критерии оценки качества стрижек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28</w:t>
            </w:r>
            <w:r>
              <w:rPr>
                <w:sz w:val="28"/>
                <w:szCs w:val="28"/>
              </w:rPr>
              <w:t>«Алгоритм  разделения волосяного покрова головы при выполнении женской модельной стриж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29 </w:t>
            </w:r>
            <w:r>
              <w:rPr>
                <w:sz w:val="28"/>
                <w:szCs w:val="28"/>
              </w:rPr>
              <w:t>«Составление схемы  жен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2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ить презентацию: Стрижки различных сти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0</w:t>
            </w:r>
            <w:r>
              <w:rPr>
                <w:sz w:val="28"/>
                <w:szCs w:val="28"/>
              </w:rPr>
              <w:t xml:space="preserve"> «Составление схемы  жен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1</w:t>
            </w:r>
            <w:r>
              <w:rPr>
                <w:sz w:val="28"/>
                <w:szCs w:val="28"/>
              </w:rPr>
              <w:t xml:space="preserve"> «Составление схемы  жен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32 </w:t>
            </w:r>
            <w:r>
              <w:rPr>
                <w:sz w:val="28"/>
                <w:szCs w:val="28"/>
              </w:rPr>
              <w:t>«Составление схемы  жен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модели мужских  стрижек: последовательность и приемы стриж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3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ить конспект по теме: Основные направления моды в парикмахерском искусств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3</w:t>
            </w:r>
            <w:r>
              <w:rPr>
                <w:sz w:val="28"/>
                <w:szCs w:val="28"/>
              </w:rPr>
              <w:t xml:space="preserve"> «Алгоритм  разделения волосяного покрова головы при выполнении мужской модельной стриж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34 </w:t>
            </w:r>
            <w:r>
              <w:rPr>
                <w:sz w:val="28"/>
                <w:szCs w:val="28"/>
              </w:rPr>
              <w:t>«Составление схемы  муж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35 </w:t>
            </w:r>
            <w:r>
              <w:rPr>
                <w:sz w:val="28"/>
                <w:szCs w:val="28"/>
              </w:rPr>
              <w:t>«Составление схемы  муж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4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ить презентацию: Стрижки различных сти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6</w:t>
            </w:r>
            <w:r>
              <w:rPr>
                <w:sz w:val="28"/>
                <w:szCs w:val="28"/>
              </w:rPr>
              <w:t xml:space="preserve"> «Составление схемы  муж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модели детских стрижек: последовательность и приемы стриж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5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оставить опорный конспект по теме: Коррекция стрижк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7</w:t>
            </w:r>
            <w:r>
              <w:rPr>
                <w:sz w:val="28"/>
                <w:szCs w:val="28"/>
              </w:rPr>
              <w:t xml:space="preserve"> «Составление схемы  дет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38 </w:t>
            </w:r>
            <w:r>
              <w:rPr>
                <w:sz w:val="28"/>
                <w:szCs w:val="28"/>
              </w:rPr>
              <w:t>«Составление схемы  детской стрижки волос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одели салонных женских стрижек, технологические прие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одели салонных мужских стрижек, технологические прие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ить конспект по теме: Основные направления моды в парикмахерском искусств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одели салонных стрижек, технологические прие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39</w:t>
            </w:r>
            <w:r>
              <w:rPr>
                <w:sz w:val="28"/>
                <w:szCs w:val="28"/>
              </w:rPr>
              <w:t xml:space="preserve"> «Моделирование стрижки для клиента, исходя из его индивидуальных особенносте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7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ить презентацию: Стрижки различных сти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40 </w:t>
            </w:r>
            <w:r>
              <w:rPr>
                <w:sz w:val="28"/>
                <w:szCs w:val="28"/>
              </w:rPr>
              <w:t>«Моделирование стрижки для клиента, исходя из его индивидуальных особенносте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 №41</w:t>
            </w:r>
            <w:r>
              <w:rPr>
                <w:sz w:val="28"/>
                <w:szCs w:val="28"/>
              </w:rPr>
              <w:t xml:space="preserve"> «Моделирование стрижки для клиента, исходя из его индивидуальных особенносте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 Технология  стрижки и бритья усов, бороды, бакенбард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бороды, усов, бакенбар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8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ыполнить презентацию: Стрижки усов, бороды, бакенбард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ье бороды, усов, бакенбар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42 </w:t>
            </w:r>
            <w:r>
              <w:rPr>
                <w:sz w:val="28"/>
                <w:szCs w:val="28"/>
              </w:rPr>
              <w:t>«Составление инструкционно-технологической карты «Стрижка и бритье усов, бороды, бакенбард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Практическое занятие №43 </w:t>
            </w:r>
            <w:r>
              <w:rPr>
                <w:sz w:val="28"/>
                <w:szCs w:val="28"/>
              </w:rPr>
              <w:t>«Алгоритм стрижки усов, бороды, бакенбард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№29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оставить конспект: Современная мода в стрижке усов, бороды и бакенбард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№44</w:t>
            </w:r>
            <w:r>
              <w:rPr>
                <w:sz w:val="28"/>
                <w:szCs w:val="28"/>
              </w:rPr>
              <w:t>«Алгоритм бритья усов, бороды, бакенбард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М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ДК требует наличия учебного кабинета «Технология парикмахерского искус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наглядных пособий </w:t>
      </w:r>
      <w:r>
        <w:rPr>
          <w:sz w:val="28"/>
          <w:szCs w:val="28"/>
        </w:rPr>
        <w:t>«Технология парикмахерского искусст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контрольно-измер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bookmarkStart w:id="2" w:name="OLE_LINK2"/>
      <w:bookmarkStart w:id="3" w:name="OLE_LINK1"/>
      <w:bookmarkStart w:id="4" w:name="OLE_LINK17"/>
      <w:bookmarkStart w:id="5" w:name="OLE_LINK16"/>
      <w:bookmarkStart w:id="6" w:name="OLE_LINK15"/>
      <w:bookmarkStart w:id="7" w:name="OLE_LINK14"/>
      <w:bookmarkStart w:id="8" w:name="OLE_LINK13"/>
      <w:bookmarkStart w:id="9" w:name="OLE_LINK12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Масленникова Л.В. Выполнение стрижек и укладок волос. Учебник для сред. проф. образования– М.: ИЦ Академия, 2017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bookmarkStart w:id="10" w:name="OLE_LINK14"/>
      <w:bookmarkStart w:id="11" w:name="OLE_LINK13"/>
      <w:bookmarkStart w:id="12" w:name="OLE_LINK12"/>
      <w:r>
        <w:rPr>
          <w:sz w:val="28"/>
          <w:szCs w:val="28"/>
        </w:rPr>
        <w:t>Одинокова И.Ю. Технология парикмахерских работ: Учеб. пособие для сред. проф. образования / И.Ю. Одинокова, Т.А. Черниченко. – М.: ИЦ Академия, 201</w:t>
      </w:r>
      <w:bookmarkEnd w:id="10"/>
      <w:bookmarkEnd w:id="11"/>
      <w:bookmarkEnd w:id="12"/>
      <w:r>
        <w:rPr>
          <w:sz w:val="28"/>
          <w:szCs w:val="28"/>
        </w:rPr>
        <w:t>7. -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OLE_LINK2"/>
      <w:bookmarkStart w:id="14" w:name="OLE_LINK1"/>
      <w:bookmarkStart w:id="15" w:name="OLE_LINK17"/>
      <w:bookmarkStart w:id="16" w:name="OLE_LINK16"/>
      <w:bookmarkStart w:id="17" w:name="OLE_LINK15"/>
      <w:bookmarkStart w:id="18" w:name="OLE_LINK2"/>
      <w:bookmarkStart w:id="19" w:name="OLE_LINK1"/>
      <w:bookmarkStart w:id="20" w:name="OLE_LINK17"/>
      <w:bookmarkStart w:id="21" w:name="OLE_LINK16"/>
      <w:bookmarkStart w:id="22" w:name="OLE_LINK15"/>
      <w:bookmarkEnd w:id="18"/>
      <w:bookmarkEnd w:id="19"/>
      <w:bookmarkEnd w:id="20"/>
      <w:bookmarkEnd w:id="21"/>
      <w:bookmarkEnd w:id="2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анина Н.И. Парикмахер-универсал: учеб. пособие- М. : Издательский центр «Академия», 2018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анина Н.И. Основы парикмахерского дела: учеб. пособие- М. : Издательский центр «Академия», 2018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Герега Т.М. Технология парикмахерских услуг. Рабочая тетрадь: учеб. пособие для нач. проф.образования- М. : Издательский центр «Академия», 2017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лотникова И.Ю. Технология парикмахерских работ. Рабочая тетрадь: учеб. пособие для нач. проф.образования- М. : Издательский центр «Академия», 2017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Одинокова  И.Ю. Технология парикмахерских работ. Учеб. пособие для нач. проф.образования- М. : Издательский центр «Академия», 2016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улешкова О.Н. Технология и оборудование парикмахерских работ: учебник для нач. проф. образования- М. : Издательский центр «Академия», 2017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Чалова Л.Д. Санитария и гигиена парикмахерских услуг: учебник для студ. Сред. Проф. образования- М. : Издательский центр «Академия», 2017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арикмахерское искусство. Материаловедение: учебник для студ. Образоват. Учреждений сред. Проф. образования- М. : Издательский центр «Академия», 2017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А.</w:t>
      </w:r>
      <w:r>
        <w:rPr>
          <w:sz w:val="28"/>
          <w:szCs w:val="28"/>
        </w:rPr>
        <w:t xml:space="preserve">Основы физиологии кожи и волос : учеб. пособие для нач. проф. образования / Е.А.Соколова. — М. : Издательский центр «Академия», 2017. </w:t>
      </w:r>
    </w:p>
    <w:p>
      <w:pPr>
        <w:pStyle w:val="Style23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утыря Л.Г. «Парикмахерское искусство», Харьков «Фолио»,2016г.</w:t>
      </w:r>
    </w:p>
    <w:p>
      <w:pPr>
        <w:pStyle w:val="Style23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анников А.А. «Парикмахер-стилист» учебное пособие для учащихся профтехучилищ, Ростов, Феникс 2016 г.</w:t>
      </w:r>
    </w:p>
    <w:p>
      <w:pPr>
        <w:pStyle w:val="Style2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кова О.Н., Читаева О.Б., Бутко Т.Н., «Основы дизайна прически» учебное пособие для 10-11 классов, М. 2016 г.</w:t>
      </w:r>
    </w:p>
    <w:p>
      <w:pPr>
        <w:pStyle w:val="Style23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урналы «</w:t>
      </w:r>
      <w:r>
        <w:rPr>
          <w:rFonts w:cs="Times New Roman" w:ascii="Times New Roman" w:hAnsi="Times New Roman"/>
          <w:sz w:val="28"/>
          <w:szCs w:val="28"/>
          <w:lang w:val="en-US"/>
        </w:rPr>
        <w:t>Hair’how</w:t>
      </w:r>
      <w:r>
        <w:rPr>
          <w:rFonts w:cs="Times New Roman" w:ascii="Times New Roman" w:hAnsi="Times New Roman"/>
          <w:sz w:val="28"/>
          <w:szCs w:val="28"/>
        </w:rPr>
        <w:t>» .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Журналы «Долорес»</w:t>
      </w:r>
    </w:p>
    <w:p>
      <w:pPr>
        <w:pStyle w:val="Style2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А.В. «Как стать парикмахером», М.: Азбука, 2015 г.</w:t>
      </w:r>
    </w:p>
    <w:p>
      <w:pPr>
        <w:pStyle w:val="Style23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arikmaher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air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arikma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«Стрижки и укладки воло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МДК осуществляется преподавателем в процессе проведения практических занятий, 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 рабочего  ме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щита практического занятия,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/>
              <w:t xml:space="preserve">подбор препаратов для стрижек и уклад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актического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/>
              <w:t>пользование парикмахерским инструмент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/>
              <w:t>выполнение всех видов стрижек и укладок в соответствии с инструкционно-   технологической карт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 выполнение индивидуаль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/>
              <w:t>ыполнение  коррекции стрижек и уклад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 выполнение индивидуаль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rPr/>
            </w:pPr>
            <w:r>
              <w:rPr/>
              <w:t>выполнение заключительных работ по обслуживанию кли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 выполнение индивидуаль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правила и нормы (СанПи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ые акты в сфере бытового обслужи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щита практического занят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изиологию кожи и воло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 и свойства профессиональных препар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щита практического занятия,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направления моды в парикмахерском искус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рмы расхода препаратов, времени на выполнение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практического занятия, индивидуальное зачетное зад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ологии выполнения массажа голов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щита практического занятия,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классических и салонных стрижек (женских, мужских)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 индивидуальное зачетное зад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укладок волос различными способ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 индивидуальное зачетное зад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качества стрижек и уклад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го занятия,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280"/>
        <w:jc w:val="center"/>
        <w:outlineLvl w:val="0"/>
        <w:rPr/>
      </w:pPr>
      <w:r>
        <w:rPr/>
        <w:t>5. ЛИСТ ИЗМЕНЕНИЙ И ДОПОЛНЕНИЙ,</w:t>
        <w:br/>
        <w:t>ВНЕСЕННЫХ В РАБОЧ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50"/>
        <w:gridCol w:w="542"/>
        <w:gridCol w:w="2038"/>
        <w:gridCol w:w="2691"/>
        <w:gridCol w:w="1481"/>
        <w:gridCol w:w="1451"/>
      </w:tblGrid>
      <w:tr>
        <w:trPr>
          <w:trHeight w:val="198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несения измен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аницы с изменени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 внесшего изменения</w:t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" w:after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sectPr>
      <w:headerReference w:type="default" r:id="rId11"/>
      <w:footerReference w:type="default" r:id="rId12"/>
      <w:type w:val="nextPage"/>
      <w:pgSz w:w="11906" w:h="16838"/>
      <w:pgMar w:left="993" w:right="71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parikmaher.net.ru/" TargetMode="External"/><Relationship Id="rId10" Type="http://schemas.openxmlformats.org/officeDocument/2006/relationships/hyperlink" Target="http://www.hairs.su/" TargetMode="Externa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4:48:00Z</dcterms:created>
  <dc:creator>BLINOV</dc:creator>
  <dc:description/>
  <dc:language>en-US</dc:language>
  <cp:lastModifiedBy>123</cp:lastModifiedBy>
  <cp:lastPrinted>2011-02-16T09:42:00Z</cp:lastPrinted>
  <dcterms:modified xsi:type="dcterms:W3CDTF">2023-02-06T04:48:00Z</dcterms:modified>
  <cp:revision>2</cp:revision>
  <dc:subject/>
  <dc:title>ПРОЕКТ</dc:title>
</cp:coreProperties>
</file>