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верочная работа по теме «Циклы»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I </w:t>
      </w:r>
      <w:r>
        <w:rPr>
          <w:b/>
        </w:rPr>
        <w:t>вариант</w:t>
      </w:r>
    </w:p>
    <w:p>
      <w:pPr>
        <w:pStyle w:val="Normal"/>
        <w:rPr/>
      </w:pPr>
      <w:r>
        <w:rPr/>
        <w:t xml:space="preserve"> </w:t>
      </w:r>
      <w:r>
        <w:rPr/>
        <w:t>Определить результат выполнения алгоритма по блок-схеме: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1)                                                              2)                                                                              3)                                </w:t>
      </w:r>
    </w:p>
    <w:p>
      <w:pPr>
        <w:pStyle w:val="Normal"/>
        <w:ind w:left="720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3965" cy="3886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3886200"/>
                          <a:chOff x="0" y="0"/>
                          <a:chExt cx="2513880" cy="388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388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257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1941120" cy="3769200"/>
                          </a:xfrm>
                        </wpg:grpSpPr>
                        <wps:wsp>
                          <wps:cNvSpPr/>
                          <wps:spPr>
                            <a:xfrm>
                              <a:off x="1713240" y="137160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40040" cy="3769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26000" y="2628360"/>
                                <a:ext cx="91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6720" y="343080"/>
                                <a:ext cx="720" cy="308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532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38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5480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940040" cy="376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26720" y="21711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940040" cy="376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3640" y="0"/>
                                    <a:ext cx="685800" cy="3430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начало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3640" y="570960"/>
                                    <a:ext cx="685800" cy="340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S = 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41640" y="1142280"/>
                                    <a:ext cx="1370160" cy="45576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K=1, 5, 1</w:t>
                                      </w:r>
                                    </w:p>
                                  </w:txbxContent>
                                </wps:txbx>
                                <wps:bodyPr tIns="824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27440" y="915120"/>
                                    <a:ext cx="0" cy="22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9520" y="1827000"/>
                                    <a:ext cx="912600" cy="340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S = S + K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0" y="2398320"/>
                                    <a:ext cx="1026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0160"/>
                                    <a:ext cx="0" cy="102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70880"/>
                                    <a:ext cx="341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9680" y="1370880"/>
                                    <a:ext cx="0" cy="1255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240" y="2855520"/>
                                    <a:ext cx="914400" cy="342360"/>
                                  </a:xfrm>
                                  <a:prstGeom prst="flowChartInputOutpu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70240" y="3426480"/>
                                    <a:ext cx="799560" cy="3430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конец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306pt" coordorigin="0,0" coordsize="3959,6120">
                <v:rect id="shape_0" stroked="f" o:allowincell="f" style="position:absolute;left:0;top:0;width:3958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980" to="179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79;top:0;width:3056;height:5936">
                  <v:line id="shape_0" from="2877,2160" to="3235,21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9;top:0;width:3054;height:5936">
                    <v:line id="shape_0" from="1795,4139" to="3233,413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796;top:540;width:0;height:4855">
                      <v:line id="shape_0" from="1797,540" to="1797,899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96,2517" to="1796,2876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96,4137" to="1796,4496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96,5036" to="1796,5395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9;top:0;width:3054;height:5936">
                      <v:line id="shape_0" from="1796,3419" to="1796,377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79;top:0;width:3054;height:5936"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f" style="position:absolute;left:1256;top:0;width:1079;height:539;mso-wrap-style:square;v-text-anchor:top;mso-position-horizontal-relative:char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1256;top:899;width:1079;height:5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 = 1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717;top:1799;width:2157;height:717;mso-wrap-style:square;v-text-anchor:top;mso-position-horizontal-relative:char" type="_x0000_t11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=1, 5,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797,1441" to="1797,1798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1076;top:2877;width:1436;height:5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 = S + K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79,3777" to="1794,3777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9,2158" to="179,3774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9,2159" to="716,2159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234,2159" to="3234,413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111" coordsize="21600,21600" o:spt="111" path="m,21600l4320,l21600,l17280,21600xe">
                          <v:stroke joinstyle="miter"/>
                          <v:formulas>
                            <v:f eqn="prod width 2 5"/>
                            <v:f eqn="prod width 3 5"/>
                            <v:f eqn="prod width 4 5"/>
                            <v:f eqn="prod width 9 10"/>
                          </v:formulas>
                          <v:path gradientshapeok="t" o:connecttype="rect" textboxrect="4320,0,@2,21600"/>
                        </v:shapetype>
                        <v:shape id="shape_0" fillcolor="white" stroked="t" o:allowincell="f" style="position:absolute;left:1077;top:4497;width:1439;height:538;mso-wrap-style:square;v-text-anchor:top;mso-position-horizontal-relative:char" type="_x0000_t111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077;top:5396;width:1258;height:539;mso-wrap-style:square;v-text-anchor:top;mso-position-horizontal-relative:char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42565" cy="3999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3999960"/>
                          <a:chOff x="0" y="0"/>
                          <a:chExt cx="2742480" cy="3999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4248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5360" y="239904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399040"/>
                            <a:ext cx="3798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680" y="0"/>
                            <a:ext cx="91440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72440" y="341640"/>
                            <a:ext cx="180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0800" y="570960"/>
                            <a:ext cx="6850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3160" y="1028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256760"/>
                            <a:ext cx="10288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3160" y="1599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828080"/>
                            <a:ext cx="10288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3160" y="2171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2399760"/>
                            <a:ext cx="91440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≤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3600" y="114156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26283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142280"/>
                            <a:ext cx="79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26283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2628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971080"/>
                            <a:ext cx="914400" cy="342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3314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542760"/>
                            <a:ext cx="91368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5pt;height:314.95pt" coordorigin="0,0" coordsize="4319,6299">
                <v:rect id="shape_0" stroked="f" o:allowincell="f" style="position:absolute;left:0;top:0;width:431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339;top:377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3778;width:59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71;top:0;width:1439;height:53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89;top:538;width: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151;top:899;width:107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90,1619" to="1690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1979;width:161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90,2519" to="169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2879;width:161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90,3419" to="1690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971;top:3779;width:1439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≤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,1798" to="431,41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,4139" to="969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,1799" to="1688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1,4139" to="3129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1,4139" to="3131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4679;width:1439;height:538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9,5219" to="3059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5579;width:1438;height:53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56330" cy="39992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160" cy="3999240"/>
                          <a:chOff x="0" y="0"/>
                          <a:chExt cx="3656160" cy="3999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656160" cy="39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760" y="13708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370880"/>
                            <a:ext cx="455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040" y="1599480"/>
                            <a:ext cx="343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1640" y="114480"/>
                            <a:ext cx="2969280" cy="297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2360" y="1825920"/>
                              <a:ext cx="12567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 = (A + K) * 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2741040"/>
                              <a:ext cx="144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68920"/>
                              <a:ext cx="913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40840"/>
                              <a:ext cx="1440" cy="182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41560"/>
                              <a:ext cx="171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57120" y="0"/>
                              <a:ext cx="1711800" cy="273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11880" cy="171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0440" cy="1252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41280"/>
                                    <a:ext cx="909360" cy="911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4680" y="0"/>
                                      <a:ext cx="1440" cy="22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26800"/>
                                      <a:ext cx="90936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А = 0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К = 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4680" y="68292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0440" cy="34020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начало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255320"/>
                                  <a:ext cx="911880" cy="45540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&lt; 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13320" y="1483920"/>
                                <a:ext cx="34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5680" y="1483920"/>
                                <a:ext cx="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8840" y="1825920"/>
                                <a:ext cx="912960" cy="34236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5680" y="2168280"/>
                                <a:ext cx="144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8840" y="2397600"/>
                                <a:ext cx="912960" cy="342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не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56480" y="2398320"/>
                              <a:ext cx="9136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=К+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2169720"/>
                              <a:ext cx="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8428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pt;height:314.9pt" coordorigin="0,0" coordsize="5758,6298">
                <v:rect id="shape_0" stroked="f" o:allowincell="f" style="position:absolute;left:0;top:0;width:5757;height:62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779;top:215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8;top:2159;width:71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78,2519" to="2518,25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8;top:180;width:4676;height:4677">
                  <v:shape id="shape_0" fillcolor="white" stroked="t" o:allowincell="f" style="position:absolute;left:1077;top:3056;width:197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 = (A + K) * 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78,4497" to="1979,48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8,4856" to="1976,485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1977" to="540,485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1978" to="3236,197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518;top:180;width:2696;height:4315">
                    <v:group id="shape_0" style="position:absolute;left:2518;top:180;width:1436;height:2694">
                      <v:group id="shape_0" style="position:absolute;left:2518;top:180;width:1434;height:1972">
                        <v:group id="shape_0" style="position:absolute;left:2518;top:718;width:1432;height:1434">
                          <v:line id="shape_0" from="3234,718" to="3235,1074" stroked="t" o:allowincell="f" style="position:absolute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2518;top:1075;width:1431;height:71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 = 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 =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3234,1793" to="3234,2152" stroked="t" o:allowincell="f" style="position:absolute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f" style="position:absolute;left:2518;top:180;width:1433;height:535;mso-wrap-style:square;v-text-anchor:top;mso-position-horizontal-relative:char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2518;top:2157;width:1435;height:716;mso-wrap-style:square;v-text-anchor:top;mso-position-horizontal-relative:char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&lt;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line id="shape_0" from="3956,2517" to="4493,251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5,2517" to="4495,3055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776;top:3056;width:1437;height:538;mso-wrap-style:square;v-text-anchor:top;mso-position-horizontal-relative:char" type="_x0000_t11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495,3595" to="4496,3957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776;top:3956;width:1437;height:538;mso-wrap-style:square;v-text-anchor:top;mso-position-horizontal-relative:char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1257;top:3957;width:14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=К+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78,3597" to="1978,395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78,2518" to="1978,305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верочная работа по теме «Циклы»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942465" cy="3769995"/>
                <wp:effectExtent l="4445" t="5080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3769920"/>
                          <a:chOff x="0" y="0"/>
                          <a:chExt cx="1942560" cy="3769920"/>
                        </a:xfrm>
                      </wpg:grpSpPr>
                      <wps:wsp>
                        <wps:cNvSpPr/>
                        <wps:spPr>
                          <a:xfrm>
                            <a:off x="1714680" y="13723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42560" cy="3769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28160" y="2628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28160" y="343080"/>
                              <a:ext cx="720" cy="308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568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38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552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41120" cy="376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7440" y="217188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941120" cy="376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5080" y="0"/>
                                  <a:ext cx="686520" cy="343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чало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4360" y="570960"/>
                                  <a:ext cx="68652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А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=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6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1143000"/>
                                  <a:ext cx="1370880" cy="455760"/>
                                </a:xfrm>
                                <a:prstGeom prst="flowChartPrepa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=1, 5, 1</w:t>
                                    </w:r>
                                  </w:p>
                                </w:txbxContent>
                              </wps:txbx>
                              <wps:bodyPr tIns="82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8160" y="91512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0240" y="1827000"/>
                                  <a:ext cx="91260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=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/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2399040"/>
                                  <a:ext cx="1026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1371600"/>
                                  <a:ext cx="0" cy="102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371600"/>
                                  <a:ext cx="34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1120" y="1371600"/>
                                  <a:ext cx="0" cy="125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2856240"/>
                                  <a:ext cx="914400" cy="34236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0960" y="3427200"/>
                                  <a:ext cx="799560" cy="343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нец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1.6pt;width:152.9pt;height:296.85pt" coordorigin="360,432" coordsize="3058,5937">
                <v:line id="shape_0" from="3060,2593" to="3418,2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0;top:432;width:3058;height:5937">
                  <v:line id="shape_0" from="1979,4571" to="3418,45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979;top:972;width:0;height:4856">
                    <v:line id="shape_0" from="1980,972" to="1980,133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979,2950" to="1979,330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979,4569" to="1979,492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979,5469" to="1979,582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360;top:432;width:3056;height:5937">
                    <v:line id="shape_0" from="1978,3852" to="1978,42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60;top:432;width:3056;height:5937">
                      <v:shape id="shape_0" fillcolor="white" stroked="t" o:allowincell="f" style="position:absolute;left:1439;top:432;width:1080;height:539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38;top:1331;width:1080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00;top:2232;width:2158;height:717;mso-wrap-style:square;v-text-anchor:top" type="_x0000_t1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=1, 5,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979,1873" to="1979,223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258;top:3309;width:1436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/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60,4210" to="1976,421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,2592" to="361,420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,2592" to="899,259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17,2592" to="3417,45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259;top:4930;width:1439;height:538;mso-wrap-style:square;v-text-anchor:top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59;top:5829;width:1258;height:539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274320</wp:posOffset>
                </wp:positionV>
                <wp:extent cx="2125345" cy="3884930"/>
                <wp:effectExtent l="5080" t="5715" r="889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5440" cy="3884760"/>
                          <a:chOff x="0" y="0"/>
                          <a:chExt cx="2125440" cy="388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2520" cy="2855520"/>
                          </a:xfrm>
                        </wpg:grpSpPr>
                        <wps:wsp>
                          <wps:cNvSpPr/>
                          <wps:spPr>
                            <a:xfrm>
                              <a:off x="342360" y="0"/>
                              <a:ext cx="913680" cy="3423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начал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798120" y="341640"/>
                              <a:ext cx="1800" cy="228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6480" y="570960"/>
                              <a:ext cx="685080" cy="4564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8840" y="102816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256760"/>
                              <a:ext cx="1028160" cy="3423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8840" y="15994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828080"/>
                              <a:ext cx="1028160" cy="3423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8840" y="217044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2399040"/>
                              <a:ext cx="913680" cy="4564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 &gt; 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1141560"/>
                              <a:ext cx="0" cy="148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764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2280"/>
                              <a:ext cx="79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262764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3240" y="2628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2971080"/>
                            <a:ext cx="914400" cy="342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8240" y="3314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542760"/>
                            <a:ext cx="91296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1.6pt;width:167.35pt;height:305.9pt" coordorigin="5400,432" coordsize="3347,6118">
                <v:group id="shape_0" style="position:absolute;left:5400;top:432;width:2696;height:4497">
                  <v:shape id="shape_0" fillcolor="white" stroked="t" o:allowincell="f" style="position:absolute;left:5939;top:432;width:1438;height:538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н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657;top:970;width:2;height:36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6119;top:1331;width:1078;height:718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58,2051" to="6658,24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67;top:2411;width:1618;height:538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58,2951" to="6658,33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67;top:3311;width:1618;height:538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58,3850" to="6658,42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39;top:4210;width:1438;height:718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 &gt; 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00,2230" to="5400,45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4570" to="5938,45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2231" to="6657,22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78,4570" to="8096,45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098,4571" to="8098,51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07;top:5111;width:1439;height:538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27,5651" to="8027,60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07;top:6011;width:1437;height:53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28765</wp:posOffset>
                </wp:positionH>
                <wp:positionV relativeFrom="paragraph">
                  <wp:posOffset>274320</wp:posOffset>
                </wp:positionV>
                <wp:extent cx="2968625" cy="2969260"/>
                <wp:effectExtent l="5080" t="5715" r="952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2969280"/>
                          <a:chOff x="0" y="0"/>
                          <a:chExt cx="2968560" cy="2969280"/>
                        </a:xfrm>
                      </wpg:grpSpPr>
                      <wps:wsp>
                        <wps:cNvSpPr/>
                        <wps:spPr>
                          <a:xfrm flipH="1">
                            <a:off x="57096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14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714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68560" cy="2969280"/>
                          </a:xfrm>
                        </wpg:grpSpPr>
                        <wps:wsp>
                          <wps:cNvSpPr/>
                          <wps:spPr>
                            <a:xfrm>
                              <a:off x="1485360" y="125676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68560" cy="296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85360" y="34236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68560" cy="296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28160" y="0"/>
                                  <a:ext cx="913680" cy="34236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чало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1200" y="570960"/>
                                  <a:ext cx="685080" cy="68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=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=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=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3680" y="1484640"/>
                                  <a:ext cx="1141560" cy="45576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≤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880" y="2055600"/>
                                  <a:ext cx="685080" cy="45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=F*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=K+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0960" y="25120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740680"/>
                                  <a:ext cx="570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369800"/>
                                  <a:ext cx="720" cy="136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370160"/>
                                  <a:ext cx="1483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8320" y="171324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7000" y="2055600"/>
                                  <a:ext cx="1141560" cy="34236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Вывод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8320" y="23983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1840" y="2626920"/>
                                  <a:ext cx="912960" cy="34236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нец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1.95pt;margin-top:21.6pt;width:233.75pt;height:233.8pt" coordorigin="10439,432" coordsize="4675,4676">
                <v:line id="shape_0" from="11338,3132" to="11877,3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79,3132" to="14217,3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38,3132" to="11338,36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439;top:432;width:4675;height:4676">
                  <v:line id="shape_0" from="12778,2411" to="12778,27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0439;top:432;width:4675;height:4676">
                    <v:line id="shape_0" from="12778,971" to="12778,133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0439;top:432;width:4675;height:4676">
                      <v:shape id="shape_0" fillcolor="white" stroked="t" o:allowincell="f" style="position:absolute;left:12058;top:432;width:1438;height:538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236;top:1331;width:1078;height:10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1878;top:2770;width:1797;height:717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≤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0798;top:3669;width:1078;height:7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F*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=K+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1338,4388" to="11338,47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40,4748" to="11337,47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39,2589" to="10439,474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40,2590" to="12776,259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216,3130" to="14216,366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3316;top:3669;width:1797;height:538;mso-wrap-style:square;v-text-anchor:top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4216,4209" to="14216,456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3497;top:4569;width:1437;height:538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/>
        <w:t>Определить результат выполнения алгоритма по блок-схеме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)</w:t>
      </w:r>
      <w:r>
        <w:rPr>
          <w:lang w:val="en-US"/>
        </w:rPr>
        <w:t xml:space="preserve">  </w:t>
      </w:r>
      <w:r>
        <w:rPr/>
        <w:t xml:space="preserve">                                                                    2)                                                                                           3)</w:t>
      </w:r>
    </w:p>
    <w:p>
      <w:pPr>
        <w:pStyle w:val="Normal"/>
        <w:jc w:val="center"/>
        <w:rPr>
          <w:lang w:val="en-US"/>
        </w:rPr>
      </w:pPr>
      <w:r>
        <w:rPr/>
        <w:br/>
        <w:t xml:space="preserve">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9965" cy="28314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9960" cy="2831400"/>
                          <a:chOff x="0" y="0"/>
                          <a:chExt cx="6069960" cy="2831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69960" cy="28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83960" y="2717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2055960"/>
                            <a:ext cx="5720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3000"/>
                            <a:ext cx="45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520" y="1981080"/>
                            <a:ext cx="45396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95pt;height:222.95pt" coordorigin="0,0" coordsize="9559,4459">
                <v:rect id="shape_0" stroked="f" o:allowincell="f" style="position:absolute;left:0;top:0;width:9558;height:4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959,4280" to="5959,4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59;top:3238;width:90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9;top:1800;width:712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03;top:3120;width:714;height:5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20125</wp:posOffset>
                </wp:positionH>
                <wp:positionV relativeFrom="paragraph">
                  <wp:posOffset>1318260</wp:posOffset>
                </wp:positionV>
                <wp:extent cx="572770" cy="4584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45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36.1pt;mso-wrap-distance-left:9.05pt;mso-wrap-distance-right:9.05pt;mso-wrap-distance-top:0pt;mso-wrap-distance-bottom:0pt;margin-top:103.8pt;mso-position-vertical-relative:text;margin-left:67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5825</wp:posOffset>
                </wp:positionH>
                <wp:positionV relativeFrom="paragraph">
                  <wp:posOffset>2232660</wp:posOffset>
                </wp:positionV>
                <wp:extent cx="454025" cy="3657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8.8pt;mso-wrap-distance-left:9.05pt;mso-wrap-distance-right:9.05pt;mso-wrap-distance-top:0pt;mso-wrap-distance-bottom:0pt;margin-top:175.8pt;mso-position-vertical-relative:text;margin-left:26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верочная работа по теме «Циклы»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вариант</w:t>
      </w:r>
    </w:p>
    <w:p>
      <w:pPr>
        <w:pStyle w:val="Normal"/>
        <w:ind w:left="360" w:hanging="0"/>
        <w:jc w:val="both"/>
        <w:rPr/>
      </w:pPr>
      <w:r>
        <w:rPr/>
        <w:t>Определить результат выполнения алгоритма по блок-схеме: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15200</wp:posOffset>
                </wp:positionH>
                <wp:positionV relativeFrom="paragraph">
                  <wp:posOffset>99060</wp:posOffset>
                </wp:positionV>
                <wp:extent cx="2125345" cy="3884930"/>
                <wp:effectExtent l="5080" t="5715" r="889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5440" cy="3884760"/>
                          <a:chOff x="0" y="0"/>
                          <a:chExt cx="2125440" cy="388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2520" cy="2855520"/>
                          </a:xfrm>
                        </wpg:grpSpPr>
                        <wps:wsp>
                          <wps:cNvSpPr/>
                          <wps:spPr>
                            <a:xfrm>
                              <a:off x="342360" y="0"/>
                              <a:ext cx="913680" cy="3423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начал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798120" y="341640"/>
                              <a:ext cx="1800" cy="228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6480" y="570960"/>
                              <a:ext cx="685080" cy="4564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8840" y="102816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256760"/>
                              <a:ext cx="1028160" cy="3423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*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8840" y="15994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828080"/>
                              <a:ext cx="1028160" cy="3423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+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8840" y="217044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2399040"/>
                              <a:ext cx="913680" cy="4564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 ≤ 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1141560"/>
                              <a:ext cx="0" cy="148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764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2280"/>
                              <a:ext cx="79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262764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3240" y="2628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2971080"/>
                            <a:ext cx="914400" cy="342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8240" y="3314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542760"/>
                            <a:ext cx="91296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pt;margin-top:7.8pt;width:167.35pt;height:305.9pt" coordorigin="11520,156" coordsize="3347,6118">
                <v:group id="shape_0" style="position:absolute;left:11520;top:156;width:2696;height:4497">
                  <v:shape id="shape_0" fillcolor="white" stroked="t" o:allowincell="f" style="position:absolute;left:12059;top:156;width:1438;height:538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н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2777;top:694;width:2;height:36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2239;top:1055;width:1078;height:718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778,1775" to="12778,21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987;top:2135;width:1618;height:538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*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778,2675" to="12778,30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987;top:3035;width:1618;height:538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+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778,3574" to="12778,393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059;top:3934;width:1438;height:718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 ≤ 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520,1954" to="11520,4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520,4294" to="12058,4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20,1955" to="12777,19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498,4294" to="14216,4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218,4295" to="14218,48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427;top:4835;width:1439;height:538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147,5375" to="14147,57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427;top:5735;width:1437;height:53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</w:t>
      </w:r>
      <w:r>
        <w:rPr/>
        <w:t xml:space="preserve">1)                                                                               2)                                                                                         3)                                                                                                                                                               </w:t>
      </w:r>
    </w:p>
    <w:p>
      <w:pPr>
        <w:pStyle w:val="Normal"/>
        <w:ind w:left="54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38100</wp:posOffset>
                </wp:positionV>
                <wp:extent cx="2967355" cy="2621915"/>
                <wp:effectExtent l="4445" t="5715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480" cy="2621880"/>
                          <a:chOff x="0" y="0"/>
                          <a:chExt cx="2967480" cy="262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67480" cy="262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2966760" cy="262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66760" cy="262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66760" cy="2621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40840" y="0"/>
                                    <a:ext cx="911880" cy="90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1880" cy="340920"/>
                                    </a:xfrm>
                                    <a:prstGeom prst="flowChartTermina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начало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6120" y="340920"/>
                                      <a:ext cx="0" cy="22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567720"/>
                                      <a:ext cx="911880" cy="340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N = 3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40840" y="1139760"/>
                                    <a:ext cx="912960" cy="45576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 &gt; 2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054880" y="1367280"/>
                                    <a:ext cx="45648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1360" y="1367280"/>
                                    <a:ext cx="0" cy="34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4880" y="1709280"/>
                                    <a:ext cx="911880" cy="343080"/>
                                  </a:xfrm>
                                  <a:prstGeom prst="flowChartInputOutpu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11360" y="2053080"/>
                                    <a:ext cx="0" cy="22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4880" y="2280240"/>
                                    <a:ext cx="798840" cy="34164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конец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025640"/>
                                    <a:ext cx="1596240" cy="102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14120" y="682560"/>
                                      <a:ext cx="11404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N = (N +1) / 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96240" cy="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598040" y="9111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684360" y="13690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360" y="1369080"/>
                                <a:ext cx="144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5800" y="2055600"/>
                              <a:ext cx="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8348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20" y="1026720"/>
                            <a:ext cx="144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3pt;width:233.65pt;height:206.45pt" coordorigin="5220,60" coordsize="4673,4129">
                <v:group id="shape_0" style="position:absolute;left:5220;top:60;width:4673;height:4129">
                  <v:group id="shape_0" style="position:absolute;left:5221;top:60;width:4672;height:4129">
                    <v:group id="shape_0" style="position:absolute;left:5221;top:60;width:4672;height:4129">
                      <v:group id="shape_0" style="position:absolute;left:5221;top:60;width:4672;height:4129">
                        <v:group id="shape_0" style="position:absolute;left:7018;top:60;width:1436;height:1431">
                          <v:shape id="shape_0" fillcolor="white" stroked="t" o:allowincell="f" style="position:absolute;left:7018;top:60;width:1435;height:536;mso-wrap-style:square;v-text-anchor:top" type="_x0000_t11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чало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7736,597" to="7736,953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7018;top:954;width:1435;height:53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 = 3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7018;top:1855;width:1437;height:717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 &gt; 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8457,2213" to="9175,22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76,2213" to="9176,275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8457;top:2752;width:1435;height:539;mso-wrap-style:square;v-text-anchor:top" type="_x0000_t111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9176,3293" to="9176,365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8457;top:3651;width:1257;height:537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5221;top:1675;width:2513;height:1615">
                          <v:shape id="shape_0" fillcolor="white" stroked="t" o:allowincell="f" style="position:absolute;left:5401;top:2750;width:1795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 = (N +1) / 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5221,1675" to="7734,1676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7738,1495" to="7738,185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6299,2216" to="7018,22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99,2216" to="6300,275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6300,3297" to="6300,36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3656" to="6298,36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221,1677" to="5222,36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99665" cy="38862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3886200"/>
                          <a:chOff x="0" y="0"/>
                          <a:chExt cx="2399760" cy="3886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39976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41120" cy="3769920"/>
                          </a:xfrm>
                        </wpg:grpSpPr>
                        <wps:wsp>
                          <wps:cNvSpPr/>
                          <wps:spPr>
                            <a:xfrm>
                              <a:off x="1713240" y="137232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40040" cy="376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26000" y="2628360"/>
                                <a:ext cx="91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6720" y="343080"/>
                                <a:ext cx="720" cy="308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568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38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5552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940040" cy="376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26720" y="217188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940040" cy="3769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00" y="0"/>
                                    <a:ext cx="685800" cy="3430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начало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00" y="570960"/>
                                    <a:ext cx="685800" cy="340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 = 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41640" y="1143000"/>
                                    <a:ext cx="1370160" cy="45576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K= 5, 1, -1</w:t>
                                      </w:r>
                                    </w:p>
                                  </w:txbxContent>
                                </wps:txbx>
                                <wps:bodyPr tIns="824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27440" y="915120"/>
                                    <a:ext cx="0" cy="22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9520" y="1827000"/>
                                    <a:ext cx="912600" cy="340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=2*C + K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0" y="2399040"/>
                                    <a:ext cx="1026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1600"/>
                                    <a:ext cx="0" cy="102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71600"/>
                                    <a:ext cx="341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0040" y="1371600"/>
                                    <a:ext cx="0" cy="1256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240" y="2856240"/>
                                    <a:ext cx="914400" cy="342360"/>
                                  </a:xfrm>
                                  <a:prstGeom prst="flowChartInputOutpu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70240" y="3427200"/>
                                    <a:ext cx="799560" cy="3430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конец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306pt" coordorigin="0,0" coordsize="3779,6120">
                <v:rect id="shape_0" stroked="f" o:allowincell="f" style="position:absolute;left:0;top:0;width:3778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980" to="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0;top:0;width:3056;height:5937">
                  <v:line id="shape_0" from="2698,2161" to="3056,21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0;top:0;width:3054;height:5937">
                    <v:line id="shape_0" from="1616,4139" to="3054,413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617;top:540;width:0;height:4856">
                      <v:line id="shape_0" from="1618,540" to="1618,899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17,2518" to="1617,2877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17,4137" to="1617,4496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17,5037" to="1617,5396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0;top:0;width:3054;height:5937">
                      <v:line id="shape_0" from="1617,3420" to="1617,377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0;top:0;width:3054;height:5937">
                        <v:shape id="shape_0" fillcolor="white" stroked="t" o:allowincell="f" style="position:absolute;left:1077;top:0;width:1079;height:539;mso-wrap-style:square;v-text-anchor:top;mso-position-horizontal-relative:char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077;top:899;width:1079;height:5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 =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38;top:1800;width:2157;height:717;mso-wrap-style:square;v-text-anchor:top;mso-position-horizontal-relative:char" type="_x0000_t11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= 5, 1, -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618,1441" to="1618,1798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897;top:2877;width:1436;height:5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=2*C + K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0,3778" to="1615,3778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2160" to="0,3777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2160" to="537,2160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55,2160" to="3055,4137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898;top:4498;width:1439;height:538;mso-wrap-style:square;v-text-anchor:top;mso-position-horizontal-relative:char" type="_x0000_t111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98;top:5397;width:1258;height:539;mso-wrap-style:square;v-text-anchor:top;mso-position-horizontal-relative:char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/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72500</wp:posOffset>
                </wp:positionH>
                <wp:positionV relativeFrom="paragraph">
                  <wp:posOffset>2331720</wp:posOffset>
                </wp:positionV>
                <wp:extent cx="572770" cy="4584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45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36.1pt;mso-wrap-distance-left:9.05pt;mso-wrap-distance-right:9.05pt;mso-wrap-distance-top:0pt;mso-wrap-distance-bottom:0pt;margin-top:183.6pt;mso-position-vertical-relative:text;margin-left:6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1188720</wp:posOffset>
                </wp:positionV>
                <wp:extent cx="572770" cy="4584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45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36.1pt;mso-wrap-distance-left:9.05pt;mso-wrap-distance-right:9.05pt;mso-wrap-distance-top:0pt;mso-wrap-distance-bottom:0pt;margin-top:93.6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15200</wp:posOffset>
                </wp:positionH>
                <wp:positionV relativeFrom="paragraph">
                  <wp:posOffset>2331720</wp:posOffset>
                </wp:positionV>
                <wp:extent cx="454025" cy="3644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36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8.7pt;mso-wrap-distance-left:9.05pt;mso-wrap-distance-right:9.05pt;mso-wrap-distance-top:0pt;mso-wrap-distance-bottom:0pt;margin-top:183.6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1188720</wp:posOffset>
                </wp:positionV>
                <wp:extent cx="454025" cy="3644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36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8.7pt;mso-wrap-distance-left:9.05pt;mso-wrap-distance-right:9.05pt;mso-wrap-distance-top:0pt;mso-wrap-distance-bottom:0pt;margin-top:93.6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оверочная работа по теме «Циклы»</w:t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вариант</w:t>
      </w:r>
    </w:p>
    <w:p>
      <w:pPr>
        <w:pStyle w:val="Normal"/>
        <w:ind w:left="360" w:hanging="0"/>
        <w:rPr/>
      </w:pPr>
      <w:r>
        <w:rPr/>
        <w:t>Определить результат выполнения алгоритма по блок-схеме:</w:t>
      </w:r>
    </w:p>
    <w:p>
      <w:pPr>
        <w:pStyle w:val="Normal"/>
        <w:ind w:left="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29500</wp:posOffset>
                </wp:positionH>
                <wp:positionV relativeFrom="paragraph">
                  <wp:posOffset>160020</wp:posOffset>
                </wp:positionV>
                <wp:extent cx="2125345" cy="3884930"/>
                <wp:effectExtent l="5080" t="5715" r="889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5440" cy="3884760"/>
                          <a:chOff x="0" y="0"/>
                          <a:chExt cx="2125440" cy="388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2520" cy="2855520"/>
                          </a:xfrm>
                        </wpg:grpSpPr>
                        <wps:wsp>
                          <wps:cNvSpPr/>
                          <wps:spPr>
                            <a:xfrm>
                              <a:off x="342360" y="0"/>
                              <a:ext cx="913680" cy="3423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начал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798120" y="341280"/>
                              <a:ext cx="1440" cy="228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6480" y="570960"/>
                              <a:ext cx="685080" cy="4564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8840" y="102816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256760"/>
                              <a:ext cx="1028160" cy="3423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+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8840" y="15994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828080"/>
                              <a:ext cx="1028160" cy="3423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+ 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8840" y="217044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2399040"/>
                              <a:ext cx="913680" cy="4564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≤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1141560"/>
                              <a:ext cx="0" cy="148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764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2280"/>
                              <a:ext cx="79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262764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3240" y="2628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2971080"/>
                            <a:ext cx="914400" cy="342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8240" y="3314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542760"/>
                            <a:ext cx="91296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5pt;margin-top:12.6pt;width:167.4pt;height:305.9pt" coordorigin="11700,252" coordsize="3348,6118">
                <v:group id="shape_0" style="position:absolute;left:11700;top:252;width:2696;height:4498">
                  <v:shape id="shape_0" fillcolor="white" stroked="t" o:allowincell="f" style="position:absolute;left:12239;top:252;width:1438;height:538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н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2957;top:790;width:1;height:36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2419;top:1151;width:1078;height:718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958,1871" to="12958,22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167;top:2231;width:1618;height:538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+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958,2771" to="12958,31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167;top:3131;width:1618;height:538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+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958,3670" to="12958,40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239;top:4030;width:1438;height:718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≤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700,2050" to="11700,4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700,4390" to="12238,4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00,2051" to="12957,20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78,4390" to="14396,4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398,4391" to="14398,49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607;top:4931;width:1439;height:538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27,5471" to="14327,58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607;top:5831;width:1437;height:53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3082290" cy="2625090"/>
                <wp:effectExtent l="5080" t="508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2320" cy="2625120"/>
                          <a:chOff x="0" y="0"/>
                          <a:chExt cx="3082320" cy="2625120"/>
                        </a:xfrm>
                      </wpg:grpSpPr>
                      <wps:wsp>
                        <wps:cNvSpPr/>
                        <wps:spPr>
                          <a:xfrm>
                            <a:off x="685080" y="2055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82320" cy="2625120"/>
                          </a:xfrm>
                        </wpg:grpSpPr>
                        <wps:wsp>
                          <wps:cNvSpPr/>
                          <wps:spPr>
                            <a:xfrm>
                              <a:off x="1141560" y="1141560"/>
                              <a:ext cx="1141560" cy="4564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&lt; 10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82320" cy="262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56760" y="0"/>
                                <a:ext cx="912960" cy="91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912600" cy="34164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чало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6480" y="34164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69520"/>
                                  <a:ext cx="912600" cy="34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=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3480" y="1369080"/>
                                <a:ext cx="456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9960" y="1369080"/>
                                <a:ext cx="144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3480" y="1711440"/>
                                <a:ext cx="796320" cy="34344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39960" y="2053440"/>
                                <a:ext cx="144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3480" y="2282760"/>
                                <a:ext cx="798840" cy="342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не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026720"/>
                                <a:ext cx="1711800" cy="1026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2040" y="684000"/>
                                  <a:ext cx="1222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 = (А + 2) *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118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13240" y="9126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00" y="1369080"/>
                                <a:ext cx="4590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360" y="1369080"/>
                                <a:ext cx="144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81680"/>
                                <a:ext cx="68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0" y="1026000"/>
                            <a:ext cx="144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2.6pt;width:242.75pt;height:206.7pt" coordorigin="5220,252" coordsize="4855,4134">
                <v:line id="shape_0" from="6299,3490" to="6299,3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20;top:252;width:4855;height:4134">
                  <v:shape id="shape_0" fillcolor="white" stroked="t" o:allowincell="f" style="position:absolute;left:7018;top:2050;width:1797;height:718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&lt; 1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5220;top:252;width:4855;height:4134">
                    <v:group id="shape_0" style="position:absolute;left:7199;top:252;width:1438;height:1435">
                      <v:shape id="shape_0" fillcolor="white" stroked="t" o:allowincell="f" style="position:absolute;left:7201;top:252;width:1436;height:537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918,790" to="7918,114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7199;top:1149;width:1436;height:5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line id="shape_0" from="8816,2408" to="9534,24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35,2408" to="9536,294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8816;top:2947;width:1253;height:540;mso-wrap-style:square;v-text-anchor:top" type="_x0000_t11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535,3486" to="9536,384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8816;top:3847;width:1257;height:538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5220;top:1869;width:2695;height:1618">
                      <v:shape id="shape_0" fillcolor="white" stroked="t" o:allowincell="f" style="position:absolute;left:5412;top:2946;width:192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= (А + 2) *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220,1869" to="7915,187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7918,1689" to="7918,204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297,2408" to="7019,24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98,2408" to="6299,294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20,3845" to="6297,38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5220,1868" to="5221,38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1)                                                                                       2)                                                                                        3)           </w:t>
      </w:r>
    </w:p>
    <w:p>
      <w:pPr>
        <w:pStyle w:val="Normal"/>
        <w:widowControl w:val="false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3965" cy="39998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3999960"/>
                          <a:chOff x="0" y="0"/>
                          <a:chExt cx="2513880" cy="3999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51388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370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2360" y="0"/>
                            <a:ext cx="1941120" cy="3769920"/>
                          </a:xfrm>
                        </wpg:grpSpPr>
                        <wps:wsp>
                          <wps:cNvSpPr/>
                          <wps:spPr>
                            <a:xfrm>
                              <a:off x="1713240" y="137232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40040" cy="376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26000" y="2628360"/>
                                <a:ext cx="91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6720" y="343080"/>
                                <a:ext cx="720" cy="308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568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38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5552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940040" cy="376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26720" y="217188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940040" cy="3769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3640" y="0"/>
                                    <a:ext cx="685800" cy="3430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начало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3640" y="570960"/>
                                    <a:ext cx="685800" cy="340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 =12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41640" y="1143000"/>
                                    <a:ext cx="1370160" cy="45576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K = 1, 5, 1</w:t>
                                      </w:r>
                                    </w:p>
                                  </w:txbxContent>
                                </wps:txbx>
                                <wps:bodyPr tIns="824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27440" y="915120"/>
                                    <a:ext cx="0" cy="22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9520" y="1827000"/>
                                    <a:ext cx="912600" cy="340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 = D / K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0" y="2399040"/>
                                    <a:ext cx="1026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1600"/>
                                    <a:ext cx="0" cy="102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71600"/>
                                    <a:ext cx="341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9680" y="1371600"/>
                                    <a:ext cx="0" cy="1256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240" y="2856240"/>
                                    <a:ext cx="914400" cy="342360"/>
                                  </a:xfrm>
                                  <a:prstGeom prst="flowChartInputOutpu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70240" y="3427200"/>
                                    <a:ext cx="799560" cy="3430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конец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314.95pt" coordorigin="0,0" coordsize="3959,6299">
                <v:rect id="shape_0" stroked="f" o:allowincell="f" style="position:absolute;left:0;top:0;width:395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2159" to="179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39;top:0;width:3056;height:5937">
                  <v:line id="shape_0" from="3237,2161" to="3595,21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39;top:0;width:3054;height:5937">
                    <v:line id="shape_0" from="2155,4139" to="3593,413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156;top:540;width:0;height:4856">
                      <v:line id="shape_0" from="2157,540" to="2157,899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56,2518" to="2156,2877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56,4137" to="2156,4496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56,5037" to="2156,5396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39;top:0;width:3054;height:5937">
                      <v:line id="shape_0" from="2156,3420" to="2156,377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39;top:0;width:3054;height:5937">
                        <v:shape id="shape_0" fillcolor="white" stroked="t" o:allowincell="f" style="position:absolute;left:1616;top:0;width:1079;height:539;mso-wrap-style:square;v-text-anchor:top;mso-position-horizontal-relative:char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616;top:899;width:1079;height:5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 =1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077;top:1800;width:2157;height:717;mso-wrap-style:square;v-text-anchor:top;mso-position-horizontal-relative:char" type="_x0000_t11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 = 1, 5,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157,1441" to="2157,1798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1436;top:2877;width:1436;height:5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 = D / K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39,3778" to="2154,3778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9,2160" to="539,3777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9,2160" to="1076,2160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594,2160" to="3594,4137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1437;top:4498;width:1439;height:538;mso-wrap-style:square;v-text-anchor:top;mso-position-horizontal-relative:char" type="_x0000_t111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437;top:5397;width:1258;height:539;mso-wrap-style:square;v-text-anchor:top;mso-position-horizontal-relative:char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/>
        <w:t xml:space="preserve">  </w:t>
      </w: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3999230" cy="388493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240" cy="3884760"/>
                          <a:chOff x="0" y="0"/>
                          <a:chExt cx="3999240" cy="38847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999240" cy="388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7960" y="951120"/>
                            <a:ext cx="45396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914400"/>
                            <a:ext cx="5727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9pt;height:305.9pt" coordorigin="0,0" coordsize="6298,6118">
                <v:rect id="shape_0" stroked="f" o:allowincell="f" style="position:absolute;left:0;top:0;width:6297;height:61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217;top:1498;width:714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1440;width:901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8700</wp:posOffset>
                </wp:positionH>
                <wp:positionV relativeFrom="paragraph">
                  <wp:posOffset>2292985</wp:posOffset>
                </wp:positionV>
                <wp:extent cx="573405" cy="4559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35.9pt;mso-wrap-distance-left:9.05pt;mso-wrap-distance-right:9.05pt;mso-wrap-distance-top:0pt;mso-wrap-distance-bottom:0pt;margin-top:180.55pt;mso-position-vertical-relative:text;margin-left:6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29500</wp:posOffset>
                </wp:positionH>
                <wp:positionV relativeFrom="paragraph">
                  <wp:posOffset>2331720</wp:posOffset>
                </wp:positionV>
                <wp:extent cx="454660" cy="3644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6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8.7pt;mso-wrap-distance-left:9.05pt;mso-wrap-distance-right:9.05pt;mso-wrap-distance-top:0pt;mso-wrap-distance-bottom:0pt;margin-top:183.6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</w:r>
    </w:p>
    <w:sectPr>
      <w:type w:val="nextPage"/>
      <w:pgSz w:orient="landscape" w:w="16838" w:h="11906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7:15:00Z</dcterms:created>
  <dc:creator>Дима</dc:creator>
  <dc:description/>
  <cp:keywords/>
  <dc:language>en-US</dc:language>
  <cp:lastModifiedBy>Компьюниум</cp:lastModifiedBy>
  <dcterms:modified xsi:type="dcterms:W3CDTF">2021-02-07T17:15:00Z</dcterms:modified>
  <cp:revision>2</cp:revision>
  <dc:subject/>
  <dc:title>Контрольная работа по теме «Циклы»</dc:title>
</cp:coreProperties>
</file>